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5670" w:hanging="0"/>
        <w:rPr>
          <w:b/>
          <w:b/>
        </w:rPr>
      </w:pPr>
      <w:r>
        <w:rPr>
          <w:b/>
        </w:rPr>
        <w:t>УТВЕРЖДАЮ</w:t>
      </w:r>
    </w:p>
    <w:p>
      <w:pPr>
        <w:pStyle w:val="21"/>
        <w:spacing w:lineRule="auto" w:line="240" w:before="0" w:after="0"/>
        <w:ind w:left="5670" w:hanging="0"/>
        <w:rPr>
          <w:b/>
          <w:b/>
        </w:rPr>
      </w:pPr>
      <w:r>
        <w:rPr>
          <w:b/>
        </w:rPr>
        <w:t xml:space="preserve">председатель контрольно-счетной палаты </w:t>
      </w:r>
    </w:p>
    <w:p>
      <w:pPr>
        <w:pStyle w:val="21"/>
        <w:spacing w:lineRule="auto" w:line="240" w:before="0" w:after="0"/>
        <w:ind w:left="5670" w:hanging="0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21"/>
        <w:spacing w:lineRule="auto" w:line="240" w:before="0" w:after="0"/>
        <w:ind w:left="5670" w:hanging="0"/>
        <w:rPr/>
      </w:pPr>
      <w:r>
        <w:rPr>
          <w:b/>
        </w:rPr>
        <w:t>________________ И.А. Дьяченко</w:t>
      </w:r>
    </w:p>
    <w:p>
      <w:pPr>
        <w:pStyle w:val="21"/>
        <w:spacing w:lineRule="auto" w:line="240" w:before="0" w:after="0"/>
        <w:ind w:left="5670" w:hanging="0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2016 года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ЗАКЛЮЧЕНИЕ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</w:rPr>
        <w:t>по результатам внешней проверки бюджетной отчетности и отдельных вопросов исполнения областного бюджета за 2015 год главным администратором средств областного бюджета – комитетом культуры Волгоград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770"/>
        <w:jc w:val="both"/>
        <w:rPr/>
      </w:pPr>
      <w:bookmarkStart w:id="0" w:name="sub_11"/>
      <w:bookmarkEnd w:id="0"/>
      <w:r>
        <w:rPr>
          <w:rFonts w:cs="Times New Roman" w:ascii="Times New Roman" w:hAnsi="Times New Roman"/>
          <w:sz w:val="24"/>
          <w:szCs w:val="24"/>
        </w:rPr>
        <w:t xml:space="preserve">Камеральная проверка проведена в соответствии со Стандартом финансового контроля, утвержденным постановлением коллегии контрольно-счетной палаты Волгоградской области (далее КСП) от 30.09.2008 № 37 (далее Стандарт финансового контроля), на основе бюджетной отчетности комитета культуры Волгоградской области (далее Комитет) за 2015 год в составе, определенном Инструкцией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оссии от 28.12.2010 № 191н (далее Инструкция № 191н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является органом исполнительной власти Волгоградской области, уполномоченным в сфере культуры, искусства, сохранения, использования, популяризации и государственной охраны объектов культурного наследия, государственного управления архивным делом в Волгоградской области, контроля за сохранностью, комплектованием, учетом и использованием документов архивного фонда Волгоградской области как составной части архивного фонда Российской Федерации и других архивных документов, делопроизводства и документооборота в органах исполнительной власти Волгоградской области, рассекречивания и продления сроков засекречивания архивных документов Волгоградской области, а также в сфере развития туризма на территории Волго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" w:name="sub_11"/>
      <w:bookmarkEnd w:id="1"/>
      <w:r>
        <w:rPr>
          <w:rFonts w:cs="Times New Roman" w:ascii="Times New Roman" w:hAnsi="Times New Roman"/>
          <w:bCs/>
          <w:sz w:val="24"/>
          <w:szCs w:val="24"/>
        </w:rPr>
        <w:t>На 01.01.2015 в ведении Комитета находилось 29 учреждений, из них 7 казенных, 21 бюджетное и 1 автономное. В течение 2015 года в целях оптимизации расходов и сокращения управленческого аппарата государственных учреждений Волгоградской области реорганизованы 3 учреждения путем присоеди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БУК «Волгоградский государственный театр одного актера» к ГБУК «Волгоградская областная детская филармо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БУК «Волгоградский областной киновидеоцентр» к ГБУК «Волгоградский областной центр народного творчеств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КУК Волгоградской области «Волгоградский областной информационно-методический центр по художественному образованию» к ГБУК высшего профессионального образования «Волгоградский государственный институт искусств и культуры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аким образом, на 01.01.2016 в ведении Комитета находилось уже 26 учреждений, из них 6 казенных, 19 бюджетных и 1 автономно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лнота и достоверность отчетности Комитета</w:t>
      </w:r>
    </w:p>
    <w:p>
      <w:pPr>
        <w:pStyle w:val="Normal"/>
        <w:autoSpaceDE w:val="false"/>
        <w:spacing w:lineRule="auto" w:line="240" w:before="12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ая отчетность представлена в составе, определенном п.11.1 Инструкции № 191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тчетности подписаны соответствующими должностными лицами Комитета.</w:t>
      </w:r>
    </w:p>
    <w:p>
      <w:pPr>
        <w:pStyle w:val="TextBodyIndent"/>
        <w:tabs>
          <w:tab w:val="clear" w:pos="709"/>
          <w:tab w:val="left" w:pos="0" w:leader="none"/>
          <w:tab w:val="left" w:pos="180" w:leader="none"/>
        </w:tabs>
        <w:spacing w:before="0" w:after="0"/>
        <w:ind w:left="0" w:firstLine="720"/>
        <w:jc w:val="both"/>
        <w:rPr/>
      </w:pPr>
      <w:r>
        <w:rPr/>
        <w:t xml:space="preserve">При проверке комплектности и соответствия установленным формам бюджетной отчетности установлено, что в пояснительной записке (ф.0503160) не отражена информация об отсутствии числовых значений в форме 0503167 «Сведения о целевых иностранных кредитах», что является нарушением требований п.8 Инструкции №191н. </w:t>
      </w:r>
    </w:p>
    <w:p>
      <w:pPr>
        <w:pStyle w:val="TextBodyIndent"/>
        <w:tabs>
          <w:tab w:val="clear" w:pos="709"/>
          <w:tab w:val="left" w:pos="0" w:leader="none"/>
          <w:tab w:val="left" w:pos="180" w:leader="none"/>
        </w:tabs>
        <w:spacing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исание основных показателей отчетности,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явленных отклонений и анализ бюджетной отчетности</w:t>
      </w:r>
    </w:p>
    <w:p>
      <w:pPr>
        <w:pStyle w:val="TextBodyIndent"/>
        <w:tabs>
          <w:tab w:val="clear" w:pos="709"/>
          <w:tab w:val="left" w:pos="0" w:leader="none"/>
          <w:tab w:val="left" w:pos="180" w:leader="none"/>
        </w:tabs>
        <w:spacing w:before="0" w:after="0"/>
        <w:ind w:left="0" w:firstLine="720"/>
        <w:jc w:val="both"/>
        <w:rPr>
          <w:sz w:val="16"/>
          <w:szCs w:val="16"/>
        </w:rPr>
      </w:pPr>
      <w:r>
        <w:rPr/>
        <w:t>Согласно данным отчета ф.0503127 «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(далее ф. 0503127) Комитета в 2015 году плановые показатели по доходам составили 2048,4 тыс. руб. руб., фактически получено 35779,1 тыс. рублей. Основная доля доходов 31780,6 тыс. руб., или 88,8% от общей суммы доходов, приходится на доходы бюджета от возврата остатков субсидий, субвенций и иных межбюджетных трансфертов, имеющих целевое назначение, прошлых лет из бюджетов муниципальных образований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Сведения об администрируемых Комитетом доходах и их поступлении за 2015 год, основанные на дан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ф. 0503127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ражены в таблице № 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Таблица № 1</w:t>
      </w:r>
      <w:r>
        <w:rPr/>
        <w:t xml:space="preserve">        тыс. руб.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276"/>
        <w:gridCol w:w="1134"/>
        <w:gridCol w:w="992"/>
        <w:gridCol w:w="1134"/>
        <w:gridCol w:w="239"/>
      </w:tblGrid>
      <w:tr>
        <w:trPr>
          <w:trHeight w:val="300" w:hRule="atLeast"/>
        </w:trPr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ражено в гр. 4 ф.05053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%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7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7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17,5 раз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Прочие доходы от оказания платных услуг  (работ) получателями средств бюджетов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Прочие доходы от компенсации затрат  бюджетов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Межбюджетные трансферты, передаваемые бюджетам субъектов Российской Федерации, на комплектование книжных фондов библиотек муниципальных образований и государственных библиотек городов  Москвы и Санкт-Петербур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.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.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.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.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.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.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.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8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.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о Стандарту финансового контроля отклонение прогнозных поступлений по доходам относительно кассового исполнения более чем на 10% расценивается как некачественное 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основном, за 2015 год отклонение кассового исполнения доходов по отношению к прогнозному показателю превысило 10 процентов. Как видно из таблицы № 1, в разрезе источников доходов исполнение по отношению к прогнозным показателям составило от 57,1% до 87,4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ичинами отклонения кассового исполнения отдельных видов доходов (более 10%) от прогнозных значений согласно форме 0503164 «Сведения об исполнении бюджета» являю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о доходам от оказания платных услуг (работ) - отсутствие потребности в оказываемых услуг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- по доходам от компенсации затрат бюджетов субъектов - отсутствие поступлений во 2 полугодии 2015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- по доходам от денежных взысканий, налагаемых в возмещение ущерба, причиненного в результате незаконного или нецелевого использования бюджетных средств, а также иных сумм в возмещение ущерба, -  отсутствие таких наруш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ходы Комитета Законом об областном бюджете на 2015 год в первоначальной редакции предусмотрены в сумме 889126,1 тыс. руб., в окончательной редакции – в сумме 1040947,6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юджетной росписью Комитета на 2015 год утверждены расходы в сумме 986045,3 тыс. руб., что на 96919,2 тыс. руб., или на 11% больше первоначального объема бюджетных назначений и на 54902,3 тыс. руб., или 5,3% меньше уточненного бюджетного показ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о форме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 основными причинами превышения расходов, утвержденных бюджетной росписью, над расходами, утвержденными первоначально законом о бюджете,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ение бюджетных назначений на оплату кредиторской задолженности за 2014 год в сумме 48274,0 тыс. руб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ение ассигнований на исполнение государственного задания – 59277,6 тыс. руб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ение межбюджетных трансфертов на 22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ьшение бюджетных назначений связано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нижением объема </w:t>
      </w:r>
      <w:r>
        <w:rPr>
          <w:rFonts w:cs="Times New Roman" w:ascii="Times New Roman" w:hAnsi="Times New Roman"/>
          <w:sz w:val="24"/>
          <w:szCs w:val="24"/>
        </w:rPr>
        <w:t>субвенций из областного бюджета на осуществление органами местного самоуправления муниципальных районов и городских округов Волгоградской области государственных полномочий по хранению, комплектованию, учету и использованию архивных документов и архивных фондов, отнесенных к составу архивного фонда Волгоград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подразделу 0113 на 4342,9 тыс. руб. в связи с уменьшением количества единиц 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жением ассигнований на финансовое обеспечение деятельности ГБУК «Волгоградский областной киновидеоцентр» по подразделу 0802 на 1545,7 тыс. руб. в связи с реорганизацией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нижением объема 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, по подразделу 1003 на 7424,6 тыс. руб. в конце года под фактический расход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арушение п. 162 Инструкции 191н в графе 5 формы 0503163 причины внесенных уточнений указаны без ссылок на правовые основания их внесения (стать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Бюджетного кодекс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 и закона о бюджете)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за 2015 год расходы областного бюджета исполнены на 958686,5 тыс. руб., или на 97,2% от утвержденных бюджетных назначений, неисполненные расходы составили 27358,8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но отчету ф.0503166 «Сведения об исполнении мероприятий в рамках целевых программ» (далее ф. 0503166) в 2015 году бюджетной росписью Комитета в рамках реализации программных мероприятий утверждено бюджетных ассигнований на сумму 940087,8 тыс. руб., кассовое исполнение составило 914349,3 тыс. руб., или 95,4% от всех исполненных расходов Комитета (958686,5 тыс. руб.). По данным ф.0503166 в 2014 году Комитетом на реализацию программных мероприятий направлено 1456527,6 тыс. руб., или 96,9% от общего объема кассовых расходов 1502913,3 тыс. рублей. Таким образом, в 2015 году доля расходов на программные мероприятия по сравнению с 2014 годом снизилась на 1,5 процентных пун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тельный анализ плановых и фактических показателей исполнения расходов областного бюджета за 2015 год в разрезе подразделов и целевых статей расходов приведен в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и №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данным формы 0503164 «Сведения об исполнении бюджета» причинами неисполнения бюджетных назначений (отклонение по которым составило более 5%) в 2015 году являлис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разделам 0704, 0706, 0709 на сумму 503,0 тыс. руб. – уменьшение численности получателей выплат по сравнению с запланированн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801 на сумму 6615,5 тыс. руб., в том числе: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умму 5462,5 тыс. руб. – отсутствие финансирования;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умму 946,3 тыс. руб. – уменьшение численности получателей выплат по сравнению с запланированной;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умму 60,0 тыс. руб. – отсутствие нормативных документов, определяющих порядок выделения и (или) использования средств бюджетов (несоответствие представленных соискателями Всероссийской литературной премии «Сталинград» работ установленным критериям отбора);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умму 57,9 тыс. руб. – реорганизация учреждений и изменение статуса получателя межбюджетного трансферта;</w:t>
      </w:r>
    </w:p>
    <w:p>
      <w:pPr>
        <w:pStyle w:val="Normal"/>
        <w:spacing w:lineRule="auto" w:line="240"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сумму 88,8 тыс. руб. – недостаточность остатка средств для приобретения оборудования в рамках реализации мероприятий по обеспечению доступности социальных объектов и услуг для инвали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804 на сумму 49,0 тыс. руб. – проведение реорганизационных мероприятий и иные прич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5 году общая сумма неисполненных бюджетных назначений составила 27358,8 тыс. руб. (2,8% от утвержденных). Сумма неоплаченных заявок составила 20283,8 тыс. руб., кассовый план не доведен на 1276,7 тыс. руб., что на 5798,3 тыс. руб. меньше общей суммы неисполненных бюджетных назначений. Таким образом, расходы Комитета в сумме 5798,3 тыс. руб. не исполнены по необъективным причинам. </w:t>
      </w:r>
    </w:p>
    <w:p>
      <w:pPr>
        <w:pStyle w:val="Endnote"/>
        <w:tabs>
          <w:tab w:val="clear" w:pos="709"/>
          <w:tab w:val="left" w:pos="993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>Сравнительный анализ показателей исполнения расходов областного бюджета за отчетный год и предыдущий год в разрезе разделов и подразделов приведен в таблице №2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№2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jc w:val="right"/>
        <w:rPr/>
      </w:pPr>
      <w:r>
        <w:rPr/>
        <w:t>(тыс. руб.)</w:t>
      </w:r>
    </w:p>
    <w:tbl>
      <w:tblPr>
        <w:tblW w:w="93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53"/>
        <w:gridCol w:w="1134"/>
        <w:gridCol w:w="1160"/>
        <w:gridCol w:w="1041"/>
        <w:gridCol w:w="930"/>
      </w:tblGrid>
      <w:tr>
        <w:trPr>
          <w:tblHeader w:val="true"/>
          <w:trHeight w:val="5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дел, ПР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правление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4 г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 го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</w:t>
            </w:r>
          </w:p>
        </w:tc>
      </w:tr>
      <w:tr>
        <w:trPr>
          <w:tblHeader w:val="true"/>
          <w:trHeight w:val="5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бсолютное (гр.4 – гр.3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(гр.5 * 100/гр.3)</w:t>
            </w:r>
          </w:p>
        </w:tc>
      </w:tr>
      <w:tr>
        <w:trPr>
          <w:tblHeader w:val="true"/>
          <w:trHeight w:val="5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1" w:hRule="atLeast"/>
        </w:trPr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502 9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8686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44227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2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 26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958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306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8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 3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36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238,0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7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52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54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8672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е профессиона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5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197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339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2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и послевузовское профессиона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 66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059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604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4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,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072 95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2558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40401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 24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511,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736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7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 98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792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807,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7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65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45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03,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 6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3698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ледует из таблицы №2, расходы Комитета в 2015 году по сравнению с 2014 годом снизились на 544227,0 тыс. руб., или 36,2 процента. Снижение, в основном, связано с общим сокращением бюджетных назначений, оптимизацией расходов путем реорганизации учреждений, а также с отсутствием в 2015 году ассигнований на повышение оплаты труда работников учреждени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расходов связано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дразделу 0804 «Другие вопросы в области культуры, кинематографии» на 50,7% с переносом из подраздела 1202 расходов в сумме 26727,0 тыс. руб. на предоставление субсидий ГБУК «Издатель»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дразделу 0709 «Другие вопросы в области образования» с перераспределением из подраздела 0702 расходов на выплату стипендий Губернатор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задолженностей Комитета приведен в таблице №3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№3</w:t>
      </w:r>
    </w:p>
    <w:p>
      <w:pPr>
        <w:pStyle w:val="Normal"/>
        <w:spacing w:before="0" w:after="0"/>
        <w:jc w:val="right"/>
        <w:rPr/>
      </w:pPr>
      <w:r>
        <w:rPr/>
        <w:t>(тыс. руб.)</w:t>
      </w:r>
    </w:p>
    <w:tbl>
      <w:tblPr>
        <w:tblW w:w="9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296"/>
        <w:gridCol w:w="1296"/>
        <w:gridCol w:w="1236"/>
        <w:gridCol w:w="1275"/>
      </w:tblGrid>
      <w:tr>
        <w:trPr>
          <w:trHeight w:val="51" w:hRule="atLeast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Бюджетная деятельность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я (-) снижение,(+) рост</w:t>
            </w:r>
          </w:p>
        </w:tc>
      </w:tr>
      <w:tr>
        <w:trPr>
          <w:trHeight w:val="51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01.01.20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01.01.20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</w:tr>
      <w:tr>
        <w:trPr>
          <w:trHeight w:val="51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биторская задолженность, в том числе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996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78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643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6,9</w:t>
            </w:r>
          </w:p>
        </w:tc>
      </w:tr>
      <w:tr>
        <w:trPr>
          <w:trHeight w:val="96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четы по доход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51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четы по выданным аванс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372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32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640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,3</w:t>
            </w:r>
          </w:p>
        </w:tc>
      </w:tr>
      <w:tr>
        <w:trPr>
          <w:trHeight w:val="51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четы по подотчетным лиц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9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2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,5</w:t>
            </w:r>
          </w:p>
        </w:tc>
      </w:tr>
      <w:tr>
        <w:trPr>
          <w:trHeight w:val="51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четы по ущербу и иным доход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1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четы по платежам в бюджет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7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4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,7</w:t>
            </w:r>
          </w:p>
        </w:tc>
      </w:tr>
      <w:tr>
        <w:trPr>
          <w:trHeight w:val="51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редиторская задолженность в том числе: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5351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68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926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3,9</w:t>
            </w:r>
          </w:p>
        </w:tc>
      </w:tr>
      <w:tr>
        <w:trPr>
          <w:trHeight w:val="51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четы по принятым обязательств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699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35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9146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,5</w:t>
            </w:r>
          </w:p>
        </w:tc>
      </w:tr>
      <w:tr>
        <w:trPr>
          <w:trHeight w:val="51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четы по платежам в бюдже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7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0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</w:tc>
      </w:tr>
      <w:tr>
        <w:trPr>
          <w:trHeight w:val="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 расчеты с кредиторам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,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6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0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,5</w:t>
            </w:r>
          </w:p>
        </w:tc>
      </w:tr>
      <w:tr>
        <w:trPr>
          <w:trHeight w:val="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четы по дохода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7,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09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,2</w:t>
            </w:r>
          </w:p>
        </w:tc>
      </w:tr>
      <w:tr>
        <w:trPr>
          <w:trHeight w:val="51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четы с подотчетными лицам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7,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,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11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,8</w:t>
            </w:r>
          </w:p>
        </w:tc>
      </w:tr>
      <w:tr>
        <w:trPr>
          <w:trHeight w:val="104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росроченная кредиторская задолженнос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7050,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705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приведенных в таблице №3 данных видно, что на 01.01.2016 дебиторская задолженность по бюджетной деятельности снизилась по сравнению с началом года на 64318,2 тыс. руб., или на 86,9%, и составила 9678,5 тыс. рублей. Наиболее крупные суммы дебиторской задолженности сложилис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счету 1.206.51 «Расчеты по авансовым безвозмездным перечислениям бюджетам» в сумме 1852,3 тыс. руб. из-за числящихся на счетах муниципальных образований остатков межбюджетных трансфертов, из них наибольшая сумма – 1623,8 тыс. руб. – сложилась по субвенции на исполнение полномочий по хранению, комплектованию, учету и использованию архивных документов и архивных фондов, т.к. в соответствии с п. 6 Порядка расходования и учета субвенций из областного бюджета на осуществление органами местного самоуправления муниципальных районов и городских округов Волгоградской области государственных полномочий по хранению, комплектованию, учету и использованию архивных документов и архивных фондов, отнесенных к составу архивного фонда Волгоградской области, утвержденного </w:t>
      </w:r>
      <w:hyperlink w:anchor="sub_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Волгоградской области от 27.08.2013 №443-п, органы местного самоуправления муниципальных районов и городских округов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представляют в Комитет отчет о расходовании предоставленных субвенций ежеквартально, до 15-го числа месяца, следующего за отчетным кварталом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 xml:space="preserve">- по счету 1.206.41 «Расчеты по авансовым безвозмездным перечислениям государственным и муниципальным организациям» в сумме 7326,0 руб. из-за образовавшихся на лицевых счетах подведомственных учреждений остатков субсидий на иные цели в сумме 1326,0 тыс. руб., а также из-за неосвоения средств грантов Губернатора Волгоградской области для поддержки творческих проектов в сфере театрального искусства в сумме 6000,0 тыс. руб. в связи с их перечислением получателям в декабре 2015 год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орская задолженность сократилась на 73,9% и на 01.01.2016 составила </w:t>
      </w:r>
      <w:r>
        <w:rPr>
          <w:rFonts w:cs="Times New Roman" w:ascii="Times New Roman" w:hAnsi="Times New Roman"/>
          <w:bCs/>
          <w:sz w:val="24"/>
          <w:szCs w:val="24"/>
        </w:rPr>
        <w:t xml:space="preserve">32684,8 </w:t>
      </w:r>
      <w:r>
        <w:rPr>
          <w:rFonts w:cs="Times New Roman" w:ascii="Times New Roman" w:hAnsi="Times New Roman"/>
          <w:sz w:val="24"/>
          <w:szCs w:val="24"/>
        </w:rPr>
        <w:t xml:space="preserve">тыс. руб., что на </w:t>
      </w:r>
      <w:r>
        <w:rPr>
          <w:rFonts w:cs="Times New Roman" w:ascii="Times New Roman" w:hAnsi="Times New Roman"/>
          <w:bCs/>
          <w:sz w:val="24"/>
          <w:szCs w:val="24"/>
        </w:rPr>
        <w:t>92666,4</w:t>
      </w:r>
      <w:r>
        <w:rPr>
          <w:rFonts w:cs="Times New Roman" w:ascii="Times New Roman" w:hAnsi="Times New Roman"/>
          <w:sz w:val="24"/>
          <w:szCs w:val="24"/>
        </w:rPr>
        <w:t xml:space="preserve"> тыс. руб. меньше задолженности на 01.01.2015. Наибольшая сумма задолженности (27249,2 тыс. руб., или 83,4% кредиторской задолженности Комитета) сложилась по субсидиям бюджетным учреждениям на финансовое обеспечение государственного задания на оказание государственных услуг (выполнение работ). При этом кредиторская задолженность </w:t>
      </w:r>
      <w:r>
        <w:rPr>
          <w:rFonts w:cs="Times New Roman" w:ascii="Times New Roman" w:hAnsi="Times New Roman"/>
          <w:sz w:val="24"/>
          <w:szCs w:val="24"/>
          <w:u w:val="single"/>
        </w:rPr>
        <w:t>бюджетных и автономного учреждений</w:t>
      </w:r>
      <w:r>
        <w:rPr>
          <w:rFonts w:cs="Times New Roman" w:ascii="Times New Roman" w:hAnsi="Times New Roman"/>
          <w:sz w:val="24"/>
          <w:szCs w:val="24"/>
        </w:rPr>
        <w:t>, подведомственных Комитету, по принятым обязательствам на 01.01.2016 составила 34417,2 тыс. руб., из них долгосрочная (образовавшаяся до 01.01.2015) задолженность по обязательствам, принятым за счет субсидий на исполнение государственного задания – 7225,8 тыс. рублей. Таким образом, кредиторская задолженность подведомственных учреждений текущего периода составила 27191,4 тыс. руб., что не превышает задолженность Комитета по субсидиям на финансовое обеспечение государственного зад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умма кредиторской задолженности Комитета с учетом подведомственных учреждений (10792 т.р.) без учета долгосрочной  задолженности, образовавшейся ранее 01.01.2015, составила 21892,8 тыс. руб. (32684,8 тыс. руб.-10792,0 тыс. руб.)  не превышает разницу между общим объемом доведенных лимитов (985087,2 тыс. руб.) и кассовым расходом (958686,5 тыс. руб.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отчету о бюджетных обязательствах (ф. 0503128) сумма принятых бюджетных обязательств не превышает объемы бюджетных ассигнований и лимитов бюджетных обязательств, утвержденных на 2015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роченная кредиторская задолженность по состоянию на 01.01.2016 не числилас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роченная дебиторская задолженность по состоянию на 01.01.2016 также не числилась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з достижения поставленных целей и ожидаемых резуль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нализ проведен на основании показателей формы 0503162 «Сведения о результатах деятельности», отражающей достижение показателей деятельности в натуральном и стоимостном выраж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.161 Инструкции № 191н в данной форме содержатся обобщенные за отчетный период данные о результатах деятельности субъекта бюджетной отчетности при исполнении государственного (муниципального) задания, в том числе о результатах деятельности подведомственных бюджетных и автономных учреждений в пределах предоставленных им субсидий из соответствующего бюджета на исполнение государственного (муниципального) за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рушение указанного пункта в представленной к проверке форме 0503162 указана информация, не содержащая данных о результатах деятельности субъекта бюджетной отчетности при </w:t>
      </w:r>
      <w:r>
        <w:rPr>
          <w:rFonts w:cs="Times New Roman" w:ascii="Times New Roman" w:hAnsi="Times New Roman"/>
          <w:sz w:val="24"/>
          <w:szCs w:val="24"/>
          <w:u w:val="single"/>
        </w:rPr>
        <w:t>исполнении государственного задания.</w:t>
      </w:r>
      <w:r>
        <w:rPr>
          <w:rFonts w:cs="Times New Roman" w:ascii="Times New Roman" w:hAnsi="Times New Roman"/>
          <w:sz w:val="24"/>
          <w:szCs w:val="24"/>
        </w:rPr>
        <w:t xml:space="preserve"> Так, в указанной форме содержатся данные о бюджетных расходах на уплату налогов и сборов, а также на исполнение судебных 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форме 0503162 раскрыты результаты государственных услуг, оказываемых подведомственными Комитету учреждениями, с кассовыми расходами на сумму 722207,1 тыс. руб., что составляет 75,3% общих кассовых расход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казанной форме отчетности запланированные показатели и результаты выполнены и перевыполнены по всем государственным услугам (Информация об исполнении государственного задания -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е №2</w:t>
      </w:r>
      <w:r>
        <w:rPr>
          <w:rFonts w:cs="Times New Roman" w:ascii="Times New Roman" w:hAnsi="Times New Roman"/>
          <w:sz w:val="24"/>
          <w:szCs w:val="24"/>
        </w:rPr>
        <w:t>). Как видно из таблицы, при финансировании на уровне 94,5% показатель «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исполненных запросов, выданных единиц хранения пользователям</w:t>
      </w:r>
      <w:r>
        <w:rPr>
          <w:rFonts w:cs="Times New Roman" w:ascii="Times New Roman" w:hAnsi="Times New Roman"/>
          <w:sz w:val="24"/>
          <w:szCs w:val="24"/>
        </w:rPr>
        <w:t>» выполнен на 129,6 процента, показатели «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личество новых (капитально возобновленных) спектаклей, организованных фестивалей (иных мероприятий), «Количество отреставрированных, экспонированных предметов музейного фонда, внесенных в электронный каталог» выполнены на 100% при уровне финансирования 76,7% и 89,2% соответствен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шеуказанное свидетельствует о некачественном планировании нормативов финансовых затрат на оказание государственных услуг, выразившемся в отсутствии взаимосвязи между фактически доведенными натуральными показателями и финансовым обеспечением выполнения этих показ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в нарушение п. 152 Инструкции №191н, согласно которому пояснительная записка должна содержат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ю, оказавшую существенное влияние и характеризующую результаты деятельности субъекта бюджетной отчетности за отчетный период,</w:t>
      </w:r>
      <w:r>
        <w:rPr>
          <w:rFonts w:cs="Times New Roman" w:ascii="Times New Roman" w:hAnsi="Times New Roman"/>
          <w:sz w:val="24"/>
          <w:szCs w:val="24"/>
        </w:rPr>
        <w:t xml:space="preserve"> в пояснительной записке не указана информация ни по одному из 14 видов услуг, оказываемых самим Комитетом в рамках текущей деятельности и включенных в Перечень государственных услуг, предоставляемых Комитетом, утвержденный постановлением Губернатора Волгоградской области от 01.12.2015 №1055.</w:t>
      </w:r>
    </w:p>
    <w:p>
      <w:pPr>
        <w:pStyle w:val="ListParagraph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886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з исполнения мероприятий в рамках целевых программ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Согласно отчету ф.0503166 «Сведения об исполнении мероприятий в рамках целевых программ» (далее ф. 0503166) в 2015 году Комитет осуществлял реализацию 2 целевых программ. Ц</w:t>
      </w:r>
      <w:r>
        <w:rPr>
          <w:rFonts w:eastAsia="Times New Roman"/>
        </w:rPr>
        <w:t xml:space="preserve">елевые программы исполнены на 916565,3 тыс. руб., или на 93% от расходов, предусмотренных бюджетной росписью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Финансирование и исполнение целевых программ представлено в таблице № 4.</w:t>
      </w:r>
    </w:p>
    <w:p>
      <w:pPr>
        <w:pStyle w:val="21"/>
        <w:spacing w:lineRule="auto" w:line="240" w:before="0" w:after="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1"/>
        <w:spacing w:lineRule="auto" w:line="240" w:before="0" w:after="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блица № 4,</w:t>
      </w:r>
    </w:p>
    <w:p>
      <w:pPr>
        <w:pStyle w:val="21"/>
        <w:spacing w:lineRule="auto" w:line="240" w:before="0" w:after="0"/>
        <w:ind w:firstLine="709"/>
        <w:jc w:val="right"/>
        <w:rPr/>
      </w:pPr>
      <w:r>
        <w:rPr/>
        <w:t>( тыс. руб.)</w:t>
      </w:r>
    </w:p>
    <w:tbl>
      <w:tblPr>
        <w:tblW w:w="94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055"/>
        <w:gridCol w:w="971"/>
        <w:gridCol w:w="1038"/>
        <w:gridCol w:w="1120"/>
      </w:tblGrid>
      <w:tr>
        <w:trPr>
          <w:trHeight w:val="41" w:hRule="atLeast"/>
        </w:trPr>
        <w:tc>
          <w:tcPr>
            <w:tcW w:w="5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рограммы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о бюджетной росписью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1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 бюджетной росписи</w:t>
            </w:r>
          </w:p>
        </w:tc>
      </w:tr>
      <w:tr>
        <w:trPr>
          <w:trHeight w:val="90" w:hRule="atLeast"/>
        </w:trPr>
        <w:tc>
          <w:tcPr>
            <w:tcW w:w="5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клонение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(гр.3 – гр.2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%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  <w:t>(гр.4х100/гр.2)</w:t>
            </w:r>
          </w:p>
        </w:tc>
      </w:tr>
      <w:tr>
        <w:trPr>
          <w:trHeight w:val="41" w:hRule="atLeast"/>
        </w:trPr>
        <w:tc>
          <w:tcPr>
            <w:tcW w:w="5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программа Волгоградской области «Формирование доступной среды жизнедеятельности для инвалидов и маломобильных групп населения в Волгоградской области» на 2014 - 2016 годы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92,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67,9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24,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,0</w:t>
            </w:r>
          </w:p>
        </w:tc>
      </w:tr>
      <w:tr>
        <w:trPr>
          <w:trHeight w:val="327" w:hRule="atLeast"/>
        </w:trPr>
        <w:tc>
          <w:tcPr>
            <w:tcW w:w="5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программа Волгоградской области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е культуры и туризма в Волгоградской области» на 2015-2020 годы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93986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9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4197,4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5671,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,7</w:t>
            </w:r>
          </w:p>
        </w:tc>
      </w:tr>
      <w:tr>
        <w:trPr>
          <w:trHeight w:val="41" w:hRule="atLeast"/>
        </w:trPr>
        <w:tc>
          <w:tcPr>
            <w:tcW w:w="5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94236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6565,3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5796,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,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в нарушение п. 164 Инструкции №191н указанный в графе 4 формы 0503166 объем утвержденных бюджетных ассигнований (940087,8 тыс. руб.) на 2273,8 тыс. руб. меньше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ъема утвержденных уточненной бюджетной росписью средств на реализацию мероприятий целевых программ. Указанный в графе 5 объем исполненных бюджетных назначений (914349,3 тыс. руб.) на 2216,0 тыс. руб. меньше фактического исполнения бюджетных назначений. По информации Комитета, данное расхождение связано с невнесением в данную форму сведений о межбюджетных трансфертах из федерального бюджета из-за несвоевременного включения их в государственную программу «</w:t>
      </w:r>
      <w:r>
        <w:rPr>
          <w:rFonts w:cs="Times New Roman" w:ascii="Times New Roman" w:hAnsi="Times New Roman"/>
          <w:sz w:val="24"/>
          <w:szCs w:val="24"/>
        </w:rPr>
        <w:t>Развитие культуры и туризма в Волгоградской области» на 2015-2020 годы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чинами неисполнения бюджетных назначений на реализацию целевых программ в 2015 году являлись отсутствие финансирования, длительность процедур по перераспределению ассигнований, недоведение лимитов бюджетных обязательств, уменьшение численности получателей выплат по сравнению с запланирован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оответствии с постановлением Администрации Волгоградской области от 08.05.2015 № 217-п «Об утверждении государственной программы Волгоградской области «Развитие культуры и туризма в Волгоградской области» на 2015-2020 годы» (далее ГП Развитие культуры и туризма) на финансирование мероприятий программы в 2015 году за счет средств областного бюджета предусмотрено 906746,6 тыс. руб., из них Комитету – 897360,6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№ 151-ОД Комитету на реализацию данной ГП предусмотрены бюджетные ассигнования в сумме 994639,7 тыс. руб., бюджетной росписью Комитета – 939868,9 тыс. 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рушение п.4.4 постановления Правительства Волгоградской области от 27.08.2013 № 423-п «Об утверждении порядка разработки, реализации и оценки эффективности государственных программ Волгоградской области» Комитет не привел ГП Развитие культуры и туризма в соответствие с законом об областном бюджете, расхождение бюджетных ассигнований на 92279,1 тыс. руб. не устране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итогам реализации </w:t>
      </w:r>
      <w:r>
        <w:rPr>
          <w:rFonts w:cs="Times New Roman" w:ascii="Times New Roman" w:hAnsi="Times New Roman"/>
          <w:color w:val="000000"/>
        </w:rPr>
        <w:t>государственной программы Волгоградской области «Формирование доступной среды жизнедеятельности для инвалидов и маломобильных групп населения в Волгоградской области» на 2014 - 2016 годы предусмотренное программой мероприятие выполнено: для инвалидов и маломобильных групп населения адаптирован 1 объект культуры – ГБУК «Волгоградский государственный театр «Царицынская опера»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усмотренные ГП Развитие культуры и туризма мероприятия выполнены в полном объеме, результаты реализации мероприятий соответствуют значениям, отраженным в форме </w:t>
      </w:r>
      <w:r>
        <w:rPr>
          <w:rFonts w:cs="Times New Roman" w:ascii="Times New Roman" w:hAnsi="Times New Roman"/>
          <w:sz w:val="24"/>
          <w:szCs w:val="24"/>
        </w:rPr>
        <w:t xml:space="preserve">0503162 «Сведения о результатах деятельности» и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и №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лата труда сотрудников Комитета и подведомственных учрежд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 1.2 Плана обеспечения устойчивого развития экономики и социальной стабильности Волгоградской области на 2015-2017 годы (далее План), утвержденного постановлением Губернатора Волгоградской области от 13.02.2015 № 127, органы исполнительной власти в первом полугодии 2015 года должны были в положениях об оплате труда работников государственных учреждений Волгоградской области установить предельные размеры стимулирующих выплат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е об оплате труда работников государственных учреждений, подведомственных Комитету, изменения в установленный срок не были внесены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ступлением в силу 14.11.2015 года изменений в Закон Волгоградской области от 06.03.2009 №1862-ОД «Об оплате труда работников государственных учреждений Волгоградской области» и утверждением постановления Администрации Волгоградской области от 19.01.2016 № 4-п, органы исполнительной власти в течение трех месяцев (до 22.04.2016 года) должны утвердить положения об оплате труда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проверки новое положение об оплате труда находилось в стадии разрабо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информации, представленной Комитетом, расчетный фонд на оплату труда 46 сотрудников на 2015 год состави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9 863,5</w:t>
      </w:r>
      <w:r>
        <w:rPr>
          <w:rFonts w:cs="Times New Roman" w:ascii="Times New Roman" w:hAnsi="Times New Roman"/>
          <w:sz w:val="24"/>
          <w:szCs w:val="24"/>
        </w:rPr>
        <w:t xml:space="preserve">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82,3 тыс. руб., или 0,3% по 2 вакантным ставкам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42,1 тыс. руб. (4,5%) на премии за выполнение особо важных и сложных заданий (3 должностных оклада) в соответствии со ст. 3 Закона Волгоградской области от 10.10.2005 №1114-ОД «О денежном содержании государственных гражданских служащих Волгоградской области»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449,4 тыс. руб. (24,9%) на выплаты, предусмотренные иными законами и нормативными правовыми актами Волгоградской областной Думы, Губернатора Волгоградской области и администрации Волгоградской обла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в 2015 году начисления по оплате труда составили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лжностям государственных гражданских служащих – 26403,1 тыс. руб., что на 366,2 тыс. руб., или 1,4% больше расчетного значения по штатному расписанию. Превышение связано с начислением компенсации при сокращении штатов, помощи при погребении родственников, оплаты учебного отпуска. Данные выплаты произведены за счет экономии по фонду оплаты труда работников, не отнесенных к должностям государственной гражданской служб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лицу, занимающему государственную должность Волгоградской области – 1743,9 тыс. руб., что на 80,1 тыс. руб., или 4,8% больше расчетного значения. Превышение связано с начислением председателю Комитета заработной платы за январь 2015 года в размере, предусмотренном по должности министр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лжностям, не отнесенным к должностям государственной гражданской службы – 1702,6 тыс. руб., что на 460,0 тыс. руб., или на 21,3% меньше расчетного знач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ет экономии фонда оплаты труда в соответствии с приказом Комитета от 10.09.2015 №169-п произведена выплата денежного поощрения на сумму 586,5 тыс. руб., в соответствии с приказом от 13.11.2015 №195-л ноябре 2015 года произведена выплата премий на сумму 1547,1 тыс. рублей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20" w:after="12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стояние внутреннего контро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зультатах мероприятий внутреннего </w:t>
      </w:r>
      <w:r>
        <w:rPr>
          <w:rFonts w:cs="Times New Roman" w:ascii="Times New Roman" w:hAnsi="Times New Roman"/>
          <w:sz w:val="24"/>
          <w:szCs w:val="24"/>
          <w:u w:val="single"/>
        </w:rPr>
        <w:t>государственного</w:t>
      </w:r>
      <w:r>
        <w:rPr>
          <w:rFonts w:cs="Times New Roman" w:ascii="Times New Roman" w:hAnsi="Times New Roman"/>
          <w:sz w:val="24"/>
          <w:szCs w:val="24"/>
        </w:rPr>
        <w:t xml:space="preserve"> финансового контроля в соответствии с п.157 Инструкции № 191н подлежит отражению в таблице № 5 к Пояснительной записке «Сведения о результатах мероприятий внутреннего государственного контроля». При этом в этой таблице подлежат отражению данные о результатах контрольных мероприятий, проведённых Федеральной службой финансово-бюджетного надзора и органом государственного (муниципального) финансов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орядку осуществления органом внутреннего государственного финансового контроля Волгоградской области полномочий по внутреннему государственному финансовому контролю, утвержденному постановлением Правительства Волгоградской области от 10.02.2014 № 37-п, органом внутреннего государственного  финансового контроля в сфере бюджетных правоотношений Волгоградской области является комитет финансов Волго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Комитетом финансов Волгоградской области в Комитете была проведена проверка соблюдения законодательства при формировании, исполнении, финансовом обеспечении государственного задания государственных учреждений, подведомственных Комитету, в результате которой установлены нарушения на сумму 13730,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 внутреннего финансового аудита исполнен на 100% (из 3 запланированных мероприятий проведено 3). При проведении внутреннего финансового аудита суммовых нарушений не установлено. 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 При заполнении четырех форм бюджетной отчетности (ф. 0503160, ф. 0503162, ф. 0503163, ф. 0503166) Комитетом допущены нарушения Инструкции № 191н (п.8, п. 152, п. 161, п. 162, п. 164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лонение прогнозных поступлений по доходам, </w:t>
      </w:r>
      <w:r>
        <w:rPr>
          <w:rFonts w:cs="Times New Roman" w:ascii="Times New Roman" w:hAnsi="Times New Roman"/>
          <w:sz w:val="24"/>
          <w:szCs w:val="24"/>
        </w:rPr>
        <w:t xml:space="preserve">администрируемым Комитетом (без учета безвозмездных поступлений),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носительно кассового исполнения варьировалось от 12,6 до 42,9%,</w:t>
      </w:r>
      <w:r>
        <w:rPr>
          <w:rFonts w:cs="Times New Roman" w:ascii="Times New Roman" w:hAnsi="Times New Roman"/>
          <w:sz w:val="24"/>
          <w:szCs w:val="24"/>
        </w:rPr>
        <w:t xml:space="preserve"> что в соответствии со Стандартом финансового контроля расценивается как некачественное планирование.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За 2015 год расходы областного бюджета исполнены на 958686,5 тыс. руб., или на 97,2% от утвержденных бюджетных назначений, при этом расходы Комитета в сумме 5798,3 тыс. руб. не исполнены по необъективным причин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Кредиторская задолженность Комитета на 01.01.2016 составила </w:t>
      </w:r>
      <w:r>
        <w:rPr>
          <w:rFonts w:cs="Times New Roman" w:ascii="Times New Roman" w:hAnsi="Times New Roman"/>
          <w:bCs/>
          <w:sz w:val="24"/>
          <w:szCs w:val="24"/>
        </w:rPr>
        <w:t>32684,8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 за счет отсутствия финансирования по представленным заявкам на оплату расходов на 20283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нарушение п. 4.4 постановления Правительства Волгоградской области от 27.08.2013 № 423-п «Об утверждении порядка разработки, реализации и оценки эффективности государственных программ Волгоградской области» Комитет не привел ГП Развитие культуры и туризма в соответствие с законом об областном бюджете, расхождение бюджетных ассигнований на 92279,1 тыс. руб. не устранено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. Показатели реализации дву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государственных программ, реализуемых Комитетом, достигнуты в полном объеме. Расходы по двум программам составили 916565,3</w:t>
      </w:r>
      <w:r>
        <w:rPr>
          <w:rFonts w:cs="Times New Roman" w:ascii="Times New Roman" w:hAnsi="Times New Roman"/>
          <w:sz w:val="24"/>
          <w:szCs w:val="24"/>
        </w:rPr>
        <w:t xml:space="preserve"> тыс. руб., или 95,6% от общего объема кассовых расходов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нарушение п. 1.2 Плана обеспечения устойчивого развития экономики и социальной стабильности Волгоградской области на 2015-2017 годы, утвержденного постановлением Губернатора Волгоградской области от 13.02.2015 № 127, Комитет в первом полугодии не внес изменения в положение об оплате труда работников подведомственных государственных учреждений в части установления предельных размеров стимулирующих выпл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ри анализе ф. 0503162 в части исполнения плановых показателей, установленных государственными заданиями, установлено, что по 3 показателям отсутствует взаимосвязь между фактически доведенными натуральными показателями и финансовым обеспечением выполнения этих показателей, что свидетельствует о некачественном планировании нормативов финансовых затрат на оказание государственных услуг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Обратить внимание Комитета на необходимость строгого соблюдения требований Инструкции № 191н при заполнении форм годовой бюджетной отчет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2. При реализации ГП Развитие культуры и туризма в 2016 году обеспечить ее своевременное приведение в соответствие с законом об областном бюдж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дитор </w:t>
        <w:tab/>
        <w:tab/>
        <w:tab/>
        <w:tab/>
        <w:tab/>
        <w:tab/>
        <w:tab/>
        <w:tab/>
        <w:t>М.Е. Татаринц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Times New Roman"/>
      <w:b/>
      <w:bCs/>
      <w:color w:val="000080"/>
      <w:sz w:val="20"/>
      <w:szCs w:val="20"/>
      <w:lang w:val="en-US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3"/>
    <w:qFormat/>
    <w:rPr>
      <w:rFonts w:cs="Times New Roman"/>
    </w:rPr>
  </w:style>
  <w:style w:type="character" w:styleId="Style18">
    <w:name w:val="Нижний колонтитул Знак"/>
    <w:basedOn w:val="Style13"/>
    <w:qFormat/>
    <w:rPr>
      <w:rFonts w:cs="Times New Roman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54:00Z</dcterms:created>
  <dc:creator>Варибрус</dc:creator>
  <dc:description/>
  <cp:keywords/>
  <dc:language>en-US</dc:language>
  <cp:lastModifiedBy>Татаринцев</cp:lastModifiedBy>
  <cp:lastPrinted>2016-04-06T08:44:00Z</cp:lastPrinted>
  <dcterms:modified xsi:type="dcterms:W3CDTF">2016-04-06T06:11:00Z</dcterms:modified>
  <cp:revision>5</cp:revision>
  <dc:subject/>
  <dc:title>АКТ</dc:title>
</cp:coreProperties>
</file>