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/>
          <w:b/>
          <w:i/>
          <w:sz w:val="24"/>
          <w:szCs w:val="24"/>
        </w:rPr>
        <w:t xml:space="preserve">    </w:t>
      </w:r>
      <w:r>
        <w:rPr>
          <w:b/>
          <w:i/>
          <w:sz w:val="24"/>
          <w:szCs w:val="24"/>
        </w:rPr>
        <w:t>Приложение  №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комплектности и соответствии установленным формам бюджетной отчет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тета физической культуры и спорта Волгоградской области за 2017 год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61"/>
        <w:gridCol w:w="4650"/>
        <w:gridCol w:w="1560"/>
        <w:gridCol w:w="1275"/>
        <w:gridCol w:w="1275"/>
        <w:gridCol w:w="4679"/>
      </w:tblGrid>
      <w:tr>
        <w:trPr>
          <w:tblHeader w:val="true"/>
          <w:trHeight w:val="111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д формы по ОКУД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фор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личие/отсутствие докумен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да «+»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нет «-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/>
              </w:rPr>
              <w:t>Соответствие уста-новленной форм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</w:rPr>
              <w:t>(да «+», нет «-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личие подписе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да «+», нет «-»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лнота информа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описывается отсутствующие показатели, необоснованно незаполненные пол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24"/>
                <w:szCs w:val="24"/>
                <w:u w:val="single"/>
              </w:rPr>
              <w:t>Формы согласно Инструкции №191н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1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равка по заключению счетов бюджетного учета отчетного финансового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2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чет о финансовых результатах деятельно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2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чет о движении денеж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25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правка по консолидируемым расчета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27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указана «расшифровка подписи» руководителя финансово-экономической службы, наличие которой предусмотрено формой отчетности согласно приложению к Инструкции №191н</w:t>
            </w:r>
          </w:p>
        </w:tc>
      </w:tr>
      <w:tr>
        <w:trPr>
          <w:trHeight w:val="3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28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чет о принятых бюджетных обязательств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3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ланс главного распорядителя, распорядителя, получателя бюджетных средств, главного администратора, администратора  источников финансирования дефицита бюджета, главного администратора, администратора доходо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казана «расшифровка подписи» руководителя финансово-экономической службы, наличие которой предусмотрено формой отчетности согласно приложению к Инструкции №191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8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равка о консолидируемых поступлениях, подлежащих зачислению на счет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оставлена в связи с отсутствием числовых значений (п.8 Инструкции №191н)</w:t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6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яснительная записка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указана «расшифровка подписи» руководителя финансово-экономической службы, наличие которой предусмотрено формой отчетности согласно приложению к Инструкции №191н. В нарушение п.8  Инструкции №191н в пояснительной записке к бюджетной отчетности не отражена информация о не составлении формы 0503167. Тем самым также не исполнены требования «Порядка составления и предоставления бюджетной отчетности и сводной бухгалтерской отчетности бюджетных и автономных учреждений», доведенного письмом комитета финансов ВО от 13.12.2017 №06-05-01-61/12181, согласно которому в связи с отсутствием в Законе №126-ОД Программы государственных внешних заимствований целевых иностранных кредитов данная форма не формируется, о чем указывается в текстовой части пояснительной записки в разделе 5 «прочие вопросы деятельности субъекта бюджетной отчетности».   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ожения к Пояснительной записк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аблица № 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основных направлениях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предусмотрено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аблица №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исполнении текстовых статей закона (решения) о бюдже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//-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графе 1 «содержание текстовой статьи закона (решения о бюджете)» таблицы № 3 «Сведения об исполнении текстовых статей закона (решения) о бюджете» не указана часть содержания статьи закона (решения о бюджете), имеющей отношение к субъекту бюджетной отчетности, а именно часть содержания статьи 22 Закона №126-ОД - «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предусмотреть комитету физической культуры и спорта Волгоградской области в расходной части областного бюджет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, что противоречит положениям п. 155 Инструкции №191н (устранено в ходе проверки).</w:t>
            </w:r>
          </w:p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роме того, в графе 3 «причины неисполнения» таблицы № 3 «Сведения об исполнении текстовых статей закона (решения) о бюджете» по 2 строкам указана запись «исполнено в полном объеме», что не соотносится с положениями п. 155 Инструкции №191н, согласно которому в вышеуказанной графе 3 должны указываться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причины неисполн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ложений текстовых статей (устранено в ходе проверки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аблица №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особенностях ведения бюджетного уч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//-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аблица №5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результатах мероприятий внутреннего 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//-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аблица №6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проведении инвентар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//-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ом заполнена таблица № 6 «Сведения о проведении инвентаризаций» (по трем строкам в части причины составления - «составление годовой отчетности») при отсутствии расхождений по результатам инвентаризаций, проведенных в целях подтверждения показателей годовой бюджетной отчетности, чем нарушен п.158 Инструкции №191н, согласно которой «при отсутствии расхождений по результатам инвентаризации, проведенной в целях подтверждения показателей годовой бюджетной отчетности, таблица № 6 не заполняется. Факт проведения годовой инвентаризации отражается в текстовой части раздела 5 «Прочие вопросы деятельности субъекта бюджетной отчетности» пояснительной записки (ф. 0503160)» (устранено в ходе проверки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аблица №7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результатах  внешних контрольн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//-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нарушение п.159 Инструкции №191н не  заполнены графы 1-4 в части отражения результатов проверки, проведенной КСП в Комитете по проверке фактов, изложенных в обращении гражданина по вопросу правомерности осуществления сотрудниками ГАУ ВО «Спартак-Волгоград» обязанностей государственных гражданских служащих в Облспорткомитете, а также законности начисления им заработной платы в ГАУ ВО «Спартак-Волгоград» в июле 2017 года (акт проверки от 20.07.2017) (устранено в ходе проверки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6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едения о количестве подведомств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>не указана «расшифровка подписи» руководителя финансово-экономической службы, наличие которой предусмотрено формой отчетности согласно приложению к Инструкции №191н.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В «Сведениях о количестве подведомственных участников бюджетного процесса, учреждений и государственных (муниципальных) унитарных предприятий» (ф.0503161) представлена информация о количестве главных распорядителей бюджетных средств и данные о количественном составе государственных учреждений. В нарушение п. 160 Инструкции №191н единица измерения показателей количества указанной формы отчетности указана в рубля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6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ведения о результатах деятельно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нарушение п.161 Инструкции №191н в форму 0503162 «Сведения о результатах деятельности»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по 6 строкам (по КБК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19 0702 17201 000; 819 0703 17201 000; 819 0704 17201 000; 819 1102 17101 000; 819 1103 17201 000)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включены показатели (2 шт.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субсидия государственному бюджетному автономному учреждению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 (с указанием в графе 3 единицы измерения - «шт. (кол-во соглаш.)»)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р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еализация дополнительных образовательных программ в области физической культуры и спорта. Спортивная гимнастика» (по КБК 819 0703 17201 000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с указанием в графе 3 единицы измерения - «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чел.-час»),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которые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 предусмотрены «Ведомственным перечнем государственных услуг и работ, оказываемых и выполняемых в качестве основных видов деятельности государственными учреждениями, подведомственными комитету физической культуры и спорта Волгоградской области», утвержденным приказом Комитета от 01.12.2015 №1059 (устранено по 2 показателям в ходе проверки)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графе 6 формы 0503162 по вышеназванному показателю «р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еализация дополнительных образовательных программ в области физической культуры и спорта. Спортивная гимнастика» (по КБК 819 0703 17201 000) не указан фактически достигнутый натуральный показатель, чем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рушен п.161 Инструкции №191н, согласно которому в графе 6 указываются показатели исполнения государственного задания в натуральном выражении, фактически достигнутые на отчетную дату (устранено в ходе проверки)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 указана «расшифровка подписи» руководителя финансово-экономической службы, наличие которой предусмотрено формой отчетности согласно приложению к Инструкции №191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6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едения об изменениях бюджетной росписи главного распорядителя бюджетных средств, главного администратора источников финансирования 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казана «расшифровка подписи» руководителя финансово-экономической службы, наличие которой предусмотрено формой отчетности согласно приложению к Инструкции №191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6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ведения об исполнении бюдже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казана «расшифровка подписи» руководителя финансово-экономической службы, наличие которой предусмотрено формой отчетности согласно приложению к Инструкции №191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66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едения об исполнении мероприятий в рамках целевых пр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оставлена в связи с отсутствием числовых значений (п.8 Инструкции №191н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67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едения о целевых иностранных кредит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составлена в связи с отсутствием числовых знач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68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едения о движении нефинансовых а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69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ведения о дебиторской и кредиторской задолженно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7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ведения о финансовых вложениях получателя  бюджетных средств, администратора источников финансирования дефицита бюджета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казана «расшифровка подписи» руководителя финансово-экономической службы, наличие которой предусмотрено формой отчетности согласно приложению к Инструкции №191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7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едения о государственном (муниципальном) дол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оставлена в связи с отсутствием числовых значений (п.8 Инструкции №191н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7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едения об изменении остатков валюты баланс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казана «расшифровка подписи» руководителя финансово-экономической службы, наличие которой предусмотрено формой отчетности согласно приложению к Инструкции №191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7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оставлена в связи с отсутствием числовых значений (п.8 Инструкции №191н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75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едения о принятых и неисполненных обязательствах получателя бюджет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+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нарушение п.170.2 Инструкции №191н, Порядка № 06-05-01-61/12181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по 7 строка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форме 0503175 «Сведения о принятых и неисполненных обязательствах получателя бюджетных средств» в разделе 3 не в полном объеме отражена аналитическая информация на основании данных о бюджетных обязательствах, принятых сверх утвержденных бюджетных назначений. Так, в графах 1-6 раздела 3 не в полной мере отражены соответствующие данные, в том числе в графе 2 суммы принятых бюджетных обязательств сверх утвержденных бюджетных назначений (всего):                                          130551,57 руб. (КБК 11031720100590244223); 2509486,88 руб. (КБК 11031720100590244224); 86276,07 руб. (КБК 11031720100590244225); 1642221,75 руб. (КБК 11031720100590244226); 52095,9 руб. (КБК 11031720100590244340); 6800 руб. (КБК 11031720180140852290); 13894,52 руб. (КБК 1103172010059И244221) (устранено в ходе проверки по 7 вышеуказанным строкам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77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едения об использовании информационных технолог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нарушение п.172 Инструкции №191н при наличии расходов на информационно-коммуникационные технологи Комитетом не составлена форма 0503177 «Сведения об использовании информационно-коммуникационных технологий» (устранено в ходе проверки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78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ведения об остатках денежных средств на счетах получателя бюджетных средст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оставлена в связи с отсутствием числовых значений (п.8 Инструкции №191н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19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вложениях в объекты недвижимого имущества, объектах незавершенного строительств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составлена в связи с отсутствием числовых значений (п.8 Инструкции №191н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color w:val="0000FF"/>
              </w:rPr>
              <w:t xml:space="preserve"> </w:t>
            </w:r>
            <w:r>
              <w:rPr/>
              <w:t>0503296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исполнении судебных решений по денежным обязательствам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32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чет</w:t>
            </w:r>
            <w:r>
              <w:rPr>
                <w:b/>
              </w:rPr>
              <w:t xml:space="preserve"> </w:t>
            </w:r>
            <w:r>
              <w:rPr/>
              <w:t>об использовании межбюджетных трансфертов из федерального бюджета субъектами РФ, муниципальными образованиями и территориальным государственным внебюджетным Фон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  <w:t xml:space="preserve">          </w:t>
      </w:r>
      <w:r>
        <w:rPr>
          <w:b/>
          <w:i/>
          <w:sz w:val="24"/>
          <w:szCs w:val="24"/>
        </w:rPr>
        <w:t xml:space="preserve">Ведущий инспектор  </w:t>
        <w:tab/>
        <w:tab/>
        <w:tab/>
        <w:tab/>
        <w:tab/>
        <w:tab/>
        <w:tab/>
        <w:tab/>
        <w:tab/>
        <w:tab/>
        <w:tab/>
        <w:tab/>
        <w:t xml:space="preserve">                             С.А. Жирков 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Гипертекстовая ссылка"/>
    <w:basedOn w:val="Style14"/>
    <w:qFormat/>
    <w:rPr>
      <w:color w:val="008000"/>
    </w:rPr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1:25:00Z</dcterms:created>
  <dc:creator>User</dc:creator>
  <dc:description/>
  <cp:keywords/>
  <dc:language>en-US</dc:language>
  <cp:lastModifiedBy>Жирков</cp:lastModifiedBy>
  <cp:lastPrinted>2018-03-26T16:54:00Z</cp:lastPrinted>
  <dcterms:modified xsi:type="dcterms:W3CDTF">2018-03-27T11:23:00Z</dcterms:modified>
  <cp:revision>130</cp:revision>
  <dc:subject/>
  <dc:title>Таблица № 1</dc:title>
</cp:coreProperties>
</file>