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Приложение 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плектности и соответствии установленным формам бюджетной отчет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го фонда обязательного медицинского страхования Волгоградской области за 2017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1"/>
        <w:gridCol w:w="4650"/>
        <w:gridCol w:w="1560"/>
        <w:gridCol w:w="1275"/>
        <w:gridCol w:w="1275"/>
        <w:gridCol w:w="4679"/>
      </w:tblGrid>
      <w:tr>
        <w:trPr>
          <w:tblHeader w:val="true"/>
          <w:trHeight w:val="1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д формы по ОКУД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/отсутствие докуме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 «+»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ет «-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Соответствие уста-новленной форм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(да «+», нет «-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подпис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 «+», нет «-»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та информ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описывается отсутствующие показатели, необоснованно незаполненные пол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Формы согласно Инструкции №191н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авка по заключению счетов бюджетного учета отчетного финансов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 финансовых результатах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движении денеж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равка по консолидируемым расчет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2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 исполнения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3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 главного распорядителя, распорядителя, 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8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авка о консолидируемых поступлениях, подлежащих зачислению на счет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яснительная запис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нарушение п.152 Инструкции №191н в текстовой части пояснительной записки к бюджетной отчетности в разделе 2 «Результаты деятельности субъекта бюджетной отчетности» не отражена информация о техническом состоянии, эффективности использования, обеспеченности субъекта бюджетной отчетности и его структурных подразделений основными фондами (соответствия величины, состава и технического уровня фондов реальной потребности в них), основных мероприятиях по улучшению состояния и сохранности основных средств; характеристика комплектности, а также сведения о своевременности поступления материальных запасов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арушение п.8 Инструкции №191н в пояснительной записке к бюджетной отчетности не отражена информация о не составлении таблицы № 5 «Сведения о результатах мероприятий внутреннего государственного (муниципального) финансового контроля» (устранено в ходе проверки)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я к Пояснительной записк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 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новных направления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редусмотрен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полнении текстовых статей закона (решения) о бюдж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рафе 1 «содержание текстовой статьи закона (решения о бюджете)» и в графе 2 «результат исполнения» таблицы № 3 «Сведения об исполнении текстовых статей закона (решения) о бюджете» не указано содержание статьи закона (решения о бюджете), имеющей отношение к субъекту бюджетной отчетности, а именно содержание статьи 5 «межбюджетные трансферты бюджету Фонда на 2017 год и на плановый период 2018 и 2019 годов, получаемые из других бюджетов бюджетной системы РФ» Закона Волгоградской области от 07.12.2016 № 133-ОД «О бюджете Территориального фонда обязательного медицинского страхования Волгоградской области на 2017 год и на плановый период 2018 и 2019 годов» и результат исполнения положений текстовой статьи (с указанием показателей, характеризующих степень их результативности) соответственно, что противоречит положениям п. 155 Инструкции №191н (устранено в ходе провер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обенностях ведения бюджетн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зультатах мероприятий внутренн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ставлена в связи с отсутствием числовых значений (п.8 Инструкции №191н). Однако в нарушение п.8  Инструкции №191н в пояснительной записке к бюджетной отчетности не отражена информация о не составлении формы (см. выше -устранено в ходе провер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оведении инвентар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ена таблица № 6 «Сведения о проведении инвентаризаций» (по 4 строкам в части причины составления - «годовая») при отсутствии расхождений по результатам инвентаризаций, проведенных в целях подтверждения показателей годовой бюджетной отчетности, чем нарушен п.158 Инструкции №191н, согласно которой «при отсутствии расхождений по результатам инвентаризации, проведенной в целях подтверждения показателей годовой бюджетной отчетности (далее - годовая инвентаризация), таблица № 6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не заполняе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Факт проведения годовой инвентаризации отражается в текстовой части раздела 5 «Прочие вопросы деятельности субъекта бюджетной отчетности» пояснительной записки (ф. 0503160)» (фактически имеется запись в пояснительной записке о проведения годовой инвентаризации) (устранено в ходе провер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лица №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зультатах  внешних контр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нарушение п.159 Инструкции №191н в графе 3 таблицы № 7 «Сведения о результатах внешнего государственного (муниципального) финансового контроля» неверно указано наименование контрольного мероприятия, проведенного КСП (акт проверки от 11.04.2017) (устранено в ходе провер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количестве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результатах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б исполнении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сполнении мероприятий в рамках целев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целевых иностранных кред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движении нефинансов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6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дебиторской и кредиторской задолж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 финансовых вложениях получателя  бюджетных средств, администратора источников финансирования дефицита бюдже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государственном (муниципальном) дол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зменении остатков валюты баланс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формирована форма 0503173 «Сведения об изменении остатков валюты баланса» в отсутствие изменений показателей на начало отчетного периода вступительного баланса главного распорядителя и баланса исполнения бюджета, чем не обеспечено исполнение п.170 Инструкции №191н (устранено в ходе провер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спользовании информацион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17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едения об остатках денежных средств на счетах получателя бюджетных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50319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ложениях в объекты недвижимого имущества, объектах незавершенного строи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FF"/>
              </w:rPr>
              <w:t xml:space="preserve"> </w:t>
            </w:r>
            <w:r>
              <w:rPr/>
              <w:t>050329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полнении судебных решений по денежным обязательствам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ставлена в связи с отсутствием числовых значений (п.8 Инструкции №191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332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</w:t>
            </w:r>
            <w:r>
              <w:rPr>
                <w:b/>
              </w:rPr>
              <w:t xml:space="preserve"> </w:t>
            </w:r>
            <w:r>
              <w:rPr/>
              <w:t>об использовании межбюджетных трансфертов из федерального бюджета субъектами РФ, муниципальными образованиями и территориальным государственным внебюджетным Фон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Ведущий инспектор КСП  </w:t>
        <w:tab/>
        <w:tab/>
        <w:tab/>
        <w:tab/>
        <w:tab/>
        <w:tab/>
        <w:tab/>
        <w:tab/>
        <w:tab/>
        <w:tab/>
        <w:tab/>
        <w:tab/>
        <w:t xml:space="preserve">                             С.А. Жирков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highlight w:val="cyan"/>
        </w:rPr>
      </w:pPr>
      <w:r>
        <w:rPr>
          <w:rFonts w:cs="Times New Roman"/>
          <w:b/>
          <w:i/>
          <w:sz w:val="24"/>
          <w:szCs w:val="24"/>
          <w:highlight w:val="cyan"/>
        </w:rPr>
      </w:r>
    </w:p>
    <w:p>
      <w:pPr>
        <w:pStyle w:val="Normal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25:00Z</dcterms:created>
  <dc:creator>User</dc:creator>
  <dc:description/>
  <cp:keywords/>
  <dc:language>en-US</dc:language>
  <cp:lastModifiedBy>Жирков</cp:lastModifiedBy>
  <cp:lastPrinted>2018-03-26T16:54:00Z</cp:lastPrinted>
  <dcterms:modified xsi:type="dcterms:W3CDTF">2018-04-13T09:51:00Z</dcterms:modified>
  <cp:revision>139</cp:revision>
  <dc:subject/>
  <dc:title>Таблица № 1</dc:title>
</cp:coreProperties>
</file>