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илож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тности и соответствии установленным формам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физической культуры и спорта Волгоградской области за 2016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560"/>
        <w:gridCol w:w="1275"/>
        <w:gridCol w:w="1275"/>
        <w:gridCol w:w="4679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Соответствие уста-новленной фор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Формы согласно Инструкции №191н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 графе 9 раздела «Доходы бюджета» по строке «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» (по коду дохода по бюджетной классификации 819 2 19 02000 02 0000 151), не содержащим данных в графе 4 «утвержденные бюджетные назначения», указаны неисполненные назначения в сумме «1058536,95» рублей, тем самым нарушен пункт 57 Инструкции № 191н, согласно которому в вышеуказанной графе 9 «по строкам, не содержащим данных в графе 4, и (или) при исполнении сверхплановых показателей, графа 9 не заполняется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 графе 9 раздела «Доходы бюджета» по строке «доходы бюджета,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все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 (код строки 010) в результате неисполнения пункта 57 Инструкции № 191н при заполнении вышеуказанной строки формы неверно указана сумма неисполненных назначений (2547,97 тыс. руб.), которая была завышена на 1058,53 тыс. руб.;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аналогичным образом - в графе 9 раздела «Доходы бюджета» по строке «доходы бюджета,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т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» ф. 0503127 в результате неисполнения пункта 57 Инструкции № 191н при заполнении вышеуказанной строки формы неверно указана сумма неисполненных назначений (2547,97 тыс. руб.), которая завышена на 1058,53 тыс. руб.;  по строке «безвозмездные поступления» указанная в форме сумма неисполненных назначений (2547,19 тыс. руб.) также завышена на 1058,53 тыс. рубл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нарушение п. 57 Инструкции № 191н  при заполнении в форме 0503127 графы 10 и 11 (раздел «Расходы бюджета» отражены данные о неисполненных назначениях по строкам, содержащим показатели утвержденных бюджетных ассигнований по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группировочным код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лассификации расход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ходе проверки Комитет письмом от 23.03.2017 №09-01-08/759 направил в Облфин исправленную форму бюджетной отчетности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о консолидируемых поступлениях, подлежащих зачислению на счет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к Пояснительной записк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 п. 153 Инструкции №191н не заполнена графа 2 таблицы № 1 «Сведения об основных направлениях деятельности» (по Комитету), в которой должна указываться краткая характеристика целей деятельности путем отражения основных направлений деятельности и функций субъекта бюджетной отчетности в рамках реализации установленных ц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мерах по повышению эффективности расходования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нарушение  п. 157 Инструкции №191н   в графе 2 таблицы № 5 «Сведения о результатах мероприятий внутреннего государственного (муниципального) финансового контроля» Комитета на основании данных бухгалтерской отчетности подведомственного учреждения указаны, в числе прочего, контрольные мероприятия («внезапные ревизии денежной наличности в кассе учреждения» и др.), которые проводились ГКУ ДО ВОДЮСШ. При этом вышеуказанная таблица должна оформляться главным распорядителем, получателем бюджетных средств по результатам контрольных мероприятий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едерального казначейства, органов государственного финансового контроля, являющихся соответственно органами (должностными лицами) исполнительной власти субъектов РФ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 внешних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количестве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целевых иностран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составлена в связи с отсутствием числовых значений, однако в нарушение п.8  Инструкции №191н в пояснительной записке к бюджетной отчетности не отражена информация о не составлении фор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государственном (муниципальном) дол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зменении остатков валюты балан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ьзовании информ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арушение  п. 8 Инструкции №191н составлена форма 0503178 «Сведения об остатках денежных средств на счетах получателя бюджетных средств» при отсутствии числовых значений показателей, предусмотренных формой бюджетной отчетност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cyan"/>
              </w:rPr>
            </w:pPr>
            <w:r>
              <w:rPr/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</w:t>
            </w:r>
            <w:r>
              <w:rPr>
                <w:b/>
              </w:rPr>
              <w:t xml:space="preserve"> </w:t>
            </w:r>
            <w:r>
              <w:rPr/>
              <w:t>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Ведущий инспектор  </w:t>
        <w:tab/>
        <w:tab/>
        <w:tab/>
        <w:tab/>
        <w:tab/>
        <w:tab/>
        <w:tab/>
        <w:tab/>
        <w:tab/>
        <w:tab/>
        <w:tab/>
        <w:tab/>
        <w:t xml:space="preserve">                             С.А. Жирков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25:00Z</dcterms:created>
  <dc:creator>User</dc:creator>
  <dc:description/>
  <cp:keywords/>
  <dc:language>en-US</dc:language>
  <cp:lastModifiedBy>Жирков</cp:lastModifiedBy>
  <cp:lastPrinted>2012-04-02T09:38:00Z</cp:lastPrinted>
  <dcterms:modified xsi:type="dcterms:W3CDTF">2017-05-16T10:00:00Z</dcterms:modified>
  <cp:revision>99</cp:revision>
  <dc:subject/>
  <dc:title>Таблица № 1</dc:title>
</cp:coreProperties>
</file>