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иложение №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формац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комплектности и соответствии установленным формам бюджетной отчетнос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митета по труду и занятости населения Волгоградской области за 2017 год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</w:t>
      </w:r>
      <w:r>
        <w:rPr>
          <w:i/>
        </w:rPr>
        <w:t>наименование главного администратора бюджетных средств</w:t>
      </w:r>
      <w:r>
        <w:rPr/>
        <w:t>)</w:t>
      </w:r>
    </w:p>
    <w:p>
      <w:pPr>
        <w:pStyle w:val="Normal"/>
        <w:rPr/>
      </w:pPr>
      <w:r>
        <w:rPr/>
      </w:r>
    </w:p>
    <w:tbl>
      <w:tblPr>
        <w:tblW w:w="1566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61"/>
        <w:gridCol w:w="4650"/>
        <w:gridCol w:w="1736"/>
        <w:gridCol w:w="1877"/>
        <w:gridCol w:w="1310"/>
        <w:gridCol w:w="4395"/>
      </w:tblGrid>
      <w:tr>
        <w:trPr>
          <w:tblHeader w:val="true"/>
          <w:trHeight w:val="10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№ </w:t>
            </w:r>
            <w:r>
              <w:rPr>
                <w:b/>
                <w:i/>
                <w:sz w:val="22"/>
                <w:szCs w:val="22"/>
              </w:rPr>
              <w:t>п/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д формы по ОКУД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форм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3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личие/отсутствие документа</w:t>
            </w:r>
          </w:p>
          <w:p>
            <w:pPr>
              <w:pStyle w:val="Normal"/>
              <w:autoSpaceDE w:val="false"/>
              <w:ind w:left="-73" w:right="-142" w:hanging="0"/>
              <w:jc w:val="center"/>
              <w:rPr/>
            </w:pPr>
            <w:r>
              <w:rPr>
                <w:i/>
              </w:rPr>
              <w:t>(да «+», нет «-»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14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ответствие установленной форме</w:t>
            </w:r>
          </w:p>
          <w:p>
            <w:pPr>
              <w:pStyle w:val="Normal"/>
              <w:autoSpaceDE w:val="false"/>
              <w:ind w:left="-74" w:right="-143" w:hanging="0"/>
              <w:jc w:val="center"/>
              <w:rPr/>
            </w:pPr>
            <w:r>
              <w:rPr>
                <w:i/>
              </w:rPr>
              <w:t>(да «+», нет «-»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3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личие подписей</w:t>
            </w:r>
          </w:p>
          <w:p>
            <w:pPr>
              <w:pStyle w:val="Normal"/>
              <w:autoSpaceDE w:val="false"/>
              <w:ind w:left="-73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да «+»</w:t>
            </w:r>
          </w:p>
          <w:p>
            <w:pPr>
              <w:pStyle w:val="Normal"/>
              <w:autoSpaceDE w:val="false"/>
              <w:ind w:left="-73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нет «-»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лнота информ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(описывается отсутствующие показатели, необоснованно незаполненные пол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11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по заключению счетов бюджетного учета отчетного финансового год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3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4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казан код субъекта бюджетной отчетности; не указана дата состав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12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 о финансовых результатах деятельности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3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4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казан код субъекта бюджетной отчетности; не указана дата составления; не заполнен реквизит «ИНН»; не заполнен реквизит «код по ОКТМО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12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 движении денежных средст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3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4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казан код субъекта бюджетной отчетности; не указана дата составления; не заполнен реквизит «код по ОКТМО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125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равка по консолидируемым расчетам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3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4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казан код субъекта бюджетной отчетности; не указана дата составления; не заполнен реквизит «ИНН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127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3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4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казан код субъекта бюджетной отчетности; не указана дата составления; группировочные коды в графе 3 не соответствуют структуре сводной бюджетной росписи, бюджетной росписи главного распорядителя бюджетных средств (в части расходов бюджета); раздел 1 содержит не предусмотренную формой строку «доходы бюджета – ИТОГО»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128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 принятых бюджетных обязательствах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3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4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казан код субъекта бюджетной отчетности; не указана дата составления; не заполнен реквизит «код по ОКТМО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13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 главного распорядителя, распорядителя, получателя бюджетных средств, главного администратора, администратора  источников финансирования дефицита бюджета, главного администратора, администратора доходов бюджет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3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4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казан код субъекта бюджетной отчетности; не указана дата составления; не заполнен реквизит «ИНН»; в справке о наличии имущества и обязательств на забалансовых счетах в составе ф. 0503130 по счету 01 отсутствует строка 16, отражающая имущество казны в составе движимого имуще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18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суммах консолидируемых поступлений, подлежащих зачислению на счет бюджет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4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составлена в связи с отсутствием числовых значений (п. 8 Инструкции № 191н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32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б использовании межбюджетных трансфертов из федерального бюджета субъектами РФ, муниципальными образованиями и территориальным государственным внебюджетным фондо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3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4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указана дата составления; в разделе 2 в графе 1 вместо предусмотренной формой формулировки «расходы целевых средств, всего» указано «сумма межбюджетных трансфертов, всего»</w:t>
            </w:r>
          </w:p>
        </w:tc>
      </w:tr>
      <w:tr>
        <w:trPr>
          <w:trHeight w:val="4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16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яснительная записка 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3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4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указан код субъекта бюджетной отчетности; не указана дата составления</w:t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 к Пояснительной записке: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3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4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№ 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основных направлениях деятельност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3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4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3" w:right="-108" w:hanging="0"/>
              <w:jc w:val="center"/>
              <w:rPr/>
            </w:pPr>
            <w:r>
              <w:rPr/>
              <w:t>не предусмотрен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Таблица № 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полнении текстовых статей закона (решения) о бюджете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3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4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Таблица № 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особенностях ведения бюджетного учет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3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4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Таблица № 5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результатах мероприятий внутреннего контрол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3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4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Таблица № 6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роведении инвентаризац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3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4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Таблица № 7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результатах  внешних контрольных мероприят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3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4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16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количестве подведомственных учрежден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3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4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казана единица измерения «руб.», что противоречит п. 160 Инструкции № 191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162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результатах деятельности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4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составлена в связи с отсутствием числовых значений (п. 8 Инструкции № 191н), т.к. государственное задание в отношении подведомственных казенных учреждений не формировалось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16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зменениях бюджетной росписи главного распорядителя бюджетных средств, главного администратора источников финансирования дефицита бюджет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3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4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16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б исполнении бюджета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3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4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166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полнении мероприятий в рамках целевых програм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4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составлена в связи с отсутствием числовых значений (п. 8 Инструкции № 191н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167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целевых иностранных кредитах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4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составлена в связи с отсутствием числовых значений (п. 8 Инструкции № 191н)</w:t>
            </w:r>
          </w:p>
        </w:tc>
      </w:tr>
      <w:tr>
        <w:trPr>
          <w:trHeight w:val="5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168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движении нефинансовых актив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3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4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169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дебиторской и кредиторской задолженности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3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4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93" w:leader="none"/>
                <w:tab w:val="left" w:pos="1134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афе 12 ошибочно указана задолженность на 31.12.2016 по коду синтетического счета 1 304 00000 в сумме 2,8 тыс. руб., что также привело к искажению показателя по строке «всего задолженности» данной графы на аналогичную сумм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17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финансовых вложениях получателя  бюджетных средств, администратора источников финансирования дефицита бюджета  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4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составлена в связи с отсутствием числовых значений (п. 8 Инструкции № 191н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172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государственном                </w:t>
              <w:br/>
              <w:t>(муниципальном) долге, предоставленных бюджетных кредитах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4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составлена в связи с отсутствием числовых значений (п. 8 Инструкции № 191н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17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б изменении остатков валюты баланса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4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составлена в связи с отсутствием числовых значений (п. 8 Инструкции № 191н)</w:t>
            </w:r>
          </w:p>
        </w:tc>
      </w:tr>
      <w:tr>
        <w:trPr>
          <w:trHeight w:val="7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17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4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составлена в связи с отсутствием числовых значений (п. 8 Инструкции № 191н)</w:t>
            </w:r>
          </w:p>
        </w:tc>
      </w:tr>
      <w:tr>
        <w:trPr>
          <w:trHeight w:val="7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175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ринятых и неисполненных обязательствах получателя бюджетных средст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3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4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177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пользовании информационно-коммуникационных технолог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3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4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178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Сведения об остатках денежных средств на счетах получателя бюджетных средств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3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4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19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ложениях в объекты недвижимого имущества, объектах незавершенного строительств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4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составлена в связи с отсутствием числовых значений (п. 8 Инструкции № 191н)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296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ведения об исполнении судебных решений по денежным обязательствам бюджет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3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4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Старший инспектор КСП К.Г. Юрченко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Схема документа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8:13:00Z</dcterms:created>
  <dc:creator>User</dc:creator>
  <dc:description/>
  <cp:keywords/>
  <dc:language>en-US</dc:language>
  <cp:lastModifiedBy>ЮрченкоКГ</cp:lastModifiedBy>
  <cp:lastPrinted>2017-03-31T09:24:00Z</cp:lastPrinted>
  <dcterms:modified xsi:type="dcterms:W3CDTF">2018-03-19T06:46:00Z</dcterms:modified>
  <cp:revision>41</cp:revision>
  <dc:subject/>
  <dc:title/>
</cp:coreProperties>
</file>