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оциация контрольно-счетных органов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роведению проверки жилищно-коммунального хозяйст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-2007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/>
        <w:t>СОДЕРЖАНИЕ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724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.</w:t>
              <w:tab/>
              <w:t>Общие положен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2.</w:t>
              <w:tab/>
              <w:t>Содержание проверки жилищно-коммунального хозяйства муниципального образован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.</w:t>
              <w:tab/>
              <w:t>Организация проверки жилищно-коммунального хозяйства муниципального образован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Подготовка к проведению проверки и планирование проверочных мероприятий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260" w:leader="none"/>
              </w:tabs>
              <w:spacing w:lineRule="auto" w:line="36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3.1.1.</w:t>
            </w:r>
            <w:r>
              <w:rPr>
                <w:sz w:val="24"/>
                <w:szCs w:val="24"/>
              </w:rPr>
              <w:tab/>
              <w:t>Анализ информации по вопросам организации, развития и финансирования системы жилищно-коммунального хозяйст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260" w:leader="none"/>
              </w:tabs>
              <w:spacing w:lineRule="auto" w:line="360"/>
              <w:ind w:left="720" w:hanging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3.1.2.</w:t>
              <w:tab/>
              <w:t>Изучение структуры управления системой жилищно-коммунального хозяйст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pacing w:lineRule="auto" w:line="360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3.1.3.</w:t>
              <w:tab/>
              <w:t>Обобщение результатов</w:t>
            </w:r>
            <w:r>
              <w:rPr>
                <w:bCs/>
                <w:sz w:val="24"/>
                <w:szCs w:val="24"/>
              </w:rPr>
              <w:t xml:space="preserve"> анализа и изучен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pacing w:lineRule="auto" w:line="360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Непосредственное проведение проверки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pacing w:lineRule="auto" w:line="360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2.1. </w:t>
            </w:r>
            <w:r>
              <w:rPr>
                <w:spacing w:val="5"/>
                <w:sz w:val="24"/>
                <w:szCs w:val="24"/>
              </w:rPr>
              <w:t>Анализ бюджетных процедур по теме проверки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pacing w:lineRule="auto" w:line="360"/>
              <w:ind w:left="720" w:hanging="0"/>
              <w:jc w:val="both"/>
              <w:rPr>
                <w:spacing w:val="5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2.</w:t>
              <w:tab/>
            </w: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 и организаций, входящих в систему жилищно-коммунального хозяйст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napToGrid w:val="false"/>
              <w:spacing w:lineRule="auto" w:line="360"/>
              <w:jc w:val="both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260" w:leader="none"/>
              </w:tabs>
              <w:spacing w:lineRule="auto" w:line="360"/>
              <w:ind w:left="720" w:hanging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3.2.3.</w:t>
            </w:r>
            <w:r>
              <w:rPr>
                <w:bCs/>
                <w:sz w:val="24"/>
                <w:szCs w:val="24"/>
              </w:rPr>
              <w:t xml:space="preserve"> Анализ (проверка) </w:t>
            </w:r>
            <w:r>
              <w:rPr>
                <w:sz w:val="24"/>
                <w:szCs w:val="24"/>
              </w:rPr>
              <w:t>финансово-хозяйственной деятельности организаций жилищно-коммунального хозяйст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4. </w:t>
            </w:r>
            <w:r>
              <w:rPr>
                <w:bCs/>
                <w:sz w:val="24"/>
                <w:szCs w:val="24"/>
              </w:rPr>
              <w:t>Анализ</w:t>
            </w:r>
            <w:r>
              <w:rPr>
                <w:sz w:val="24"/>
                <w:szCs w:val="24"/>
                <w:lang w:val="en-US" w:eastAsia="en-US"/>
              </w:rPr>
              <w:t xml:space="preserve"> регулирования тарифов</w:t>
            </w:r>
            <w:r>
              <w:rPr>
                <w:sz w:val="24"/>
                <w:szCs w:val="24"/>
              </w:rPr>
              <w:t xml:space="preserve"> для организаций коммунального комплекс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  <w:tab w:val="left" w:pos="90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3.3. Подготовка отчета, разработка предложений</w:t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  <w:tab w:val="left" w:pos="900" w:leader="none"/>
              </w:tabs>
              <w:snapToGrid w:val="false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организации и проведению проверок организаций жилищно-коммунального хозяйства разработаны контрольно-счетной палатой Волгоградской области в соответствии с планом работы Ассоциации контрольно-счетных органов Волгоградской области и предназначены для использования в практической деятельности муниципальных контрольно-счетных органов.</w:t>
      </w:r>
    </w:p>
    <w:p>
      <w:pPr>
        <w:pStyle w:val="Normal"/>
        <w:spacing w:lineRule="auto" w:line="360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й методике содержатся основные правила и процедуры, которые предлагаются специалистам контрольно-счетных органов муниципальных образований в процессе планирования, проведения и оформления результатов проверок организаций жилищно-коммунального хозяйства.</w:t>
      </w:r>
    </w:p>
    <w:p>
      <w:pPr>
        <w:pStyle w:val="Normal"/>
        <w:spacing w:lineRule="auto" w:line="360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right="-5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задач, которая стоит перед контрольно-счетными органами муниципальных образований, является контроль за соблюдением установленного порядка управления и распоряжения имуществом, находящегося в муниципальной собственности, рациональностью и эффективностью использования муниципальных финансовых и материальных ресурсов.</w:t>
      </w:r>
    </w:p>
    <w:p>
      <w:pPr>
        <w:pStyle w:val="Normal"/>
        <w:spacing w:lineRule="auto" w:line="360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обязаны принимать меры, направленные на</w:t>
      </w:r>
      <w:r>
        <w:rPr>
          <w:bCs/>
          <w:sz w:val="24"/>
          <w:szCs w:val="24"/>
        </w:rPr>
        <w:t xml:space="preserve"> обеспечение жителей муниципального образования качественными и доступными жилищно-коммунальными услугами.</w:t>
      </w:r>
    </w:p>
    <w:p>
      <w:pPr>
        <w:pStyle w:val="Normal"/>
        <w:spacing w:lineRule="auto" w:line="360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й и городских округов отнесены, в частности, вопросы организации электро-, тепло-, газо- и водоснабжения населения, водоотведения, снабжения населения топливом, содержание муниципального жилищного фонда. Органы местного самоуправления поселений вправе передать органам местного самоуправления муниципального района полномочия по решению вопросов местного значения, в том числе и вышеуказанных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Для осуществления указанных полномочий имущество, составляющее жилищно-коммунальный комплекс, подлежит передаче муниципальными районами городским и сельским поселениям.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а контрольно-счетные органы муниципальных образований возлагается, в том числе, обязанность по контролю за соблюдением установленного порядка управления и распоряжения имуществом жилищно-коммунального хозяйства, находящимся в муниципальной собственности, рациональности и эффективности использования муниципальных финансовых и материальных ресурсов в сфере жилищно-коммунального хозяйства.</w:t>
      </w:r>
    </w:p>
    <w:p>
      <w:pPr>
        <w:pStyle w:val="Normal"/>
        <w:autoSpaceDE w:val="false"/>
        <w:spacing w:lineRule="auto" w:line="360"/>
        <w:ind w:right="-5" w:firstLine="540"/>
        <w:jc w:val="both"/>
        <w:rPr/>
      </w:pPr>
      <w:r>
        <w:rPr>
          <w:sz w:val="24"/>
          <w:szCs w:val="24"/>
        </w:rPr>
        <w:t>Одной из форм контроля, определенных Законом Волгоградской области от 06.12.2002 № 763-ОД «О финансовом контроле на территории Волгоградской области», может являться проведение проверок муниципальных унитарных предприятий, иных организаций независимо от их организационно-правовых форм и форм собственности, получающих средства из бюджетов или муниципальное имущество, а также использующих муниципальную собственность или управляющих ею.</w:t>
      </w:r>
    </w:p>
    <w:p>
      <w:pPr>
        <w:pStyle w:val="TextBodyIndent"/>
        <w:spacing w:lineRule="auto" w:line="360"/>
        <w:ind w:right="-5" w:firstLine="709"/>
        <w:rPr/>
      </w:pPr>
      <w:r>
        <w:rPr>
          <w:sz w:val="24"/>
          <w:szCs w:val="24"/>
        </w:rPr>
        <w:t>В соответствии с Концепцией реформирования бюджетного процесса в Российской Федерации в 2004 - 2006 годах, одобренной постановлением Правительства Российской Федерации от 22.05.2004 № 249 «О мерах по повышению результативности бюджетных расходов», продолжается работа по реформированию управления бюджетными расходами с использованием принципов бюджетирования, ориентированного на результат в рамках среднесрочного финансового планирования. Его суть заключается в распределении бюджетных ресурсов между администраторами бюджетных средств и (или) реализуемыми ими бюджетными программами с учетом или в прямой зависимости от достижения конкретных результатов (предоставления услуг) в соответствии со среднесрочными приоритетами социально-экономической политики и в пределах прогнозируемых на долгосрочную перспективу объемов бюджетных ресурс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Бюджетном Послании Президента РФ Федеральному Собранию РФ «О бюджетной политике в 2008-2010 годах» сделан акцент на то, что бюджетная стратегия на среднесрочную перспективу должна быть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. При формировании и реализации бюджетной стратегии необходимо, чтобы государственный и муниципальный финансовый контроль стал более действенным, ориентированным не только на выявление, но и главным образом на предотвращение финансовых нарушений, должен создавать основу для принятия конкретных управленческих решений. Только на этой основе может быть создана эффективная система аудита результативности бюджетны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и организации и проведении проверок, в частности предприятий жилищно-коммунального хозяйства необходимо сместить акценты с проведения сплошных ревизий на проведение проверок законности и эффективности использования бюджетных средств и муниципального имущества как отдельными организациями, так и жилищно-коммунальным хозяйством муниципального образования в целом. Результатом проверок должны стать конкретные, экономически обоснованные предложения органам местного самоуправления для принятия управленческих решений, направленных на повышение качества и доступности жилищно-коммунальных услуг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ью настоящих Методических рекомендаций я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right="-5" w:firstLine="720"/>
        <w:jc w:val="both"/>
        <w:rPr/>
      </w:pPr>
      <w:r>
        <w:rPr>
          <w:bCs/>
          <w:sz w:val="24"/>
          <w:szCs w:val="24"/>
        </w:rPr>
        <w:t>установление основных целей проведения проверок организаций жилищно-коммунального хозяй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right="-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ление единых принципов и подходов к планированию, организации и проведению контрольных мероприя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right="-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пределение критериев эффективности </w:t>
      </w:r>
      <w:r>
        <w:rPr>
          <w:sz w:val="24"/>
          <w:szCs w:val="24"/>
        </w:rPr>
        <w:t>деятельности как отдельных организаций, так и системы жилищно-коммунального хозяйства муниципального образования в цел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right="-5" w:firstLine="720"/>
        <w:jc w:val="both"/>
        <w:rPr/>
      </w:pPr>
      <w:r>
        <w:rPr>
          <w:bCs/>
          <w:sz w:val="24"/>
          <w:szCs w:val="24"/>
        </w:rPr>
        <w:t>систематизация этапов проведения проверк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-</w:t>
        <w:tab/>
        <w:t>содействие достижению целей деятельности органов местного самоуправления в сфере обеспечения жителей качественными и доступными жилищно-коммунальными услугам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</w:t>
        <w:tab/>
        <w:t>формирование профессиональных навыков у работников контрольно-счетных органов Волгоградской области, необходимых для проведения проверок как отдельных организаций, так и системы жилищно-коммунального хозяйства муниципального образования в целом.</w:t>
      </w:r>
    </w:p>
    <w:p>
      <w:pPr>
        <w:pStyle w:val="Normal"/>
        <w:autoSpaceDE w:val="false"/>
        <w:spacing w:lineRule="auto" w:line="360"/>
        <w:ind w:right="-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проверки жилищно-коммунального хозяйства муниципального образования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lineRule="auto" w:line="360"/>
        <w:ind w:left="0" w:right="-6" w:firstLine="720"/>
        <w:jc w:val="both"/>
        <w:rPr/>
      </w:pPr>
      <w:r>
        <w:rPr>
          <w:sz w:val="24"/>
          <w:szCs w:val="24"/>
        </w:rPr>
        <w:t>В условиях реформирования управления бюджетными расходами с использованием принципов бюджетирования, ориентированного на результат, особенности проверки обусловлены тем, что основное внимание при ее проведении должно уделяться оценке результатов деятельности органов местного самоуправления и организаций, использующих муниципальные средства (ресурсы), для разработки предложений по совершенствованию их деятельности и достижению поставленных перед ними целей при решении вопросов местного значения.</w:t>
      </w:r>
    </w:p>
    <w:p>
      <w:pPr>
        <w:pStyle w:val="2"/>
        <w:snapToGrid w:val="false"/>
        <w:ind w:right="-6" w:firstLine="709"/>
        <w:rPr>
          <w:sz w:val="24"/>
          <w:szCs w:val="24"/>
        </w:rPr>
      </w:pPr>
      <w:r>
        <w:rPr>
          <w:b/>
          <w:sz w:val="24"/>
          <w:szCs w:val="24"/>
        </w:rPr>
        <w:t>Цель проверки:</w:t>
      </w:r>
      <w:r>
        <w:rPr>
          <w:sz w:val="24"/>
          <w:szCs w:val="24"/>
        </w:rPr>
        <w:t xml:space="preserve"> определение рациональности и результативности деятельности органов местного самоуправления, муниципальных  и иных организаций жилищно-коммунального хозяйства при осуществлении функций и выполнении задач по обеспечению населения качественными и доступными жилищно-коммунальными услугами.</w:t>
      </w:r>
    </w:p>
    <w:p>
      <w:pPr>
        <w:pStyle w:val="Normal"/>
        <w:spacing w:lineRule="auto" w:line="360"/>
        <w:ind w:right="-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проверки:</w:t>
      </w:r>
    </w:p>
    <w:p>
      <w:pPr>
        <w:pStyle w:val="21"/>
        <w:tabs>
          <w:tab w:val="clear" w:pos="709"/>
          <w:tab w:val="left" w:pos="900" w:leader="none"/>
        </w:tabs>
        <w:ind w:right="-6"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управленческая и финансово-хозяйственная деятельность органов местного самоуправления, направленная на создание условий по обеспечению комфортной жизнедеятельности человека </w:t>
      </w:r>
      <w:r>
        <w:rPr>
          <w:color w:val="000000"/>
          <w:sz w:val="24"/>
          <w:szCs w:val="24"/>
        </w:rPr>
        <w:t>в соответствии с законодательством Российской Федерации;</w:t>
      </w:r>
    </w:p>
    <w:p>
      <w:pPr>
        <w:pStyle w:val="21"/>
        <w:numPr>
          <w:ilvl w:val="0"/>
          <w:numId w:val="7"/>
        </w:numPr>
        <w:tabs>
          <w:tab w:val="clear" w:pos="709"/>
          <w:tab w:val="left" w:pos="900" w:leader="none"/>
        </w:tabs>
        <w:ind w:left="0" w:right="-5" w:firstLine="708"/>
        <w:rPr/>
      </w:pPr>
      <w:r>
        <w:rPr>
          <w:sz w:val="24"/>
          <w:szCs w:val="24"/>
        </w:rPr>
        <w:t>управленческая и финансово-хозяйственная деятельность и иных организаций коммунального хозяйства по бесперебойному и качественному функционированию жилищно-коммунального хозяйства муниципального образования;</w:t>
      </w:r>
    </w:p>
    <w:p>
      <w:pPr>
        <w:pStyle w:val="2"/>
        <w:tabs>
          <w:tab w:val="clear" w:pos="709"/>
          <w:tab w:val="left" w:pos="900" w:leader="none"/>
        </w:tabs>
        <w:snapToGrid w:val="false"/>
        <w:ind w:right="-5" w:firstLine="709"/>
        <w:rPr/>
      </w:pPr>
      <w:r>
        <w:rPr>
          <w:sz w:val="24"/>
          <w:szCs w:val="24"/>
        </w:rPr>
        <w:t>-</w:t>
        <w:tab/>
        <w:t xml:space="preserve">средства федерального, областного и местных бюджетов.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b/>
          <w:sz w:val="24"/>
          <w:szCs w:val="24"/>
        </w:rPr>
        <w:t>Объекты провер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  <w:tab w:val="left" w:pos="900" w:leader="none"/>
        </w:tabs>
        <w:autoSpaceDE w:val="false"/>
        <w:spacing w:lineRule="auto" w:line="360"/>
        <w:ind w:left="0" w:right="-5" w:firstLine="709"/>
        <w:jc w:val="both"/>
        <w:rPr/>
      </w:pPr>
      <w:r>
        <w:rPr>
          <w:sz w:val="24"/>
          <w:szCs w:val="24"/>
        </w:rPr>
        <w:t>орган, исполняющий бюджет муниципального образования (финансовый орган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  <w:tab w:val="left" w:pos="900" w:leader="none"/>
        </w:tabs>
        <w:autoSpaceDE w:val="false"/>
        <w:spacing w:lineRule="auto" w:line="360"/>
        <w:ind w:left="0" w:right="-5" w:firstLine="709"/>
        <w:jc w:val="both"/>
        <w:rPr/>
      </w:pPr>
      <w:r>
        <w:rPr>
          <w:sz w:val="24"/>
          <w:szCs w:val="24"/>
        </w:rPr>
        <w:t>администраторы бюджетных средств, направляемых на развитие и модернизацию объектов жилищно-коммунальной инфраструктуры муниципального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  <w:tab w:val="left" w:pos="900" w:leader="none"/>
          <w:tab w:val="left" w:pos="1260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ные подразделения органов местного самоуправления, курирующие (координирующие) вопросы жилищно-коммунального хозяйства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  <w:tab w:val="left" w:pos="900" w:leader="none"/>
          <w:tab w:val="left" w:pos="1260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нитарные предприятия жилищно-коммунального хозяйства, иные хозяйствующие субъекты, оказывающие жилищно-коммунальные услуги, водо-, тепло-, энергоснабжающие организации.</w:t>
      </w:r>
    </w:p>
    <w:p>
      <w:pPr>
        <w:pStyle w:val="Normal"/>
        <w:shd w:fill="FFFFFF" w:val="clear"/>
        <w:spacing w:lineRule="auto" w:line="360" w:before="10" w:after="0"/>
        <w:ind w:right="-5" w:firstLine="720"/>
        <w:jc w:val="both"/>
        <w:rPr/>
      </w:pPr>
      <w:r>
        <w:rPr>
          <w:sz w:val="24"/>
          <w:szCs w:val="24"/>
        </w:rPr>
        <w:t>При выборе объектов проверки необходимо учитывать объемы бюджетных средств, направляемых на развитие инженерной инфраструктуры: чем больше объем бюджетных средств, тем значимее роль данного фактора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b/>
          <w:sz w:val="24"/>
          <w:szCs w:val="24"/>
        </w:rPr>
        <w:t xml:space="preserve">Проверка </w:t>
      </w:r>
      <w:r>
        <w:rPr>
          <w:sz w:val="24"/>
          <w:szCs w:val="24"/>
        </w:rPr>
        <w:t xml:space="preserve">организаций жилищно-коммунального хозяйства в зависимости от цели, предмета и объекта проверки </w:t>
      </w:r>
      <w:r>
        <w:rPr>
          <w:b/>
          <w:sz w:val="24"/>
          <w:szCs w:val="24"/>
        </w:rPr>
        <w:t>осуществляется путем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-</w:t>
        <w:tab/>
        <w:t>о</w:t>
      </w:r>
      <w:r>
        <w:rPr>
          <w:bCs/>
          <w:sz w:val="24"/>
          <w:szCs w:val="24"/>
        </w:rPr>
        <w:t xml:space="preserve">ценки эффективности деятельности структурных подразделений органов местного самоуправления, </w:t>
      </w:r>
      <w:r>
        <w:rPr>
          <w:sz w:val="24"/>
          <w:szCs w:val="24"/>
        </w:rPr>
        <w:t>унитарных предприятий жилищно-коммунального хозяйства, иных хозяйствующих субъектов, оказывающих жилищно-коммунальные услуги, водо-, тепло-, энергоснабжающих организаций</w:t>
      </w:r>
      <w:r>
        <w:rPr>
          <w:bCs/>
          <w:sz w:val="24"/>
          <w:szCs w:val="24"/>
        </w:rPr>
        <w:t xml:space="preserve"> по обеспечению законности и эффективности системы управления и функционирования отрасли жилищно-коммунального хозяйства, в т.ч. по реализации мероприятий по подготовке к отопительному сезону, по приведению объектов жилищно-коммунального хозяйства в нормативное состояние;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 w:before="10" w:after="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ценки обоснованности и эффективности использования бюджетных средств, иных финансовых и материальных ресурсов, направленных на обеспечение </w:t>
      </w:r>
      <w:r>
        <w:rPr>
          <w:bCs/>
          <w:sz w:val="24"/>
          <w:szCs w:val="24"/>
        </w:rPr>
        <w:t>подготовки объектов жилищно-коммунального хозяйства к отопительному сезону и его бесперебойному прохождению, предотвращение аварийных и чрезвычайных ситуаций в условиях ограниченности финансовых ресурс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Этапы проведения провер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360"/>
        <w:jc w:val="both"/>
        <w:rPr/>
      </w:pPr>
      <w:r>
        <w:rPr>
          <w:sz w:val="24"/>
          <w:szCs w:val="24"/>
        </w:rPr>
        <w:t>1. Подготовка к проведению проверки и планирование контрольных мероприятий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-анализ информации по вопросам организации, развития и финансирования системы жилищно-коммунального хозяйства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-изучение структуры управления системой жилищно-коммунального хозяйства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общение результатов анализа и изучения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Непосредственное проведение проверк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анализ бюджетных процедур по теме проверк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ценка эффективности деятельности органов местного самоуправления и организаций, входящих в систему жилищно-коммунального хозяйства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анализ (проверка) </w:t>
      </w:r>
      <w:r>
        <w:rPr>
          <w:sz w:val="24"/>
          <w:szCs w:val="24"/>
        </w:rPr>
        <w:t>финансово-хозяйственной деятельности организаций жилищно-коммунального хозяйства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-а</w:t>
      </w:r>
      <w:r>
        <w:rPr>
          <w:bCs/>
          <w:sz w:val="24"/>
          <w:szCs w:val="24"/>
        </w:rPr>
        <w:t>нализ</w:t>
      </w:r>
      <w:r>
        <w:rPr>
          <w:sz w:val="24"/>
          <w:szCs w:val="24"/>
          <w:lang w:val="en-US" w:eastAsia="en-US"/>
        </w:rPr>
        <w:t xml:space="preserve"> регулирования тарифов</w:t>
      </w:r>
      <w:r>
        <w:rPr>
          <w:sz w:val="24"/>
          <w:szCs w:val="24"/>
        </w:rPr>
        <w:t xml:space="preserve"> для организаций коммунального комплекс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одготовка отчета, разработка предложений.</w:t>
      </w:r>
    </w:p>
    <w:p>
      <w:pPr>
        <w:pStyle w:val="Normal"/>
        <w:shd w:fill="FFFFFF" w:val="clear"/>
        <w:spacing w:lineRule="auto" w:line="360"/>
        <w:ind w:left="34" w:right="-5" w:firstLine="69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уществления мероприятий проверки п</w:t>
      </w:r>
      <w:r>
        <w:rPr>
          <w:iCs/>
          <w:sz w:val="24"/>
          <w:szCs w:val="24"/>
        </w:rPr>
        <w:t>редполагае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ценить эффективность системы управления жилищно-коммунальным хозяйством, процесса обеспечения населения муниципального образования и иных потребителей жилищно-коммунальными услугами, а также эффективность использования при этом финансовых ресурсов, и в итоге</w:t>
      </w:r>
      <w:r>
        <w:rPr>
          <w:sz w:val="24"/>
          <w:szCs w:val="24"/>
        </w:rPr>
        <w:t xml:space="preserve"> подготовить конкретные предложения по совершенствованию нормативно правовой базы, системы управления жилищно-коммунальным хозяйством, процесса обеспечения населения жилищно-коммунальными услугами.</w:t>
      </w:r>
    </w:p>
    <w:p>
      <w:pPr>
        <w:pStyle w:val="Normal"/>
        <w:autoSpaceDE w:val="false"/>
        <w:spacing w:lineRule="auto" w:line="360"/>
        <w:ind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рганизация проверки жилищно-коммунального хозяйства 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Подготовка к проведению проверки и планирование проверочных мероприятий 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</w:rPr>
        <w:t>3.1.1</w:t>
      </w:r>
      <w:r>
        <w:rPr>
          <w:b/>
          <w:sz w:val="24"/>
          <w:szCs w:val="24"/>
        </w:rPr>
        <w:t xml:space="preserve"> Анализ информации по вопросам организации, развития и финансирования системы жилищно-коммунального хозяйства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о функционировании, развитии и финансировании системы жилищно-коммунального хозяйства осуществляется в целях:</w:t>
      </w:r>
    </w:p>
    <w:p>
      <w:pPr>
        <w:pStyle w:val="Normal"/>
        <w:shd w:fill="FFFFFF" w:val="clear"/>
        <w:spacing w:lineRule="auto" w:line="360"/>
        <w:ind w:right="-5" w:firstLine="715"/>
        <w:jc w:val="both"/>
        <w:rPr/>
      </w:pPr>
      <w:r>
        <w:rPr>
          <w:sz w:val="24"/>
          <w:szCs w:val="24"/>
        </w:rPr>
        <w:t>- определения прав и обязанностей населения, иных потребителей жилищно-коммунальных услуг, органов государственной власти и местного самоуправления, унитарных предприятий и иных организаций жилищно-коммунального хозяйства, предусмотренных законодательством Российской Федерации и Волгоградской области;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>- определение возможности существующей системы управления и функционирования сферы жилищно-коммунального хозяйства муниципального образования в полной мере обеспечивать права потребителей жилищно-коммунальных услуг в соответствии с законодательством Российской Федерации и Волгоградской области.</w:t>
      </w:r>
    </w:p>
    <w:p>
      <w:pPr>
        <w:pStyle w:val="Normal"/>
        <w:shd w:fill="FFFFFF" w:val="clear"/>
        <w:spacing w:lineRule="auto" w:line="360"/>
        <w:ind w:left="57" w:right="-5" w:firstLine="79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Анализ проводится путем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7" w:right="-5" w:firstLine="66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равнения и сопоставления положений законодательных и нормативных актов РФ и Волгоградской области с положениями муниципальных нормативных правовых актов о функциях муниципального управления сферой жилищно-коммунального хозяйства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7" w:right="-5" w:firstLine="66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поставления статистической информации с данными финансово-хозяйственной отчетност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7" w:right="-5" w:firstLine="66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беседования и опроса руководителей объектов проверки.</w:t>
      </w:r>
    </w:p>
    <w:p>
      <w:pPr>
        <w:pStyle w:val="Normal"/>
        <w:shd w:fill="FFFFFF" w:val="clear"/>
        <w:spacing w:lineRule="auto" w:line="360"/>
        <w:ind w:left="720" w:right="-5" w:hanging="0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>По результатам анализа необходимо установить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" w:right="-5" w:firstLine="71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ответствие (несоответствие) функций органов муниципального управления унитарных предприятий и иных организаций жилищно-коммунального хозяйства требованиям законодательства Российской Федерации и Волгоградской област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" w:right="-5" w:firstLine="71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енденции и динамику изменений в системе жилищно-коммунального хозяйства муниципального образования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озможности потребителей жилищно-коммунальных услуг реализовать свои права на их получение в соответствии с действующим законодательство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pacing w:val="5"/>
          <w:sz w:val="24"/>
          <w:szCs w:val="24"/>
        </w:rPr>
      </w:pPr>
      <w:r>
        <w:rPr>
          <w:sz w:val="24"/>
          <w:szCs w:val="24"/>
        </w:rPr>
        <w:t>Анализ осуществляется по следующим источникам:</w:t>
      </w:r>
    </w:p>
    <w:p>
      <w:pPr>
        <w:pStyle w:val="2"/>
        <w:numPr>
          <w:ilvl w:val="0"/>
          <w:numId w:val="4"/>
        </w:numPr>
        <w:tabs>
          <w:tab w:val="clear" w:pos="709"/>
          <w:tab w:val="left" w:pos="993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.</w:t>
      </w:r>
    </w:p>
    <w:p>
      <w:pPr>
        <w:pStyle w:val="2"/>
        <w:numPr>
          <w:ilvl w:val="0"/>
          <w:numId w:val="4"/>
        </w:numPr>
        <w:tabs>
          <w:tab w:val="clear" w:pos="709"/>
          <w:tab w:val="left" w:pos="993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Жилищный кодекс Российской Федерации.</w:t>
      </w:r>
    </w:p>
    <w:p>
      <w:pPr>
        <w:pStyle w:val="2"/>
        <w:numPr>
          <w:ilvl w:val="0"/>
          <w:numId w:val="4"/>
        </w:numPr>
        <w:tabs>
          <w:tab w:val="clear" w:pos="709"/>
          <w:tab w:val="left" w:pos="993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Бюджетный кодекс Российской Федерации.</w:t>
      </w:r>
    </w:p>
    <w:p>
      <w:pPr>
        <w:pStyle w:val="2"/>
        <w:numPr>
          <w:ilvl w:val="0"/>
          <w:numId w:val="4"/>
        </w:numPr>
        <w:tabs>
          <w:tab w:val="clear" w:pos="709"/>
          <w:tab w:val="left" w:pos="993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Федеральные законы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4.04.1995 № 41-ФЗ «О государственном регулировании тарифов на электрическую и тепловую энергию в Российской Федерации»;</w:t>
      </w:r>
    </w:p>
    <w:p>
      <w:pPr>
        <w:pStyle w:val="2"/>
        <w:numPr>
          <w:ilvl w:val="1"/>
          <w:numId w:val="4"/>
        </w:numPr>
        <w:tabs>
          <w:tab w:val="clear" w:pos="709"/>
          <w:tab w:val="left" w:pos="1080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21.11.1996 № 129-ФЗ «О бухгалтерском учете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08.08.2001 № 128-ФЗ «О лицензировании отдельных видов деятельности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4.11.2002 № 161-ФЗ «О государственных и муниципальных унитарных предприятиях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6.10.2002 № 127-ФЗ «О несостоятельности (банкротстве)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30.12.2004 № 210-ФЗ «Об основах регулирования тарифов организаций коммунального комплекса».</w:t>
      </w:r>
    </w:p>
    <w:p>
      <w:pPr>
        <w:pStyle w:val="2"/>
        <w:numPr>
          <w:ilvl w:val="0"/>
          <w:numId w:val="4"/>
        </w:numPr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Постановления Правительства РФ: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/>
      </w:pPr>
      <w:r>
        <w:rPr>
          <w:sz w:val="24"/>
          <w:szCs w:val="24"/>
        </w:rPr>
        <w:t>от 26.02.2004 № 109 «О ценообразовании в отношении электрической и тепловой энергии в Российской Федерации» (вместе с «Правилами государственного регулирования и применения тарифов на электрическую и тепловую энергию в Российской Федерации»)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09.06.2007 № 360 «Об утверждении правил заключения и исполнения публичных договоров о подключении к системам коммунальной инфраструктуры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24.05.2007 № 316 «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07.04.2007 № 208 «О порядке рассмотрения разногласий, возникающих между органами, осуществляющими регулирование тарифов и надбавок на товары и услуги организаций коммунального комплекса, и организациями коммунального комплекса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20.02.2007 № 115 «О принятии нормативных актов по отдельным вопросам регулирования тарифов организаций коммунального комплекса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05.12.2006 № 748 «Об утверждении типового концессионного соглашения в отношении систем коммунальной инфраструктуры и иных объектов коммунального хозяйства, в том числе объектов водо-, тепло-, газо- и энергоснабжения, водоотведения, очистки сточных вод, переработки и утилизации (захоронения) бытовых отходов, объектов, предназначенных для освещения территорий городских и сельских поселений, объектов, предназначенных для благоустройства территорий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23.05.2006 № 307 «О порядке предоставления коммунальных услуг гражданам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23.05.2006 № 306 «Об утверждении правил установления и определения нормативов потребления коммунальных услуг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22.08.2005 № 533 «Об утверждении положения о взаимодействии органов государственной власти субъектов Российской Федерации, осуществляющих регулирование тарифов на товары и услуги организаций коммунального комплекса, с органами местного самоуправления, осуществляющими регулирование тарифов и надбавок организаций коммунального комплекса»»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т 17.09.2001 № 675 «О федеральной целевой программе «Жилище» на 2002 - 2010 годы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ы Минфина РФ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3.06.1995 № 49 «Об утверждении Методических указаний по инвентаризации имущества и финансовых обязательст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9.07.1998 № 34н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06.07.1999 № 43н «Об утверждении положения по бухгалтерскому учету «Бухгалтерская отчетность организации» (ПБУ 4/99);</w:t>
      </w:r>
    </w:p>
    <w:p>
      <w:pPr>
        <w:pStyle w:val="ConsTitle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right="-5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2.07.2003 № 67н «О формах бухгалтерской отчетности организаций»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Приказ ФСФО РФ от 23.01.2001 № 16 «Об утверждении «Методических указаний по проведению анализа финансового состояния организаци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осстроя РФ от 27.09.2003 № 170 «Об утверждении правил и норм технической эксплуатации жилищного фонд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Госстроя РФ от 17.01.2002 г. № 10 «Об утверждении Методических рекомендаций по формированию системы показателей оценки перехода к полной оплате жилищно-коммунальных услуг населением муниципальных образований субъектов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Федеральной службы государственной статистик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от 29.12.2006 № 89 «Об утверждении Порядка заполнения и представления формы федерального государственного статистического наблюдения N 22-ЖКХ (сводная) «Сведения о работе жилищно-коммунальных организаций в условиях реформы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 16.06.2006 № 20 «Об утверждении статистического инструментария для организации статистического наблюдения за деятельностью, осуществляемой в сфере жилищно-коммунального хозяйства на 2007 год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ы Федерального агентства по строительству и жилищно-коммунальному хозяйству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 27.11.2006 № 301 «О проведении Х Всероссийского конкурса на лучшую организацию, предприятие сферы жилищно-коммунального хозяйства за 2006 год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 25.06.2006 № 184 «Об организации отбора субъектов Российской Федерации и проектов модернизации объектов коммунальной инфраструктуры по подпрограмме «Модернизация объектов коммунальной инфраструктуры федеральной целевой программы «Жилище» на 2002-2010 годы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ы Волгоградской област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б областном бюджете;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 22.12.2004 № 972-ОД «О жилищно-коммунальном хозяйстве Волгоградской области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 09.01.2007 № 1404-ОД «Об областной целевой программе «Жилище» на 2007-2010 годы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нормативные правовые ак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ы и отчеты о работе по реализации мероприятий по подготовке к отопительному сезону, материалы коллегий, совещаний и заседаний органов местного самоуправления, жилищно-коммунальных организац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ая отчетнос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/>
      </w:pPr>
      <w:r>
        <w:rPr>
          <w:sz w:val="24"/>
          <w:szCs w:val="24"/>
        </w:rPr>
        <w:t>Материалы ранее проведенных контрольных и аналитических мероприятий, относящихся к рассматриваемой тем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средств массовой информации и результаты социологических опро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я насел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е источники информаци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Кроме того, следует выяснить какие меры предпринимались проверяемыми организациями по устранению недостатков, отмеченных по  результатам ранее проведенных контрольных и экспертно-аналитических мероприятий по вопросам законности и эффективности деятельности в сфере </w:t>
      </w:r>
      <w:r>
        <w:rPr>
          <w:sz w:val="24"/>
          <w:szCs w:val="24"/>
        </w:rPr>
        <w:t>жилищно-коммунального хозяйства</w:t>
      </w:r>
      <w:r>
        <w:rPr>
          <w:spacing w:val="6"/>
          <w:sz w:val="24"/>
          <w:szCs w:val="24"/>
        </w:rPr>
        <w:t xml:space="preserve"> и целевого использования выделяемых на эти цели бюджетных средств. Также следует выяснить проводились ли органами финансового контроля, аудиторскими организациями в проверяемых организациях в текущем году или в предыдущие годы проверки достоверности отчетных данных, состояния учета и отчетности. Если такие проверки проводились, следует ознакомиться с актами этих проверок и выяснить какие по ним были приняты меры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  <w:t xml:space="preserve">3.1.2 Изучение структуры управления системой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center"/>
        <w:rPr>
          <w:b/>
          <w:b/>
          <w:spacing w:val="5"/>
          <w:sz w:val="24"/>
          <w:szCs w:val="24"/>
        </w:rPr>
      </w:pPr>
      <w:r>
        <w:rPr>
          <w:b/>
          <w:sz w:val="24"/>
          <w:szCs w:val="24"/>
        </w:rPr>
        <w:t>жилищно-коммунального хозяйства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firstLine="720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 w:before="115" w:after="0"/>
        <w:ind w:left="29"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изучении структуры управления системой </w:t>
      </w:r>
      <w:r>
        <w:rPr>
          <w:sz w:val="24"/>
          <w:szCs w:val="24"/>
        </w:rPr>
        <w:t>жилищно-коммунального хозяйства</w:t>
      </w:r>
      <w:r>
        <w:rPr>
          <w:bCs/>
          <w:sz w:val="24"/>
          <w:szCs w:val="24"/>
        </w:rPr>
        <w:t xml:space="preserve"> определяются:</w:t>
      </w:r>
    </w:p>
    <w:p>
      <w:pPr>
        <w:pStyle w:val="Normal"/>
        <w:shd w:fill="FFFFFF" w:val="clear"/>
        <w:spacing w:lineRule="auto" w:line="360" w:before="106" w:after="0"/>
        <w:ind w:left="29" w:right="-5" w:firstLine="720"/>
        <w:jc w:val="both"/>
        <w:rPr/>
      </w:pPr>
      <w:r>
        <w:rPr>
          <w:sz w:val="24"/>
          <w:szCs w:val="24"/>
        </w:rPr>
        <w:t xml:space="preserve">- организационная структура управления системой </w:t>
      </w:r>
      <w:r>
        <w:rPr>
          <w:bCs/>
          <w:sz w:val="24"/>
          <w:szCs w:val="24"/>
        </w:rPr>
        <w:t>жилищно-коммунального хозяйства, обеспечивающая своевременное, качественное, полное оказание жилищно-коммунальных услуг,</w:t>
      </w:r>
      <w:r>
        <w:rPr>
          <w:sz w:val="24"/>
          <w:szCs w:val="24"/>
        </w:rPr>
        <w:t xml:space="preserve"> и соответствие ее функций поставленным целям и задачам;</w:t>
      </w:r>
    </w:p>
    <w:p>
      <w:pPr>
        <w:pStyle w:val="Normal"/>
        <w:shd w:fill="FFFFFF" w:val="clear"/>
        <w:spacing w:lineRule="auto" w:line="360" w:before="120" w:after="0"/>
        <w:ind w:left="38" w:right="-5" w:firstLine="715"/>
        <w:jc w:val="both"/>
        <w:rPr/>
      </w:pPr>
      <w:r>
        <w:rPr>
          <w:sz w:val="24"/>
          <w:szCs w:val="24"/>
        </w:rPr>
        <w:t>- наличие и деятельность органов управления, обеспечивающих координацию и контроль за выполнением запланированных мероприятий.</w:t>
      </w:r>
    </w:p>
    <w:p>
      <w:pPr>
        <w:pStyle w:val="Normal"/>
        <w:shd w:fill="FFFFFF" w:val="clear"/>
        <w:spacing w:lineRule="auto" w:line="360"/>
        <w:ind w:right="-5" w:firstLine="696"/>
        <w:jc w:val="both"/>
        <w:rPr/>
      </w:pPr>
      <w:r>
        <w:rPr>
          <w:bCs/>
          <w:sz w:val="24"/>
          <w:szCs w:val="24"/>
        </w:rPr>
        <w:t>Изучение структуры управления системой жилищно-коммунального хозяйства</w:t>
      </w:r>
      <w:r>
        <w:rPr>
          <w:sz w:val="24"/>
          <w:szCs w:val="24"/>
        </w:rPr>
        <w:t xml:space="preserve"> осуществляется путем изучения и анализа действующих положений о местных субъектах управления сферой жилищно-коммунального хозяйства, уставов организаций и предприятий, входящих в систему жилищно-коммунального хозяйства. Кроме того, проводится собеседование и опрос руководителей объектов проверки.</w:t>
      </w:r>
    </w:p>
    <w:p>
      <w:pPr>
        <w:pStyle w:val="Normal"/>
        <w:shd w:fill="FFFFFF" w:val="clear"/>
        <w:spacing w:lineRule="auto" w:line="360" w:before="125" w:after="0"/>
        <w:ind w:left="758" w:right="-5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результате изучения необходимо установить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48" w:right="-5" w:firstLine="67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рганы управления, в наибольшей степени влияющие на реализацию мероприятий по координации и функционированию системы жилищно-коммунального хозяйства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48" w:right="-5" w:firstLine="672"/>
        <w:jc w:val="both"/>
        <w:rPr>
          <w:sz w:val="24"/>
          <w:szCs w:val="24"/>
        </w:rPr>
      </w:pPr>
      <w:r>
        <w:rPr>
          <w:iCs/>
          <w:sz w:val="24"/>
          <w:szCs w:val="24"/>
        </w:rPr>
        <w:t>-</w:t>
        <w:tab/>
        <w:t>объекты, обеспечивающие в наибольшей степени реализацию указанных функций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right="-5" w:firstLine="672"/>
        <w:rPr/>
      </w:pPr>
      <w:r>
        <w:rPr>
          <w:sz w:val="24"/>
          <w:szCs w:val="24"/>
        </w:rPr>
        <w:t>-</w:t>
        <w:tab/>
        <w:t>основания для выбора конкретных объектов проверк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6" w:firstLine="72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hanging="0"/>
        <w:jc w:val="center"/>
        <w:rPr>
          <w:b/>
          <w:b/>
          <w:bCs/>
          <w:sz w:val="24"/>
          <w:szCs w:val="24"/>
        </w:rPr>
      </w:pPr>
      <w:r>
        <w:rPr>
          <w:b/>
          <w:spacing w:val="5"/>
          <w:sz w:val="24"/>
          <w:szCs w:val="24"/>
        </w:rPr>
        <w:t>3.1.3 Обобщение результатов</w:t>
      </w:r>
      <w:r>
        <w:rPr>
          <w:b/>
          <w:bCs/>
          <w:sz w:val="24"/>
          <w:szCs w:val="24"/>
        </w:rPr>
        <w:t xml:space="preserve"> анализа и изучения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5" w:hanging="0"/>
        <w:jc w:val="cente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" w:right="-5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</w:t>
      </w:r>
      <w:r>
        <w:rPr>
          <w:bCs/>
          <w:sz w:val="24"/>
          <w:szCs w:val="24"/>
        </w:rPr>
        <w:t>изучения вопросов функционирования жилищно-коммунального хозяйства муниципального образования</w:t>
      </w:r>
      <w:r>
        <w:rPr>
          <w:sz w:val="24"/>
          <w:szCs w:val="24"/>
        </w:rPr>
        <w:t xml:space="preserve"> целесообразно подготовить аналитический обзор и предложения для определения целей, вопросов, методов и объектов проверки. 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роцесс планирования контрольных мероприятий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вершается подготовкой плана-задания их проведения, в котором</w:t>
      </w:r>
      <w:r>
        <w:rPr>
          <w:spacing w:val="-5"/>
          <w:sz w:val="24"/>
          <w:szCs w:val="24"/>
        </w:rPr>
        <w:t xml:space="preserve"> должны найти отражение: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pacing w:val="-5"/>
          <w:sz w:val="24"/>
          <w:szCs w:val="24"/>
        </w:rPr>
        <w:t>- цель</w:t>
      </w:r>
      <w:r>
        <w:rPr>
          <w:spacing w:val="1"/>
          <w:sz w:val="24"/>
          <w:szCs w:val="24"/>
        </w:rPr>
        <w:t xml:space="preserve"> проверки</w:t>
      </w:r>
      <w:r>
        <w:rPr>
          <w:spacing w:val="-5"/>
          <w:sz w:val="24"/>
          <w:szCs w:val="24"/>
        </w:rPr>
        <w:t>;</w:t>
      </w:r>
    </w:p>
    <w:p>
      <w:pPr>
        <w:pStyle w:val="Normal"/>
        <w:spacing w:lineRule="auto" w:line="360"/>
        <w:ind w:right="-5"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- предмет проверки;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объекты</w:t>
      </w:r>
      <w:r>
        <w:rPr>
          <w:spacing w:val="-4"/>
          <w:sz w:val="24"/>
          <w:szCs w:val="24"/>
        </w:rPr>
        <w:t xml:space="preserve"> проверки;</w:t>
      </w:r>
    </w:p>
    <w:p>
      <w:pPr>
        <w:pStyle w:val="Normal"/>
        <w:spacing w:lineRule="auto" w:line="360"/>
        <w:ind w:right="-5"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еречень вопросов, определяющих рамки и масштабы ее проведения;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график основных этапов его проведения;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список группы проверяющих;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pacing w:val="-5"/>
          <w:sz w:val="24"/>
          <w:szCs w:val="24"/>
        </w:rPr>
        <w:t>- срок начала и окончания контрольного мероприятия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4"/>
          <w:szCs w:val="24"/>
        </w:rPr>
        <w:t xml:space="preserve">План-задание утверждается и при необходимости уточняется в установленном порядке. </w:t>
      </w:r>
    </w:p>
    <w:p>
      <w:pPr>
        <w:pStyle w:val="Normal"/>
        <w:shd w:fill="FFFFFF" w:val="clear"/>
        <w:spacing w:lineRule="auto" w:line="360"/>
        <w:ind w:left="53" w:right="-5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" w:right="-5" w:hanging="5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Непосредственное проведение проверки</w:t>
      </w:r>
    </w:p>
    <w:p>
      <w:pPr>
        <w:pStyle w:val="Normal"/>
        <w:shd w:fill="FFFFFF" w:val="clear"/>
        <w:spacing w:lineRule="auto" w:line="360"/>
        <w:ind w:left="53" w:right="-5" w:hanging="5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pacing w:val="5"/>
          <w:sz w:val="24"/>
          <w:szCs w:val="24"/>
        </w:rPr>
      </w:pPr>
      <w:r>
        <w:rPr>
          <w:b/>
          <w:bCs/>
          <w:sz w:val="24"/>
          <w:szCs w:val="24"/>
        </w:rPr>
        <w:t xml:space="preserve">3.2.1. </w:t>
      </w:r>
      <w:r>
        <w:rPr>
          <w:b/>
          <w:spacing w:val="5"/>
          <w:sz w:val="24"/>
          <w:szCs w:val="24"/>
        </w:rPr>
        <w:t>Анализ бюджетных процедур по теме проверки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6" w:firstLine="715"/>
        <w:jc w:val="both"/>
        <w:rPr/>
      </w:pPr>
      <w:r>
        <w:rPr>
          <w:spacing w:val="5"/>
          <w:sz w:val="24"/>
          <w:szCs w:val="24"/>
        </w:rPr>
        <w:t>Анализ бюджетных процедур включает и</w:t>
      </w:r>
      <w:r>
        <w:rPr>
          <w:bCs/>
          <w:sz w:val="24"/>
          <w:szCs w:val="24"/>
        </w:rPr>
        <w:t xml:space="preserve">зучение порядка формирования и реализации бюджетных заявок на финансирование мероприятий по обеспечению функционирования системы </w:t>
      </w:r>
      <w:r>
        <w:rPr>
          <w:sz w:val="24"/>
          <w:szCs w:val="24"/>
        </w:rPr>
        <w:t xml:space="preserve">жилищно-коммунального хозяйства </w:t>
      </w:r>
      <w:r>
        <w:rPr>
          <w:bCs/>
          <w:sz w:val="24"/>
          <w:szCs w:val="24"/>
        </w:rPr>
        <w:t xml:space="preserve">и осуществляется в целях </w:t>
      </w:r>
      <w:r>
        <w:rPr>
          <w:sz w:val="24"/>
          <w:szCs w:val="24"/>
        </w:rPr>
        <w:t xml:space="preserve">определения действующего порядка формирования и реализации бюджетных заявок на финансирование мероприятий по </w:t>
      </w:r>
      <w:r>
        <w:rPr>
          <w:bCs/>
          <w:sz w:val="24"/>
          <w:szCs w:val="24"/>
        </w:rPr>
        <w:t xml:space="preserve">обеспечению функционирования системы </w:t>
      </w:r>
      <w:r>
        <w:rPr>
          <w:sz w:val="24"/>
          <w:szCs w:val="24"/>
        </w:rPr>
        <w:t>жилищно-коммунального хозяйств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Cs/>
          <w:iCs/>
          <w:sz w:val="24"/>
          <w:szCs w:val="24"/>
        </w:rPr>
        <w:t>Анализ</w:t>
      </w:r>
      <w:r>
        <w:rPr>
          <w:bCs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бюджетных процедур осуществляется путем изучения </w:t>
      </w:r>
      <w:r>
        <w:rPr>
          <w:sz w:val="24"/>
          <w:szCs w:val="24"/>
        </w:rPr>
        <w:t xml:space="preserve">практики, применяемой органами муниципального управления и хозяйствующими субъектами по планированию и исполнению бюджетных расходов на финансирование мероприятий по </w:t>
      </w:r>
      <w:r>
        <w:rPr>
          <w:bCs/>
          <w:sz w:val="24"/>
          <w:szCs w:val="24"/>
        </w:rPr>
        <w:t xml:space="preserve">обеспечению функционирования системы </w:t>
      </w:r>
      <w:r>
        <w:rPr>
          <w:sz w:val="24"/>
          <w:szCs w:val="24"/>
        </w:rPr>
        <w:t>жилищно-коммунального хозяйст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распределению бюджетных средств между получателям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-6" w:firstLine="720"/>
        <w:jc w:val="both"/>
        <w:rPr/>
      </w:pPr>
      <w:r>
        <w:rPr>
          <w:spacing w:val="5"/>
          <w:sz w:val="24"/>
          <w:szCs w:val="24"/>
        </w:rPr>
        <w:t xml:space="preserve">В результате </w:t>
      </w:r>
      <w:r>
        <w:rPr>
          <w:bCs/>
          <w:iCs/>
          <w:sz w:val="24"/>
          <w:szCs w:val="24"/>
        </w:rPr>
        <w:t>анализа</w:t>
      </w:r>
      <w:r>
        <w:rPr>
          <w:bCs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бюджетных процедур необходимо установить соответствие (несоответствие) существующей системы планирования и исполнения бюджетных расходов бюджетному законодательству Российской Федерации.</w:t>
      </w:r>
    </w:p>
    <w:p>
      <w:pPr>
        <w:pStyle w:val="Normal"/>
        <w:shd w:fill="FFFFFF" w:val="clear"/>
        <w:spacing w:lineRule="auto" w:line="360"/>
        <w:ind w:left="53" w:right="-5" w:firstLine="696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" w:right="-5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2. Оценка эффективности деятельности органов местного самоуправления и организаций, входящих в систему жилищно-коммунального хозяйства</w:t>
      </w:r>
    </w:p>
    <w:p>
      <w:pPr>
        <w:pStyle w:val="Normal"/>
        <w:shd w:fill="FFFFFF" w:val="clear"/>
        <w:spacing w:lineRule="auto" w:line="360"/>
        <w:ind w:left="53" w:right="-5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bCs/>
          <w:sz w:val="24"/>
          <w:szCs w:val="24"/>
        </w:rPr>
        <w:t xml:space="preserve">Особое внимание при проведении проверки организаций жилищно-коммунального хозяйства необходимо уделить оценке </w:t>
      </w:r>
      <w:r>
        <w:rPr>
          <w:sz w:val="24"/>
          <w:szCs w:val="24"/>
        </w:rPr>
        <w:t xml:space="preserve">эффективности деятельности как отдельных организаций жилищно-коммунального хозяйства, так и </w:t>
      </w:r>
      <w:r>
        <w:rPr>
          <w:bCs/>
          <w:sz w:val="24"/>
          <w:szCs w:val="24"/>
        </w:rPr>
        <w:t xml:space="preserve">оценке </w:t>
      </w:r>
      <w:r>
        <w:rPr>
          <w:sz w:val="24"/>
          <w:szCs w:val="24"/>
        </w:rPr>
        <w:t>эффективности функционирования системы жилищно-коммунального хозяйства и органов местного самоуправления муниципального образования в этой сфере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критериев оценки эффективности деятельности отдельных организаций жилищно-коммунального хозяйства (в случае применимости), отрасли жилищно-коммунального хозяйства муниципального образования, органов местного самоуправления могут быть использованы целевые индикаторы и оценочные критерии, определенные подпрограммой «Модернизация объектов коммунальной инфраструктуры федеральной целевой программы «Жилище» на 2002-2010 годы» (Постановление Правительства РФ от 17.09.2001 № 675) и подпрограммой «Реформирование  и модернизация жилищно-коммунального хозяйства Волгоградской области  на 2007 - 2010 годы областной целевой программы «Жилище» на 2007 -2010 годы» (Закон Волгоградской области от 09.01.2007 № 1404). 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эффективности деятельности отдельных организаций жилищно-коммунального хозяйства (отдельные критерии - в случае применимости), направлений жилищно-коммунального хозяйства, отрасли жилищно-коммунального хозяйства муниципального образования, органов местного самоуправления: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ритерий оценки износа объектов коммунальной инфраструктуры</w:t>
      </w:r>
      <w:r>
        <w:rPr>
          <w:sz w:val="24"/>
          <w:szCs w:val="24"/>
        </w:rPr>
        <w:t>- позволяет оценить степень износа основных фондов объектов коммунальной инфраструктуры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ио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о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ог</m:t>
            </m:r>
          </m:den>
        </m:f>
      </m:oMath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оф - процент износа основных фондов, определенный Программой «Жилище» в 2010 году (50%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ог - процент износа основных фондов, сложившийся на 31 декабря отчетного года.</w:t>
      </w:r>
    </w:p>
    <w:p>
      <w:pPr>
        <w:pStyle w:val="ConsPlusNonformat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начение Кио  должно увеличивать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2. Критерий развития рынка услуг</w:t>
      </w:r>
      <w:r>
        <w:rPr>
          <w:sz w:val="24"/>
          <w:szCs w:val="24"/>
        </w:rPr>
        <w:t xml:space="preserve"> - служит для оценки развития конкурентной среды предоставления жилищно-коммунальных услуг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част</m:t>
            </m:r>
          </m:den>
        </m:f>
      </m:oMath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общ - количество организаций жилищно-коммунального хозяйства в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част - количество частных организаций жилищно-коммунального хозяйства в муниципальном образовании в отчетный год.</w:t>
      </w:r>
    </w:p>
    <w:p>
      <w:pPr>
        <w:pStyle w:val="ConsPlusNonformat"/>
        <w:widowControl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должен стремиться к 1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Критерий управления объектами коммуналь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- служит для оценки развития конкурентной среды в управлении объектами коммунальной инфраструктуры: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</m:t>
            </m:r>
          </m:den>
        </m:f>
      </m:oMath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общ - количество организаций, управляющих объектами коммунальной инфраструктуры в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част - количество частных компаний, управляющих объектами коммунальной инфраструктуры на основе концессионных соглашений и других договоров в муниципальном образовании в отчетный год.</w:t>
      </w:r>
    </w:p>
    <w:p>
      <w:pPr>
        <w:pStyle w:val="ConsPlusNonformat"/>
        <w:widowControl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должен стремиться к 1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й частных инвестиций</w:t>
      </w:r>
      <w:r>
        <w:rPr>
          <w:rFonts w:cs="Times New Roman" w:ascii="Times New Roman" w:hAnsi="Times New Roman"/>
          <w:sz w:val="24"/>
          <w:szCs w:val="24"/>
        </w:rPr>
        <w:t xml:space="preserve"> – служит для оценки доли частных инвестиций в модернизацию коммунальной инфраструктуры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и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общ</m:t>
            </m:r>
          </m:den>
        </m:f>
      </m:oMath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, где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час - объем частных инвестиций (включая заемные средства) в модернизацию коммунальной инфраструктуры муниципального образования в отчетном году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общ – общий объем инвестиций (включая заемные средства) в модернизацию коммунальной инфраструктуры муниципального образования в отчетном году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«Жилище» установлено, что доля частных инвестиций в общем объеме инвестиций в модернизацию коммунальной инфраструктуры должна составлять 20 процентов к концу 2007 года и 50 процентов – к концу 2010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Критерий количества обращений граждан</w:t>
      </w:r>
      <w:r>
        <w:rPr>
          <w:rFonts w:cs="Times New Roman" w:ascii="Times New Roman" w:hAnsi="Times New Roman"/>
          <w:sz w:val="24"/>
          <w:szCs w:val="24"/>
        </w:rPr>
        <w:t xml:space="preserve"> - оценивает качество жилищно-коммунального обслужив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о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от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</m:t>
            </m:r>
          </m:den>
        </m:f>
      </m:oMath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отч - количество обращений граждан в диспетчерские службы муниципального образования в отчетном год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пред - количество обращений граждан в диспетчерские службы муниципального образования в предыдущем отчетному году.</w:t>
      </w:r>
    </w:p>
    <w:p>
      <w:pPr>
        <w:pStyle w:val="ConsPlusNonformat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о должен стремиться к 0.</w:t>
      </w:r>
    </w:p>
    <w:p>
      <w:pPr>
        <w:pStyle w:val="ConsPlusNonformat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6. Критерий аварийности</w:t>
      </w:r>
      <w:r>
        <w:rPr>
          <w:rFonts w:cs="Times New Roman" w:ascii="Times New Roman" w:hAnsi="Times New Roman"/>
          <w:sz w:val="24"/>
          <w:szCs w:val="24"/>
        </w:rPr>
        <w:t xml:space="preserve"> - позволяет  судить  о надежности работы инженерных систем жизнеобеспеч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а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от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Опред</m:t>
            </m:r>
          </m:den>
        </m:f>
      </m:oMath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отч - количество аварий на объектах коммунальной инфраструктуры и сетях в муниципальном образовании за отчетный г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пред - количество аварий на жилищно-коммунальных объектах и сетях в муниципальном образовании за предыдущий отчетному год.</w:t>
      </w:r>
    </w:p>
    <w:p>
      <w:pPr>
        <w:pStyle w:val="ConsPlusNonformat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а  должен стремиться к 0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Критерий финансовой стабилизации</w:t>
      </w:r>
      <w:r>
        <w:rPr>
          <w:rFonts w:cs="Times New Roman" w:ascii="Times New Roman" w:hAnsi="Times New Roman"/>
          <w:sz w:val="24"/>
          <w:szCs w:val="24"/>
        </w:rPr>
        <w:t xml:space="preserve"> – отражает инвестиционную привлекательность жилищно-коммунального хозяй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ф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den>
        </m:f>
      </m:oMath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з - кредиторская задолженность организаций жилищно-коммунального хозяйства муниципального образования на конец отчетного го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Дз - дебиторская задолженность организаций жилищно-коммунального хозяйства муниципального образования на конец отчетного года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  должен стремиться к 0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ополнительного критерия финансовой стабилизации может выступать показатель объема просроченной кредиторской задолженности организаций жилищно-коммунального хозяйства, который также должен стремиться к 0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ритерий оплаты</w:t>
      </w:r>
      <w:r>
        <w:rPr>
          <w:rFonts w:cs="Times New Roman" w:ascii="Times New Roman" w:hAnsi="Times New Roman"/>
          <w:sz w:val="24"/>
          <w:szCs w:val="24"/>
        </w:rPr>
        <w:t xml:space="preserve"> – отражает уровень оплаты населением жилого помещения и коммунальных услуг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п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нач</m:t>
            </m:r>
          </m:den>
        </m:f>
      </m:oMath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, где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л – объем поступившей платы за жилое помещение и коммунальные услуги в муниципальном образовании в отчетном году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ач - объем начисленной платы за жилое помещение и коммунальные услуги в муниципальном образовании в отчетном году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ен стремится к 1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Критерий эффективности управления жилищным фондом</w:t>
      </w:r>
      <w:r>
        <w:rPr>
          <w:rFonts w:cs="Times New Roman" w:ascii="Times New Roman" w:hAnsi="Times New Roman"/>
          <w:sz w:val="24"/>
          <w:szCs w:val="24"/>
        </w:rPr>
        <w:t xml:space="preserve"> - определяет эффективность системы управления жилищной отраслью в каждом муниципальном образован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э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км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кду</m:t>
            </m:r>
          </m:den>
        </m:f>
      </m:oMath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мд - общее количество многоквартирных домов (более 4 квартир) в муниципальном образова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кду - общее количество многоквартирных домов (более 4 квартир), собственники жилых помещений в которых выбрали и реализовали свое решение по способу управления домом (ТСЖ, ЖСК и др.).</w:t>
      </w:r>
    </w:p>
    <w:p>
      <w:pPr>
        <w:pStyle w:val="ConsPlusNonformat"/>
        <w:widowControl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у должен стремиться к 1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right="-5" w:firstLine="720"/>
        <w:jc w:val="both"/>
        <w:rPr/>
      </w:pPr>
      <w:r>
        <w:rPr>
          <w:b/>
          <w:iCs/>
          <w:sz w:val="24"/>
          <w:szCs w:val="24"/>
        </w:rPr>
        <w:t>10. Критерий экономичности</w:t>
      </w:r>
      <w:r>
        <w:rPr>
          <w:sz w:val="24"/>
          <w:szCs w:val="24"/>
        </w:rPr>
        <w:t xml:space="preserve"> – определяет достижение экономического эффекта, в т.ч. по сокращению бюджетных расходов органов местного самоуправления на жилищно-коммунального хозяйства за счет осуществления энергосберегающих мероприяти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-5" w:firstLine="720"/>
        <w:jc w:val="center"/>
        <w:rPr/>
      </w:pP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 xml:space="preserve"> =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эм</m:t>
            </m:r>
          </m:den>
        </m:f>
      </m:oMath>
      <w:r>
        <w:rPr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Зэм – затраты на осуществления энергосберегающих мероприятий в муниципальном образовани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Ээ – экономический эффект, в том числе по сокращению бюджетных расходов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Критерий социальной защиты граждан</w:t>
      </w:r>
      <w:r>
        <w:rPr>
          <w:rFonts w:cs="Times New Roman" w:ascii="Times New Roman" w:hAnsi="Times New Roman"/>
          <w:sz w:val="24"/>
          <w:szCs w:val="24"/>
        </w:rPr>
        <w:t xml:space="preserve"> - позволяет оценить социальную поддержку малообеспеченных слоев населения по оплате жилищно-коммунальных услуг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4"/>
          <w:szCs w:val="24"/>
        </w:rPr>
        <w:t>с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с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щ</m:t>
            </m:r>
          </m:den>
        </m:f>
      </m:oMath>
      <w:r>
        <w:rPr>
          <w:bCs/>
          <w:sz w:val="28"/>
          <w:szCs w:val="28"/>
        </w:rPr>
        <w:tab/>
      </w:r>
      <w:r>
        <w:rPr>
          <w:bCs/>
          <w:sz w:val="24"/>
          <w:szCs w:val="24"/>
        </w:rPr>
        <w:t>, гд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б - количество семей, получающих субсидии на оплату жилья и коммунальных услуг в муниципальном образовании в отчетном год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щ - общее количество семей муниципального образования в отчетный год.</w:t>
      </w:r>
    </w:p>
    <w:p>
      <w:pPr>
        <w:pStyle w:val="ConsPlusNonformat"/>
        <w:widowControl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орогового значения Кс  предлагается 0,15.</w:t>
      </w:r>
    </w:p>
    <w:p>
      <w:pPr>
        <w:pStyle w:val="ConsPlusNonformat"/>
        <w:widowControl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могут быть использованы иные показатели.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2.3 Анализ  (проверка) </w:t>
      </w:r>
      <w:r>
        <w:rPr>
          <w:b/>
          <w:sz w:val="24"/>
          <w:szCs w:val="24"/>
        </w:rPr>
        <w:t xml:space="preserve">финансово-хозяйственной деятельности 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й жилищно-коммунального хозяйства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нализ (проверка) </w:t>
      </w:r>
      <w:r>
        <w:rPr>
          <w:sz w:val="24"/>
          <w:szCs w:val="24"/>
        </w:rPr>
        <w:t>финансово-хозяйственной деятельности организаций жилищно-коммунального хозяйства осуществляется в целях оценки финансового состояния и оценки эффективности функционирования организаций.</w:t>
      </w:r>
    </w:p>
    <w:p>
      <w:pPr>
        <w:pStyle w:val="Normal"/>
        <w:shd w:fill="FFFFFF" w:val="clear"/>
        <w:spacing w:lineRule="auto" w:line="360"/>
        <w:ind w:left="53" w:firstLine="706"/>
        <w:jc w:val="both"/>
        <w:rPr/>
      </w:pPr>
      <w:r>
        <w:rPr>
          <w:sz w:val="24"/>
          <w:szCs w:val="24"/>
        </w:rPr>
        <w:t>Для анализа (проверка) используются муниципальные нормативные правовые акты, учредительные документы, финансовая и статистическая отчетность, регистры бухгалтерского учета, первичные бухгалтерские документы, ины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ходе анализа  (проверки) </w:t>
      </w:r>
      <w:r>
        <w:rPr>
          <w:sz w:val="24"/>
          <w:szCs w:val="24"/>
        </w:rPr>
        <w:t>финансово-хозяйственной деятельности организаций жилищно-коммунального хозяйства исследованию подлежат следующие вопросы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верка учредительных документов, устава организации в части соответствия уставных видов деятельности фактически осуществляемым. Проверка наличия свидетельств о государственной регистрации организации и о его внесении в Единый государственный реестр юридических лиц, а также соответствующих лицензий, дающих право на осуществление основных видов деятельност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-</w:t>
        <w:tab/>
      </w:r>
      <w:r>
        <w:rPr>
          <w:sz w:val="24"/>
          <w:szCs w:val="24"/>
          <w:lang w:val="en-US" w:eastAsia="en-US"/>
        </w:rPr>
        <w:t xml:space="preserve">анализ организационной структуры предприятия </w:t>
      </w:r>
      <w:r>
        <w:rPr>
          <w:sz w:val="24"/>
          <w:szCs w:val="24"/>
        </w:rPr>
        <w:t>жилищно-коммунального хозяйства</w:t>
      </w:r>
      <w:r>
        <w:rPr>
          <w:sz w:val="24"/>
          <w:szCs w:val="24"/>
          <w:lang w:val="en-US" w:eastAsia="en-US"/>
        </w:rPr>
        <w:t xml:space="preserve"> в системе жилищно-коммунального хозяйства муниципального образования (наличие службы единого заказчика, ее взаимоотношения с организациями; при отсутствии службы единного заказчика – взаимоотношения организации с исполнительно-распорядительными органами местного самоуправления; порядок и условия финансирования организации);</w:t>
      </w:r>
    </w:p>
    <w:p>
      <w:pPr>
        <w:pStyle w:val="21"/>
        <w:tabs>
          <w:tab w:val="clear" w:pos="709"/>
          <w:tab w:val="left" w:pos="900" w:leader="none"/>
        </w:tabs>
        <w:autoSpaceDE w:val="false"/>
        <w:ind w:right="-5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>анализ штатной и фактической численности организации (определяется доля рабочих должностей и административно-управленческого персонала в общей численности работающих, затарты на их содержание);</w:t>
      </w:r>
    </w:p>
    <w:p>
      <w:pPr>
        <w:pStyle w:val="21"/>
        <w:tabs>
          <w:tab w:val="clear" w:pos="709"/>
          <w:tab w:val="left" w:pos="900" w:leader="none"/>
        </w:tabs>
        <w:autoSpaceDE w:val="false"/>
        <w:ind w:right="-5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 xml:space="preserve">анализ финансового состояния организации на основе бухгалтерской отчетности за проверяемый период (ф.№1 «Бухгалтерский баланс», ф.№2 «Отчет о прибылях и убытках», ф.6 «Отчетная калькуляция себестоимости (по каждому виду оказываемых услуг)», расшифровка финансовых результатов по каждому виду услуг и др.). При этом целесообразно использование </w:t>
      </w:r>
      <w:r>
        <w:rPr>
          <w:sz w:val="24"/>
          <w:szCs w:val="24"/>
        </w:rPr>
        <w:t>Методических указаний по проведению анализа финансового состояния организаций, утвержденных приказом Федеральной службы России по финансовому оздоровлению и банкротству от 23.01.2001 № 16, с учетом изменений форм бухгалтерской отчетности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</w:t>
        <w:tab/>
        <w:t>исследование имущественной базы объектов инженерной инфраструктуры и жилищного фонда, находящихся на балансе организации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w:t>-</w:t>
        <w:tab/>
        <w:t>анализ отношения фактической себестоимости каждого вида услуг (ее одной единицы) к экономически обоснованным затратам, а также причины роста (снижения) себестоимости услуг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ыявление причин убыточности организации (необоснованные потери топливно-энергетических ресурсов при оказании различных видов услуг, неплатежи потребителей, неурегулированность тарифной политики, нерациональные расходы и т.д.)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w:t>-</w:t>
        <w:tab/>
        <w:t>анализ взаимоотношений организации с поставщиками и потребителями топливно-энергетических ресурсов, других видов услуг (проверка своевременного и полного исполнения сторонами договорных обязательств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при наличии у организации кредиторской и дебиторской задолженности – причины их образования и роста (снижения), а также расшифровка основных кредиторов и дебиторов;</w:t>
      </w:r>
    </w:p>
    <w:p>
      <w:pPr>
        <w:pStyle w:val="21"/>
        <w:tabs>
          <w:tab w:val="clear" w:pos="709"/>
          <w:tab w:val="left" w:pos="900" w:leader="none"/>
        </w:tabs>
        <w:autoSpaceDE w:val="false"/>
        <w:ind w:right="-5" w:firstLine="709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-</w:t>
        <w:tab/>
        <w:t>анализ финансовой обеспеченности расходов местного бюджета по оплате коммунальных услуг, оказываемых учреждениям бюджетной сферы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>анализ фактических расходов муниципального бюджета на возмещение организациям жилищно-коммунального хозяйства убытков, возникающих при оказании жилищно-коммунальных услуг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>выявление путей и способов сокращения разрыва между фактической себестоимостью предоставления жилищно-коммунальных услуг и экономически обоснованными затратам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2.4 Анализ</w:t>
      </w:r>
      <w:r>
        <w:rPr>
          <w:b/>
          <w:sz w:val="24"/>
          <w:szCs w:val="24"/>
          <w:lang w:val="en-US" w:eastAsia="en-US"/>
        </w:rPr>
        <w:t xml:space="preserve"> регулирования тариф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рганизаций коммунального комплекса</w:t>
      </w:r>
    </w:p>
    <w:p>
      <w:pPr>
        <w:pStyle w:val="Normal"/>
        <w:shd w:fill="FFFFFF" w:val="clear"/>
        <w:spacing w:lineRule="auto" w:line="360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w:t>Анализ регулирования тарифов для организаций коммунального комплекса осуществляется в целях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>определения соотвтетствия нормативной базы муниципального образования в части регулирования тарифов законодательству РФ и Волгоградской област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-</w:t>
        <w:tab/>
        <w:t>оценки деятельности органов местного самоуправления муниципального образования в части обоснованности ценового регулирования тарифов в пределах полномочий, установленных законодательством РФ и Волгоградской обла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и проведении контрольного мероприятия по вопросам регулирования тарифов организаций коммунального комплекса следует учитывать, что регулирование тарифов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электро-, тепло-, водоснабжение, водоотведение и очистку сточных вод, утилизацию (захоронение) твердых бытовых отходов, а также надбавок к ценам (тарифам) для потребителей и надбавок к тарифам на товары и услуги организаций коммунального комплекса, осуществляется в соответствии с Федеральными законами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</w:t>
        <w:tab/>
        <w:t>от 14.04.1995 № 41-ФЗ «О государственном регулировании тарифов на электрическую и тепловую энергию в Российской Федерации»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</w:t>
        <w:tab/>
        <w:t>от 30.12.2004 № 210-ФЗ «Об основах регулирования тарифов организаций коммунального комплекса»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 26.03.2003 № 35-ФЗ «Об электроэнергетике»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ом исполнительной власти Волгоградской области, уполномоченным осуществлять правовое регулирование в сфере государственного регулирования цен (тарифов, расценок, ставок) в соответствии с законодательством РФ, является управление по региональным тарифам администрации Волгоград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3.3. Подготовка отчета, разработка рекомендаций и предложений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 процессе проведения проверки необходимо провести объективный анализ собранных фактических данных на основе критериев оценки эффективности. По результатам сравнения фактических данных с критериями и показателями следует подготовить отчет, который должен указывать, в какой степени результаты проверки соответствуют использованным критериям и показателям оценки эффективности, и сформулировать выводы в отношении целей, поставленных в рамках контрольных мероприяти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pacing w:val="-2"/>
          <w:sz w:val="24"/>
          <w:szCs w:val="24"/>
        </w:rPr>
        <w:t xml:space="preserve">На основе сравнения полученных данных с критериями и показателями проводится комплексная оценка </w:t>
      </w:r>
      <w:r>
        <w:rPr>
          <w:bCs/>
          <w:sz w:val="24"/>
          <w:szCs w:val="24"/>
        </w:rPr>
        <w:t>деятельности органов местного самоуправления, муниципальных и иных предприятий жилищно-коммунального хозяйства муниципального образования</w:t>
      </w:r>
      <w:r>
        <w:rPr>
          <w:spacing w:val="-2"/>
          <w:sz w:val="24"/>
          <w:szCs w:val="24"/>
        </w:rPr>
        <w:t>, делается соответствующее заключение, выявляются факторы, свидетельствующие о неэффективном (или эффективном) использовании муниципальных средств. Эти факторы могут иметь как количественную, так и качественную оценку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Отчет по результатам проверки </w:t>
      </w:r>
      <w:r>
        <w:rPr>
          <w:spacing w:val="6"/>
          <w:sz w:val="24"/>
          <w:szCs w:val="24"/>
        </w:rPr>
        <w:t xml:space="preserve">должен </w:t>
      </w:r>
      <w:r>
        <w:rPr>
          <w:spacing w:val="-1"/>
          <w:sz w:val="24"/>
          <w:szCs w:val="24"/>
        </w:rPr>
        <w:t>включать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>-</w:t>
        <w:tab/>
        <w:t>цели проверк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</w:t>
        <w:tab/>
        <w:t>перечень объектов проверк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</w:t>
        <w:tab/>
        <w:t>период времени, который охватывала проверка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</w:t>
        <w:tab/>
        <w:t>характеристику деятельности объекта проверк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</w:t>
        <w:tab/>
      </w:r>
      <w:r>
        <w:rPr>
          <w:spacing w:val="2"/>
          <w:sz w:val="24"/>
          <w:szCs w:val="24"/>
        </w:rPr>
        <w:t xml:space="preserve">критерии и показатели оценки эффективности </w:t>
      </w:r>
      <w:r>
        <w:rPr>
          <w:bCs/>
          <w:sz w:val="24"/>
          <w:szCs w:val="24"/>
        </w:rPr>
        <w:t>деятельности органов местного самоуправления, муниципальных и иных предприятий жилищно-коммунального хозяйства муниципального образовани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pacing w:val="1"/>
          <w:sz w:val="24"/>
          <w:szCs w:val="24"/>
        </w:rPr>
        <w:t>-</w:t>
        <w:tab/>
      </w:r>
      <w:r>
        <w:rPr>
          <w:sz w:val="24"/>
          <w:szCs w:val="24"/>
        </w:rPr>
        <w:t>результаты проведенной проверк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чет по результатам проверки следует </w:t>
      </w:r>
      <w:r>
        <w:rPr>
          <w:spacing w:val="2"/>
          <w:sz w:val="24"/>
          <w:szCs w:val="24"/>
        </w:rPr>
        <w:t xml:space="preserve">включать не только выявленные недостатки, но и заслуживающие </w:t>
      </w:r>
      <w:r>
        <w:rPr>
          <w:spacing w:val="1"/>
          <w:sz w:val="24"/>
          <w:szCs w:val="24"/>
        </w:rPr>
        <w:t xml:space="preserve">внимания достижения в сфере функционирования системы жилищно-коммунального хозяйства муниципального образования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pacing w:val="7"/>
          <w:sz w:val="24"/>
          <w:szCs w:val="24"/>
        </w:rPr>
        <w:t xml:space="preserve">Итогом проверки является </w:t>
      </w:r>
      <w:r>
        <w:rPr>
          <w:sz w:val="24"/>
          <w:szCs w:val="24"/>
        </w:rPr>
        <w:t xml:space="preserve">подготовка конкретных предложений и рекомендаций по совершенствованию </w:t>
      </w:r>
      <w:r>
        <w:rPr>
          <w:spacing w:val="3"/>
          <w:sz w:val="24"/>
          <w:szCs w:val="24"/>
        </w:rPr>
        <w:t xml:space="preserve">системы управления и </w:t>
      </w:r>
      <w:r>
        <w:rPr>
          <w:sz w:val="24"/>
          <w:szCs w:val="24"/>
        </w:rPr>
        <w:t xml:space="preserve">повышению эффективности </w:t>
      </w:r>
      <w:r>
        <w:rPr>
          <w:spacing w:val="3"/>
          <w:sz w:val="24"/>
          <w:szCs w:val="24"/>
        </w:rPr>
        <w:t>функционирования жилищно-коммунального хозяйства муниципального образования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формировании выводов и предложений по результатам проверки следует руководствоваться действующим законодательством, определяющим полномочия контрольно-счетного органа муниципального образования.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воды по результатам проверки должн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2" w:leader="none"/>
          <w:tab w:val="left" w:pos="360" w:leader="none"/>
          <w:tab w:val="left" w:pos="90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арактеризовать соответствие тех или иных фактических результатов деятельности объектов проверки утвержденным критерия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2" w:leader="none"/>
          <w:tab w:val="left" w:pos="360" w:leader="none"/>
          <w:tab w:val="left" w:pos="90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ывать на причины выявленных проблем и последствия, которые они повлекут за соб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2" w:leader="none"/>
          <w:tab w:val="left" w:pos="360" w:leader="none"/>
          <w:tab w:val="left" w:pos="90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вать оценку действиям должностных лиц, повлекшим наруш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2" w:leader="none"/>
          <w:tab w:val="left" w:pos="360" w:leader="none"/>
          <w:tab w:val="left" w:pos="851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ять случайность или системность допущенных нарушений;</w:t>
      </w:r>
    </w:p>
    <w:p>
      <w:pPr>
        <w:pStyle w:val="3"/>
        <w:tabs>
          <w:tab w:val="clear" w:pos="709"/>
          <w:tab w:val="left" w:pos="-142" w:leader="none"/>
          <w:tab w:val="left" w:pos="9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</w:t>
        <w:tab/>
        <w:t>давать оценку фактического или возможного влияния данной проблемы на результаты в проверяемой сфере или деятельности объекта проверки.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44"/>
        </w:tabs>
        <w:ind w:left="1744" w:hanging="9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</w:lvl>
    <w:lvl w:ilvl="1">
      <w:start w:val="0"/>
      <w:numFmt w:val="bullet"/>
      <w:lvlText w:val="-"/>
      <w:lvlJc w:val="left"/>
      <w:pPr>
        <w:tabs>
          <w:tab w:val="num" w:pos="2040"/>
        </w:tabs>
        <w:ind w:left="2040" w:hanging="9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44"/>
        </w:tabs>
        <w:ind w:left="1744" w:hanging="9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40"/>
        </w:tabs>
        <w:ind w:left="1740" w:hanging="102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53"/>
        </w:tabs>
        <w:ind w:left="1953" w:hanging="1245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15"/>
        </w:tabs>
        <w:ind w:left="1715" w:hanging="10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right="-1050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3:00Z</dcterms:created>
  <dc:creator>Пользователь</dc:creator>
  <dc:description/>
  <cp:keywords/>
  <dc:language>en-US</dc:language>
  <cp:lastModifiedBy>Самарцева</cp:lastModifiedBy>
  <cp:lastPrinted>2007-10-09T10:02:00Z</cp:lastPrinted>
  <dcterms:modified xsi:type="dcterms:W3CDTF">2008-04-07T10:13:00Z</dcterms:modified>
  <cp:revision>2</cp:revision>
  <dc:subject/>
  <dc:title/>
</cp:coreProperties>
</file>