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формленных актов по результатам проверки эффективности использования компьютерных и магнитно-резонансных томографов, ангиографов, рентгенологических аппаратов, приобретенных за счет средств областного и местного бюджетов, в рамках региональной программы модернизации здравоохранения для медицинских организаций, работающих в системе обязательного медицинского страхования, других источников, не запрещенных действующим законодательством, полноты и своевременности ввода их в эксплуатацию, наличия механизмов перераспределения данного оборудования, находящегося в длительном простое и неэффективно используемого, а также расходования средств на их эксплуатацию за счет всех источников финансирования деятельности медицинской организации за 2016 год и истекший период 2017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учреждении здравоохранения «Клиническая больница № 4» от 26.05.2107 № 63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Волгоградский областной клинический госпиталь ветеранов войн» от 29.05.2017            № 56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Городская клиническая больница № 3», г.Волжский от 15.06.2017 № 72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 в государственном бюджетном учреждении здравоохранения «Волгоградская областная детская клиническая больница» от 16.06.2017 № 71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Волгоградская областная клиническая больница № 1» от 16.06.2017 № 82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Волгоградский областной клинический кардиологический центр», г.Волгоград от 23.06.2017 № 91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Городская детская поликлиника № 2», г.Волжский от 23.06.2017 № 73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учреждении здравоохранения «Городская клиническая больница скорой медицинской помощи № 25» от 30.06.2017 № 88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учреждении здравоохранения «Клиническая больница скорой медицинской помощи № 7» от 04.07.2017 № 100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Городская поликлиника  № 5» от 06.07.2017 № 92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Городская клиническая больница №1 им. С.З.Фишера» от 04.08.2017 № 108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Волгоградский областной клинический онкологический диспансер» от 18.08.2017           № 116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Волгоградский областной клинический противотуберкулезный диспансер» от 28.08.2017 № 118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Городская больница № 2» от 06.09.2017 № 120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Центральная районная больница Суровикинского муниципального района» от 08.09.2017 № 122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учреждении здравоохранения «Клиническая больница № 5» от 08.09.2017 № 121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«Городская больница № 1», г.Камышин от 15.09.2017 № 125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Центральная городская больница г.Камышина» от 15.09.2017 № 124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в государственном бюджетном учреждении здравоохранения «Городищенская центральная районная больница» от 04.10.2017 № 128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аглавие"/>
    <w:basedOn w:val="Normal"/>
    <w:qFormat/>
    <w:pPr>
      <w:suppressLineNumbers/>
      <w:suppressAutoHyphens w:val="true"/>
      <w:spacing w:lineRule="atLeast" w:line="100" w:before="120" w:after="0"/>
      <w:jc w:val="center"/>
      <w:textAlignment w:val="baseline"/>
    </w:pPr>
    <w:rPr>
      <w:rFonts w:ascii="Times New Roman" w:hAnsi="Times New Roman" w:eastAsia="SimSun;宋体" w:cs="Mangal"/>
      <w:b/>
      <w:i/>
      <w:iCs/>
      <w:sz w:val="24"/>
      <w:szCs w:val="20"/>
      <w:lang w:eastAsia="zh-CN" w:bidi="hi-I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34:00Z</dcterms:created>
  <dc:creator>Донская</dc:creator>
  <dc:description/>
  <cp:keywords/>
  <dc:language>en-US</dc:language>
  <cp:lastModifiedBy>Комарькова</cp:lastModifiedBy>
  <cp:lastPrinted>2017-12-15T15:33:00Z</cp:lastPrinted>
  <dcterms:modified xsi:type="dcterms:W3CDTF">2017-12-22T07:18:00Z</dcterms:modified>
  <cp:revision>7</cp:revision>
  <dc:subject/>
  <dc:title/>
</cp:coreProperties>
</file>