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тическая записка</w:t>
      </w:r>
    </w:p>
    <w:p>
      <w:pPr>
        <w:pStyle w:val="Normal"/>
        <w:jc w:val="center"/>
        <w:rPr/>
      </w:pPr>
      <w:r>
        <w:rPr>
          <w:b/>
          <w:i/>
        </w:rPr>
        <w:t>об исполнении доходов областного бюджета за январь-март 2018 года.</w:t>
      </w:r>
    </w:p>
    <w:p>
      <w:pPr>
        <w:pStyle w:val="Normal"/>
        <w:ind w:firstLine="567"/>
        <w:jc w:val="both"/>
        <w:rPr/>
      </w:pPr>
      <w:r>
        <w:rPr/>
        <w:t>При подготовке настоящей аналитической записки контрольно-счетной палатой Волгоградской области использованы данные, отраженные в отчете об исполнении бюджета комитета финансов Волгоградской области (ф.0503317), представленном в Минфин РФ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нение доходной части консолидированного бюджета Волгоградской области</w:t>
      </w:r>
    </w:p>
    <w:p>
      <w:pPr>
        <w:pStyle w:val="Normal"/>
        <w:ind w:firstLine="567"/>
        <w:jc w:val="both"/>
        <w:rPr/>
      </w:pPr>
      <w:r>
        <w:rPr/>
        <w:t xml:space="preserve">За 3 месяца 2018 года доходы консолидированного бюджета Волгоградской области составили 25 708,6 млн. руб., или 24,5% от годовых прогнозных назначений, что больше аналогичного показателя 2017 года на 3 935,5 млн. руб. (+18,1%). </w:t>
      </w:r>
    </w:p>
    <w:p>
      <w:pPr>
        <w:pStyle w:val="Normal"/>
        <w:ind w:firstLine="567"/>
        <w:jc w:val="both"/>
        <w:rPr/>
      </w:pPr>
      <w:r>
        <w:rPr/>
        <w:t>За анализируемый период в консолидированный бюджет региона поступило:</w:t>
      </w:r>
    </w:p>
    <w:p>
      <w:pPr>
        <w:pStyle w:val="Normal"/>
        <w:ind w:firstLine="567"/>
        <w:jc w:val="both"/>
        <w:rPr/>
      </w:pPr>
      <w:r>
        <w:rPr/>
        <w:t xml:space="preserve">-налоговых доходов – 18 774,2 млн. руб. (25% от годовых прогнозных назначений), что больше на 2 180,4 млн. руб. (+13,1%) соответствующего показателя 2017 года; </w:t>
      </w:r>
    </w:p>
    <w:p>
      <w:pPr>
        <w:pStyle w:val="Normal"/>
        <w:ind w:firstLine="567"/>
        <w:jc w:val="both"/>
        <w:rPr/>
      </w:pPr>
      <w:r>
        <w:rPr/>
        <w:t xml:space="preserve">-неналоговых доходов – 1 213,3 млн. руб. (21,2%), что на 46,4 млн. руб. (+4,0%) выше уровня прошлого года; </w:t>
      </w:r>
    </w:p>
    <w:p>
      <w:pPr>
        <w:pStyle w:val="Normal"/>
        <w:ind w:firstLine="567"/>
        <w:jc w:val="both"/>
        <w:rPr/>
      </w:pPr>
      <w:r>
        <w:rPr/>
        <w:t xml:space="preserve">-безвозмездных поступлений – 5 721,1 млн. руб. (23,7%), что больше на 1 708,7 млн. руб.(+42,6%) поступлений 2017 года. </w:t>
      </w:r>
    </w:p>
    <w:p>
      <w:pPr>
        <w:pStyle w:val="Normal"/>
        <w:ind w:firstLine="567"/>
        <w:jc w:val="both"/>
        <w:rPr/>
      </w:pPr>
      <w:r>
        <w:rPr/>
        <w:t>Сведения о поступлении доходов в консолидированный бюджет Волгоградской области за 2018 год приведены в приложении №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Исполнение доходной части областного бюджета</w:t>
      </w:r>
    </w:p>
    <w:p>
      <w:pPr>
        <w:pStyle w:val="Normal"/>
        <w:ind w:firstLine="567"/>
        <w:jc w:val="both"/>
        <w:rPr/>
      </w:pPr>
      <w:r>
        <w:rPr/>
        <w:t xml:space="preserve">За январь-март 2018 года в доходы областного бюджета поступило 21 183,0 млн. руб. (25,2% от годовых прогнозных назначений), что на 4 055,6 млн. руб. (+23,7%) выше соответствующего показателя 2017 года. </w:t>
      </w:r>
    </w:p>
    <w:p>
      <w:pPr>
        <w:pStyle w:val="Normal"/>
        <w:ind w:firstLine="567"/>
        <w:jc w:val="both"/>
        <w:rPr/>
      </w:pPr>
      <w:r>
        <w:rPr/>
        <w:t>Исполнение составило:</w:t>
      </w:r>
    </w:p>
    <w:p>
      <w:pPr>
        <w:pStyle w:val="Normal"/>
        <w:ind w:firstLine="567"/>
        <w:jc w:val="both"/>
        <w:rPr/>
      </w:pPr>
      <w:r>
        <w:rPr/>
        <w:t>-по налоговым доходам – 15 086,8 млн. руб. (25,8% от прогнозных назначений), что на 2 207,4 млн. руб. (+17,1%) выше соответствующего показателя 2017 года;</w:t>
      </w:r>
    </w:p>
    <w:p>
      <w:pPr>
        <w:pStyle w:val="Normal"/>
        <w:ind w:firstLine="567"/>
        <w:jc w:val="both"/>
        <w:rPr/>
      </w:pPr>
      <w:r>
        <w:rPr/>
        <w:t>-по неналоговым доходам – 335,7 млн. руб. (20,1%), что на 122,6 млн. руб. (+57,5%) выше соответствующего показателя предыдущего года;</w:t>
      </w:r>
    </w:p>
    <w:p>
      <w:pPr>
        <w:pStyle w:val="Normal"/>
        <w:ind w:firstLine="567"/>
        <w:jc w:val="both"/>
        <w:rPr/>
      </w:pPr>
      <w:r>
        <w:rPr/>
        <w:t xml:space="preserve">-по безвозмездным поступлениям – 5 760,4 млн. руб. (24,2%), что на 1 725,5 млн. руб. (+42,8%) выше соответствующего показателя 2017 года. </w:t>
      </w:r>
    </w:p>
    <w:p>
      <w:pPr>
        <w:pStyle w:val="Normal"/>
        <w:ind w:firstLine="567"/>
        <w:jc w:val="both"/>
        <w:rPr/>
      </w:pPr>
      <w:r>
        <w:rPr/>
        <w:t>Данные о поступлении доходов в областной бюджет в разрезе их видов приведены в приложении №2.</w:t>
      </w:r>
    </w:p>
    <w:p>
      <w:pPr>
        <w:pStyle w:val="Normal"/>
        <w:ind w:firstLine="567"/>
        <w:jc w:val="both"/>
        <w:rPr/>
      </w:pPr>
      <w:r>
        <w:rPr/>
        <w:t>Информация о ежемесячном поступлении доходов областного бюджета за 3 месяца 2018 года в сравнении с аналогичным периодом прошлого года представлена на диаграм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6181725" cy="266446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налоговых доходов</w:t>
      </w:r>
    </w:p>
    <w:p>
      <w:pPr>
        <w:pStyle w:val="Normal"/>
        <w:ind w:firstLine="709"/>
        <w:jc w:val="both"/>
        <w:rPr/>
      </w:pPr>
      <w:r>
        <w:rPr/>
        <w:t xml:space="preserve">За январь – март 2018 года в общей сумме налоговых доходов наибольший удельный вес приходится на налог на прибыль организаций – 44,4%, налог на доходы физических лиц (далее - НДФЛ) – 31,0%, налог на имущество организаций – 6,3%, акцизы – 11,0%, налог, взимаемый в связи с применением упрощенной системы налогообложения - 5,2 процента. В совокупности эти </w:t>
      </w:r>
      <w:r>
        <w:rPr>
          <w:bCs/>
        </w:rPr>
        <w:t>налоги</w:t>
      </w:r>
      <w:r>
        <w:rPr/>
        <w:t xml:space="preserve"> обеспечили 97,9% от п</w:t>
      </w:r>
      <w:r>
        <w:rPr>
          <w:bCs/>
        </w:rPr>
        <w:t>оступлений налоговых дохо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нформация о ежемесячном поступлении налоговых доходов в областной бюджет за 3 месяца 2017 и 2018 годов представлена на диаграмме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220" cy="232029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Из диаграммы видно, что из трех месяцев в январе-феврале 2018 года получено больше налоговых доходов в сравнении с аналогичным периодом 2017 года, в марте 2018 года напротив – меньше.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/>
          <w:i/>
        </w:rPr>
        <w:t xml:space="preserve"> налога на прибыль организаций </w:t>
      </w:r>
      <w:r>
        <w:rPr/>
        <w:t>за январь–март 2018 года составили 6 701,9 млн. руб. (37,6% от годовых прогнозных назначений), что на 2 041,4 млн. руб. (+43,8%) больше поступлений за аналогичный период предыдущего года за счет поступлений авансовых платежей за 1 кв.2018 года.</w:t>
      </w:r>
    </w:p>
    <w:p>
      <w:pPr>
        <w:pStyle w:val="Normal"/>
        <w:ind w:firstLine="709"/>
        <w:jc w:val="both"/>
        <w:rPr/>
      </w:pPr>
      <w:r>
        <w:rPr/>
        <w:t>В таблице представлен сравнительный анализ изменений отдельных показателей социально-экономического развития Волгоградской области за 3 месяца 2018 года к уровню прошлого года.</w:t>
      </w:r>
    </w:p>
    <w:p>
      <w:pPr>
        <w:pStyle w:val="Normal"/>
        <w:ind w:firstLine="680"/>
        <w:jc w:val="right"/>
        <w:rPr>
          <w:sz w:val="20"/>
          <w:szCs w:val="20"/>
        </w:rPr>
      </w:pPr>
      <w:r>
        <w:rPr>
          <w:sz w:val="20"/>
          <w:szCs w:val="20"/>
        </w:rPr>
        <w:t>Таблица (в %)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3"/>
        <w:gridCol w:w="1263"/>
        <w:gridCol w:w="1273"/>
        <w:gridCol w:w="1057"/>
      </w:tblGrid>
      <w:tr>
        <w:trPr>
          <w:trHeight w:val="23" w:hRule="atLeast"/>
        </w:trPr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истического показател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дан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-мар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мпов роста</w:t>
            </w:r>
          </w:p>
        </w:tc>
      </w:tr>
      <w:tr>
        <w:trPr>
          <w:trHeight w:val="23" w:hRule="atLeast"/>
        </w:trPr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к 20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к 2016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, в т.ч.: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изводство и распределение электроэнергии, газа и па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: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4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изводство и распределение электроэнергии, газа и па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 по виду деятельности «Строительство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 (в хозяйствах всех категорий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,7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организаций (к январю-февралю предыд. год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сравнению с соответствующим периодом прошлого года незначительно увеличился индекс промышленного производства – 95,8 % против 95,2 процента.</w:t>
      </w:r>
    </w:p>
    <w:p>
      <w:pPr>
        <w:pStyle w:val="Normal"/>
        <w:ind w:firstLine="709"/>
        <w:jc w:val="both"/>
        <w:rPr/>
      </w:pPr>
      <w:r>
        <w:rPr/>
        <w:t xml:space="preserve">В соседних регионах этот показатель за анализируемый период выше: в Воронежской (107,0%), Ростовской (124,0%), Астраханской (124,9%), Саратовской (105,6%) областях, в Ставропольском крае (99,2%), Краснодарском крае (101,2%). По России индекс промышленного производства  составил 101,9 процента. </w:t>
      </w:r>
    </w:p>
    <w:p>
      <w:pPr>
        <w:pStyle w:val="Normal"/>
        <w:ind w:firstLine="709"/>
        <w:jc w:val="both"/>
        <w:rPr/>
      </w:pPr>
      <w:r>
        <w:rPr/>
        <w:t>В разрезе промышленных производств отмечается положительная динамика по таким видам деятельности: «Добыча полезных ископаемых», «Обрабатывающие производства», «Производство и распределение электроэнергии, газа и пара» на 0,6 п.п., 0,1 п.п. и на 5,6 п.п. соответственно.</w:t>
      </w:r>
    </w:p>
    <w:p>
      <w:pPr>
        <w:pStyle w:val="Normal"/>
        <w:ind w:firstLine="709"/>
        <w:jc w:val="both"/>
        <w:rPr/>
      </w:pPr>
      <w:r>
        <w:rPr/>
        <w:t xml:space="preserve">Увеличился объем отгруженных товаров по таким видам деятельности: «Добыча полезных ископаемых» и «Производство и распределение электроэнергии, газа и пара» - на 24,8 и 37,6 п.п. Объем выполненных работ по виду деятельности «Строительство» увеличился на 21,6 п.п. </w:t>
      </w:r>
    </w:p>
    <w:p>
      <w:pPr>
        <w:pStyle w:val="Normal"/>
        <w:ind w:firstLine="709"/>
        <w:jc w:val="both"/>
        <w:rPr/>
      </w:pPr>
      <w:r>
        <w:rPr/>
        <w:t xml:space="preserve">Объем отгруженных товаров по обрабатывающим производствам снизился на 15,4 п.п. </w:t>
      </w:r>
    </w:p>
    <w:p>
      <w:pPr>
        <w:pStyle w:val="Normal"/>
        <w:ind w:firstLine="709"/>
        <w:jc w:val="both"/>
        <w:rPr/>
      </w:pPr>
      <w:r>
        <w:rPr/>
        <w:t>Показатель «Прибыль прибыльных организаций» за январь-февраль 2018 года к уровню прошлого года увеличился на 2,1 процентных пункта.</w:t>
      </w:r>
    </w:p>
    <w:p>
      <w:pPr>
        <w:pStyle w:val="Normal"/>
        <w:ind w:firstLine="539"/>
        <w:jc w:val="both"/>
        <w:rPr/>
      </w:pPr>
      <w:r>
        <w:rPr/>
        <w:t>За январь-март 2018 года в областной бюджет</w:t>
      </w:r>
      <w:r>
        <w:rPr>
          <w:i/>
        </w:rPr>
        <w:t xml:space="preserve"> </w:t>
      </w:r>
      <w:r>
        <w:rPr/>
        <w:t>поступило</w:t>
      </w:r>
      <w:r>
        <w:rPr>
          <w:b/>
          <w:i/>
        </w:rPr>
        <w:t xml:space="preserve"> НДФЛ</w:t>
      </w:r>
      <w:r>
        <w:rPr>
          <w:b/>
        </w:rPr>
        <w:t xml:space="preserve"> –</w:t>
      </w:r>
      <w:r>
        <w:rPr/>
        <w:t xml:space="preserve"> 4 675,3 млн. руб., или 23,7% от годовых прогнозных назначений. Фактические поступления больше показателя за аналогичный период 2017 года на 892,9 млн. руб. (+23,6%). </w:t>
      </w:r>
    </w:p>
    <w:p>
      <w:pPr>
        <w:pStyle w:val="Normal"/>
        <w:ind w:firstLine="709"/>
        <w:jc w:val="both"/>
        <w:rPr/>
      </w:pPr>
      <w:r>
        <w:rPr/>
        <w:t>Фактические поступления в областной бюджет больше показателя за аналогичный период 2017 года на 892,9 млн. руб. (23,6%), что обусловлено как увеличением поступлений НДФЛ в целом в консолидированный областной бюджет, так и незначительным увеличением нормативов отчислений по НДФЛ в областной бюджет с 60,3% в 2017 году до 65,0% за аналогичный период 2018 года.</w:t>
      </w:r>
    </w:p>
    <w:p>
      <w:pPr>
        <w:pStyle w:val="Normal"/>
        <w:spacing w:lineRule="atLeast" w:line="240"/>
        <w:ind w:firstLine="539"/>
        <w:jc w:val="both"/>
        <w:rPr/>
      </w:pPr>
      <w:r>
        <w:rPr/>
        <w:t xml:space="preserve">За январь-март 2018 года поступило </w:t>
      </w:r>
      <w:r>
        <w:rPr>
          <w:b/>
          <w:i/>
        </w:rPr>
        <w:t>акцизов</w:t>
      </w:r>
      <w:r>
        <w:rPr/>
        <w:t xml:space="preserve"> в размере 1 653,9 млн. руб. (20,2% от годовых прогнозных назначений), что на 9,2 млн. руб. (-0,6%) ниже уровня аналогичного периода 2017 года</w:t>
      </w:r>
      <w:bookmarkStart w:id="0" w:name="sub_222"/>
      <w:r>
        <w:rPr>
          <w:color w:val="FF0000"/>
        </w:rPr>
        <w:t xml:space="preserve"> </w:t>
      </w:r>
      <w:r>
        <w:rPr/>
        <w:t>за счет снижения поступлений акцизов на пиво на 100,4 млн. рублей.</w:t>
      </w:r>
    </w:p>
    <w:p>
      <w:pPr>
        <w:pStyle w:val="Normal"/>
        <w:spacing w:lineRule="atLeast" w:line="240"/>
        <w:ind w:firstLine="539"/>
        <w:jc w:val="both"/>
        <w:rPr/>
      </w:pPr>
      <w:bookmarkEnd w:id="0"/>
      <w:r>
        <w:rPr>
          <w:b/>
          <w:i/>
        </w:rPr>
        <w:t xml:space="preserve">Налога, взимаемого в связи с применением упрощенной системы налогообложения, </w:t>
      </w:r>
      <w:r>
        <w:rPr/>
        <w:t>за январь-март 2018 года поступило 780,1 млн. руб. (19,7% от годовых прогнозных назначений). К уровню 2017 года поступления выросли на 17,3 млн. руб. (+2,3%).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b/>
          <w:i/>
        </w:rPr>
        <w:t>Налога на имущество организаций</w:t>
      </w:r>
      <w:r>
        <w:rPr/>
        <w:t xml:space="preserve"> поступило 954,8 млн. руб. (14,2% от годовых назначений), что ниже уровня соответствующего периода 2017 года на 745,4 млн. руб.              (-43,8%). Снижение поступлений объясняется тем, что срок уплаты налога за 2017 год (30.03.2018) пришелся на последний рабочий день месяца.</w:t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/>
        <w:t xml:space="preserve">Объем поступлений </w:t>
      </w:r>
      <w:r>
        <w:rPr>
          <w:b/>
          <w:i/>
        </w:rPr>
        <w:t xml:space="preserve">транспортного налога </w:t>
      </w:r>
      <w:r>
        <w:rPr/>
        <w:t>составил 228,3 млн. руб. (13,4% от годовых прогнозных назначений), что ниже уровня прошлого года на 4,7 млн. руб. (-2%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Фактические поступления </w:t>
      </w:r>
      <w:r>
        <w:rPr>
          <w:b/>
          <w:i/>
        </w:rPr>
        <w:t>налогов за пользование природными ресурсами</w:t>
      </w:r>
      <w:r>
        <w:rPr/>
        <w:t xml:space="preserve"> за 3 месяца 2018 года составили 16,5 млн. руб. (34,5% годовых прогнозных назначений), что выше аналогичного периода прошлого года на 7,4 млн.руб. (+81,6%)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539"/>
        <w:jc w:val="both"/>
        <w:outlineLvl w:val="0"/>
        <w:rPr/>
      </w:pPr>
      <w:r>
        <w:rPr/>
        <w:t xml:space="preserve">Поступления от уплаты </w:t>
      </w:r>
      <w:r>
        <w:rPr>
          <w:b/>
          <w:i/>
        </w:rPr>
        <w:t>госпошлины</w:t>
      </w:r>
      <w:r>
        <w:rPr/>
        <w:t xml:space="preserve"> составили 74,0 млн. руб. (24,9% от годовых прогнозных назначений), которые к уровню прошлого года выросли на 8,0 млн. руб. (+12,1%)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бъем бюджетных ассигнований </w:t>
      </w:r>
      <w:r>
        <w:rPr>
          <w:b/>
          <w:i/>
        </w:rPr>
        <w:t>дорожного фонда Волгоградской области</w:t>
      </w:r>
      <w:r>
        <w:rPr/>
        <w:t xml:space="preserve"> на 2018 год утвержден в статье 33 закона об областном бюджете в размере 5 564,4 млн. рублей. </w:t>
      </w:r>
    </w:p>
    <w:p>
      <w:pPr>
        <w:pStyle w:val="Normal"/>
        <w:autoSpaceDE w:val="false"/>
        <w:ind w:firstLine="539"/>
        <w:jc w:val="both"/>
        <w:rPr/>
      </w:pPr>
      <w:r>
        <w:rPr/>
        <w:t>В таблице приведена информация об источниках, за счет которых формируется дорожный фонд с учетом фактического поступления за 3 месяца 2018 года в сравнении с аналогичным периодом 2017 года.</w:t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sz w:val="20"/>
          <w:szCs w:val="20"/>
        </w:rPr>
        <w:t>т</w:t>
      </w:r>
      <w:r>
        <w:rPr/>
        <w:t xml:space="preserve">аблица, млн. руб. </w:t>
      </w:r>
    </w:p>
    <w:tbl>
      <w:tblPr>
        <w:tblW w:w="9715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2"/>
        <w:gridCol w:w="1417"/>
        <w:gridCol w:w="993"/>
        <w:gridCol w:w="992"/>
        <w:gridCol w:w="992"/>
        <w:gridCol w:w="709"/>
      </w:tblGrid>
      <w:tr>
        <w:trPr>
          <w:trHeight w:val="23" w:hRule="atLeast"/>
        </w:trPr>
        <w:tc>
          <w:tcPr>
            <w:tcW w:w="46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ормирования дорожного фонд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, утверж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-ном об обл. бюджете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ически поступило на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менения к уровню 2017 г.</w:t>
            </w:r>
          </w:p>
        </w:tc>
      </w:tr>
      <w:tr>
        <w:trPr>
          <w:trHeight w:val="23" w:hRule="atLeast"/>
        </w:trPr>
        <w:tc>
          <w:tcPr>
            <w:tcW w:w="46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64,4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. бюджета на реализацию ФЦП «Развитие транспортной системы России (2010 - 2020 г.)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,0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, 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95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1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17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- Утвержденный объем бюджетных ассигнований дорожного фонда Волгоградской области на 2018 год составил 5 564,4 млн. руб. (при суммарном значении прогнозируемых налогов 7 864,4 млн. руб.), так как статьей 34 Закона Волгоградской области от 15.12.2017 №124-ОД «Об областном бюджете на 2018 год и на плановый период 2019 и 2020 годов» предусмотрено направить бюджетные ассигнования дорожного фонда Волгоградской области, не использованные в 2018 году, в сумме 2 300,0 млн. рублей на увеличение бюджетных ассигнований дорожного фонда Волгоградской области в 2019 году.</w:t>
      </w:r>
    </w:p>
    <w:p>
      <w:pPr>
        <w:pStyle w:val="Normal"/>
        <w:autoSpaceDE w:val="false"/>
        <w:ind w:firstLine="567"/>
        <w:jc w:val="both"/>
        <w:rPr/>
      </w:pPr>
      <w:r>
        <w:rPr/>
        <w:t>Фактические поступления в дорожный фонд за 3 месяца 2018 года сложились из транспортного налога (228,3 млн. руб.), доходов от уплаты акцизов (1 174,4 млн. руб.) и составили 1 402,2 млн. руб. (25,2% от плана поступлений в дорожный фонд), что на 22,2 млн. руб., или на 1,6% больше поступлений соответствующего периода прошлого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ъем неналоговых доходов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неналоговых доходов по состоянию на 01.04.2018 приходится на штрафы, санкции, возмещение ущерба (66,6%), доходы от оказания платных услуг и компенсации затрат государства (19,5%), платежи за пользование природными ресурсами (21,5%). В целом эти доходы обеспечили 92,5% от п</w:t>
      </w:r>
      <w:r>
        <w:rPr>
          <w:bCs/>
        </w:rPr>
        <w:t>оступлений неналоговых доходов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Информация о ежемесячном поступлении неналоговых доходов в областной бюджет за январь-март 2018 года в сравнении с аналогичным периодом 2017 года представлена на диаграмм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9550" cy="20701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Как видно из диаграммы, ежемесячные поступления неналоговых доходов в 2018 году выше уровня 2017 года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Поступления </w:t>
      </w:r>
      <w:r>
        <w:rPr>
          <w:b/>
          <w:i/>
        </w:rPr>
        <w:t xml:space="preserve">штрафов, санкций, возмещения ущерба </w:t>
      </w:r>
      <w:r>
        <w:rPr/>
        <w:t>за 3 месяца 2018 года</w:t>
      </w:r>
      <w:r>
        <w:rPr>
          <w:b/>
          <w:i/>
        </w:rPr>
        <w:t xml:space="preserve"> </w:t>
      </w:r>
      <w:r>
        <w:rPr/>
        <w:t xml:space="preserve">составили 223,5 млн. руб. (17,2% от годовых прогнозных назначений). В сравнении с соответствующим периодом 2017 года эти поступления увеличились на 92,2 млн. руб. (+70,2%), в том числе 214,5 млн. руб. -  штрафы за правонарушения в области дорожного движени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</w:t>
      </w:r>
      <w:r>
        <w:rPr>
          <w:b/>
          <w:i/>
        </w:rPr>
        <w:t xml:space="preserve">оходы от платных услуг и компенсации затрат государства </w:t>
      </w:r>
      <w:r>
        <w:rPr/>
        <w:t xml:space="preserve">за январь-март 2018 года составили 65,5 млн. руб. (38,3% от годовых прогнозных назначений), что больше поступлений за аналогичный период 2017 года на 31,6 млн. руб. (+92,9%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Платежи при пользовании природными ресурсами </w:t>
      </w:r>
      <w:r>
        <w:rPr/>
        <w:t>за 3 месяца 2018 года составили 21,5 млн. руб. (32,3% от годовых прогнозных назначений), или уменьшились по сравнению с аналогичным периодом прошлого года на 3,9 млн. руб. (-15,4%).</w:t>
      </w:r>
    </w:p>
    <w:p>
      <w:pPr>
        <w:pStyle w:val="Normal"/>
        <w:ind w:firstLine="540"/>
        <w:jc w:val="both"/>
        <w:rPr/>
      </w:pPr>
      <w:r>
        <w:rPr/>
        <w:t>В составе этих доходов плата за негативное воздействие на окружающую среду составила 16,6 млн. руб. (39,0% от годовых назначений), к уровню 2017 года поступления сократились на 4,1 млн. руб. (-19,8%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Доходы в виде</w:t>
      </w:r>
      <w:r>
        <w:rPr>
          <w:i/>
        </w:rPr>
        <w:t xml:space="preserve"> </w:t>
      </w:r>
      <w:r>
        <w:rPr>
          <w:b/>
          <w:i/>
        </w:rPr>
        <w:t>арендной платы за землю</w:t>
      </w:r>
      <w:r>
        <w:rPr/>
        <w:t xml:space="preserve"> на 01.04.2018 поступили в размере 12,3 млн. руб. (23,6% от утвержденных назначений), что на 0,3 млн. руб. (+2,4%) выше доходов за аналогичный период 2017 года.</w:t>
      </w:r>
      <w:r>
        <w:rPr>
          <w:highlight w:val="yellow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i/>
        </w:rPr>
        <w:t>Доходы от</w:t>
      </w:r>
      <w:r>
        <w:rPr>
          <w:i/>
        </w:rPr>
        <w:t xml:space="preserve"> </w:t>
      </w:r>
      <w:r>
        <w:rPr>
          <w:b/>
          <w:i/>
        </w:rPr>
        <w:t>продажи материальных и нематериальных активов</w:t>
      </w:r>
      <w:r>
        <w:rPr/>
        <w:t xml:space="preserve"> за 3 месяца 2018 года поступили в размере 0,9 млн. руб. (49,2% от утвержденных бюджетных назначений), что на 0,2 млн. руб. (-20,8%) ниже поступлений за аналогичный период 2017 год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Доходы от сдачи в аренду государственного имущества </w:t>
      </w:r>
      <w:r>
        <w:rPr/>
        <w:t xml:space="preserve">составили 2,6 млн. руб. (33,9% от годовых прогнозных назначений), что на 1,5 млн. руб. (в 2,2 раза) выше </w:t>
      </w:r>
      <w:r>
        <w:rPr>
          <w:bCs/>
        </w:rPr>
        <w:t>доходов, поступивших за 3 месяца 2017 года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В целом </w:t>
      </w:r>
      <w:r>
        <w:rPr>
          <w:b/>
          <w:i/>
        </w:rPr>
        <w:t>объем налоговых и неналоговых доходов</w:t>
      </w:r>
      <w:r>
        <w:rPr/>
        <w:t xml:space="preserve"> увеличился к уровню 2017 года на 2 330,1 млн. руб. (+17,8%). Годовые прогнозные назначения исполнены на 15 422,5 млн. руб. (25,6%)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>Информация о ежемесячном поступлении налоговых и неналоговых доходов в областной бюджет за январь-март 2018 года к уровню соответствующего периода 2017 года представлена на диаграмме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407025" cy="224345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бъем безвозмездных поступлений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Безвозмездные поступления </w:t>
      </w:r>
      <w:r>
        <w:rPr/>
        <w:t>на 01.04.2018 составили 5 760,4 млн. руб. (24,2% от утвержденных бюджетных назначений), в том числе:</w:t>
      </w:r>
    </w:p>
    <w:p>
      <w:pPr>
        <w:pStyle w:val="Normal"/>
        <w:ind w:firstLine="540"/>
        <w:jc w:val="both"/>
        <w:rPr/>
      </w:pPr>
      <w:r>
        <w:rPr/>
        <w:t>- дотации – 3 311,8 млн. руб. (24,5% от годовых прогнозных назначений), или больше на 1 165,3 млн. руб. по сравнению с прошлым периодом;</w:t>
      </w:r>
    </w:p>
    <w:p>
      <w:pPr>
        <w:pStyle w:val="Normal"/>
        <w:ind w:firstLine="540"/>
        <w:jc w:val="both"/>
        <w:rPr/>
      </w:pPr>
      <w:r>
        <w:rPr/>
        <w:t>- субсидии – 1 338,5 млн. руб. (28,1%), или на 599,1 млн. руб. вы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субвенции – 990,2 млн. руб. (22,4%), или на 1,9 млн. руб. боль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иные межбюджетные трансферты – 86,8 млн. руб. (9,3%), или на 28,3 млн. руб. выше уровня прошлого периода;</w:t>
      </w:r>
    </w:p>
    <w:p>
      <w:pPr>
        <w:pStyle w:val="Normal"/>
        <w:ind w:firstLine="540"/>
        <w:jc w:val="both"/>
        <w:rPr/>
      </w:pPr>
      <w:r>
        <w:rPr/>
        <w:t>- поступления от бюджета ПФ РФ – 0,05 млн. руб. (назначения не утверждались), что на 0,1 млн. руб. ниже уровня прошлого периода;</w:t>
      </w:r>
    </w:p>
    <w:p>
      <w:pPr>
        <w:pStyle w:val="Normal"/>
        <w:ind w:firstLine="540"/>
        <w:jc w:val="both"/>
        <w:rPr/>
      </w:pPr>
      <w:r>
        <w:rPr/>
        <w:t>- поступления в бюджеты субъектов РФ – 0,04 млн. (назначений нет), в аналогичном периоде прошлого года поступления составили 0,09 млн. руб.;</w:t>
      </w:r>
    </w:p>
    <w:p>
      <w:pPr>
        <w:pStyle w:val="Normal"/>
        <w:ind w:firstLine="540"/>
        <w:jc w:val="both"/>
        <w:rPr/>
      </w:pPr>
      <w:r>
        <w:rPr/>
        <w:t>- поступления от государственных организаций отсутствуют, в аналогичном периоде прошлого года поступления составили  (-)2,5 млн. руб.;</w:t>
      </w:r>
    </w:p>
    <w:p>
      <w:pPr>
        <w:pStyle w:val="Normal"/>
        <w:ind w:firstLine="540"/>
        <w:jc w:val="both"/>
        <w:rPr/>
      </w:pPr>
      <w:r>
        <w:rPr/>
        <w:t>- поступления от негосударственных организаций – 0,03 млн. руб. (назначений нет), что на 0,6 млн. руб. ниже уровня прошлого периода;</w:t>
      </w:r>
    </w:p>
    <w:p>
      <w:pPr>
        <w:pStyle w:val="Normal"/>
        <w:ind w:firstLine="540"/>
        <w:jc w:val="both"/>
        <w:rPr/>
      </w:pPr>
      <w:r>
        <w:rPr/>
        <w:t>- доходы от возврата остатков субсидий, субвенций прошлых лет – 50,6 млн. руб. (39,2%), или на 99,1 млн. руб. ниже уровня прошлого периода;</w:t>
      </w:r>
    </w:p>
    <w:p>
      <w:pPr>
        <w:pStyle w:val="Normal"/>
        <w:ind w:firstLine="540"/>
        <w:jc w:val="both"/>
        <w:rPr/>
      </w:pPr>
      <w:r>
        <w:rPr/>
        <w:t>- возврат остатков субсидий, субвенций и иных межбюджетных трансфертов прошлых лет (-)17,6 млн. руб. (назначений нет), или на 28,2 млн. руб. ниже уровня прошл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За 3 месяца 2018 года безвозмездные поступления</w:t>
      </w:r>
      <w:r>
        <w:rPr>
          <w:b/>
          <w:i/>
        </w:rPr>
        <w:t xml:space="preserve"> </w:t>
      </w:r>
      <w:r>
        <w:rPr/>
        <w:t xml:space="preserve">по сравнению с соответствующим периодом прошлого года увеличились на 1 725,5 млн. руб. (+42,8%)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о ежемесячном объеме безвозмездных поступлений в областной бюджет за январь-март 2018 года к уровню 2017 года отражена на диаграмм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316220" cy="24142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бюджетов муниципальных образований</w:t>
      </w:r>
    </w:p>
    <w:p>
      <w:pPr>
        <w:pStyle w:val="Normal"/>
        <w:ind w:firstLine="567"/>
        <w:jc w:val="both"/>
        <w:rPr/>
      </w:pPr>
      <w:r>
        <w:rPr/>
        <w:t xml:space="preserve">За 3 месяца 2018 года в доходы бюджетов муниципальных образований поступило 10 228,1 млн. руб., что ниже поступлений соответствующего периода 2017 года на 70,4 млн. руб. (-0,7%) (приложение №3). </w:t>
      </w:r>
    </w:p>
    <w:p>
      <w:pPr>
        <w:pStyle w:val="Normal"/>
        <w:ind w:firstLine="567"/>
        <w:jc w:val="both"/>
        <w:rPr/>
      </w:pPr>
      <w:r>
        <w:rPr/>
        <w:t>В консолидированные бюджеты муниципальных районов поступило доходов 4 266,7 млн. руб., или 41,7% от общей суммы доходов муниципальных образований, в бюджеты городских округов – 5 961,4 млн. руб., или 41,7 процента. Относительно прошлого года доходы муниципальных районов снизились на 73,0 млн. руб. (-1,7%), доходы городских округов увеличились - на 2,6 млн. руб. или на 0,04 процента.</w:t>
      </w:r>
    </w:p>
    <w:p>
      <w:pPr>
        <w:pStyle w:val="Normal"/>
        <w:ind w:firstLine="567"/>
        <w:jc w:val="both"/>
        <w:rPr/>
      </w:pPr>
      <w:r>
        <w:rPr/>
        <w:t>Общая сумма налоговых и неналоговых доходов, поступившая в консолидированные бюджеты муниципальных образований области, за 3 месяца 2018 года составила 4 565,0 млн. руб., что ниже на 105,2 млн. руб. (-2,3%) поступлений за аналогичный период 2017 года. При этом поступления налоговых и неналоговых доходов по муниципальным районам увеличились на 100,8 млн. руб. или на 5,6%, по городским округам – уменьшились на 205,9 млн. руб. или на 7,1 процента. Снижение доходов по городским округам обусловлено в основном изменением (в сторону уменьшения) дополнительных нормативов отчислений по НДФЛ на 2018 год.</w:t>
      </w:r>
    </w:p>
    <w:p>
      <w:pPr>
        <w:pStyle w:val="Normal"/>
        <w:tabs>
          <w:tab w:val="clear" w:pos="709"/>
          <w:tab w:val="left" w:pos="7920" w:leader="none"/>
        </w:tabs>
        <w:ind w:firstLine="567"/>
        <w:jc w:val="both"/>
        <w:rPr/>
      </w:pPr>
      <w:r>
        <w:rPr/>
        <w:t>Снижение налоговых и неналоговых доходов в сравнении с аналогичным периодом 2017 года отмечается в 9-ти муниципалитетах, в том числе:</w:t>
      </w:r>
    </w:p>
    <w:p>
      <w:pPr>
        <w:pStyle w:val="Normal"/>
        <w:tabs>
          <w:tab w:val="clear" w:pos="709"/>
          <w:tab w:val="left" w:pos="7920" w:leader="none"/>
        </w:tabs>
        <w:spacing w:lineRule="atLeast" w:line="240"/>
        <w:ind w:firstLine="600"/>
        <w:jc w:val="both"/>
        <w:rPr/>
      </w:pPr>
      <w:r>
        <w:rPr/>
        <w:t>- в 7-ми муниципальных районах отмечено сокращение объема поступлений в пределах от 0,8% (в Жирновском районе) до 19% (в Светлоярском районе), в основном, за счет уменьшения поступлений ЕНВД,</w:t>
      </w:r>
      <w:r>
        <w:rPr>
          <w:color w:val="C0504D"/>
        </w:rPr>
        <w:t xml:space="preserve"> </w:t>
      </w:r>
      <w:r>
        <w:rPr/>
        <w:t>патентной системы, земельного налога, госпошлины, а также снижения доходов от использования имущества, платежей при пользовании природных ресурсов, доходов от платных услуг, доходов от продажи активов, штрафов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- в 2-х городских округах: в г. Волгоград доходы снизились на 300,8 млн. руб., или на 15,6% (из-за снижения НДФЛ, акцизов, ЕНВД, патентной системы, земельного налога, госпошлины, доходов от платных услуг, доходов от использования имущества, доходов от продажи активов, штрафов), в г. Фролово – на 0,2 млн. руб., или на 0,2% (в основном за счет уменьшения поступлений НДФЛ, акцизов,, ЕНВД, налога на имущество физ.лиц, платных услуг, доходов от использования имущества, продажи активов, штрафов).</w:t>
      </w:r>
    </w:p>
    <w:p>
      <w:pPr>
        <w:pStyle w:val="Normal"/>
        <w:ind w:firstLine="567"/>
        <w:jc w:val="both"/>
        <w:rPr/>
      </w:pPr>
      <w:r>
        <w:rPr/>
        <w:t xml:space="preserve">Рост налоговых и неналоговых доходов к уровню прошлого года отмечается в 29 муниципальных образованиях. Наибольший рост поступлений наблюдается в Городищенском районе на 18,0 млн. руб. (+12%), Николаевском районе - на 11,0 млн. руб. (+19,5%), Быковском районе  - на 9,1 млн. руб. (+24,6%), в г. Волжском - на 67,6 млн. руб. (+13,3%), в г. Камышин - на 15,3 млн.руб. (+9,1%), в г. Михайловка - на 8,0 млн. руб. (+5,6%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о структуре доходов муниципальных образований Волгоградской области за 3 месяца 2018 и 2017 годов представлена на диаграмме.</w:t>
      </w:r>
    </w:p>
    <w:p>
      <w:pPr>
        <w:pStyle w:val="Normal"/>
        <w:ind w:firstLine="539"/>
        <w:jc w:val="both"/>
        <w:rPr/>
      </w:pPr>
      <w:r>
        <w:rPr>
          <w:lang w:val="en-US" w:eastAsia="en-US"/>
        </w:rPr>
        <w:drawing>
          <wp:inline distT="0" distB="0" distL="0" distR="0">
            <wp:extent cx="5871210" cy="36366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з диаграммы видно, что за 3 месяца 2018 года к уровню аналогичного периода 2017 года в общей сумме доходов муниципалитетов отмечается:</w:t>
      </w:r>
    </w:p>
    <w:p>
      <w:pPr>
        <w:pStyle w:val="Normal"/>
        <w:ind w:firstLine="539"/>
        <w:jc w:val="both"/>
        <w:rPr/>
      </w:pPr>
      <w:r>
        <w:rPr/>
        <w:t>- снижение доли налоговых доходов (-0,1 п.п.);</w:t>
      </w:r>
    </w:p>
    <w:p>
      <w:pPr>
        <w:pStyle w:val="Normal"/>
        <w:ind w:firstLine="539"/>
        <w:jc w:val="both"/>
        <w:rPr/>
      </w:pPr>
      <w:r>
        <w:rPr/>
        <w:t>- снижение удельного веса неналоговых доходов (-0,7 п.п.);</w:t>
      </w:r>
    </w:p>
    <w:p>
      <w:pPr>
        <w:pStyle w:val="Normal"/>
        <w:ind w:firstLine="539"/>
        <w:jc w:val="both"/>
        <w:rPr/>
      </w:pPr>
      <w:r>
        <w:rPr/>
        <w:t>- увеличение доли безвозмездных поступлений (+0,8 п.п.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За 1 кв. 2018 года доходы консолидированного бюджета Волгоградской области составили 25 708,6 млн. руб., или 24,5% от годовых прогнозных назначений и выросли относительно соответствующего периода прошлого года на 3 935,5 млн. руб. (+18,1%). Рост доходов обусловлен увеличением безвозмездных поступлений на 1 708,7 млн. руб.(+42,6% к аналогичному периоду прошлого года), налоговых доходов – на 2 180,4 млн. руб. (+13,1%), неналоговых доходов - на 46,4 млн. руб. (+4%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1 кв. 2018 года в областной бюджет поступило доходов 21 183,0 млн. руб. (25,2 % к плану), или с превышением к прошлому году на 4 055,6 млн. руб. (23,7%). Превышение относительно прошлого года обусловлено увеличением налоговых доходов на 2 207,4 млн. руб., или на 17,1%, безвозмездных поступлений - на 1 725,5 млн. руб., или на 42,8%, неналоговых доходов – на 122,6 млн. руб., или на 57,5 процента.</w:t>
      </w:r>
    </w:p>
    <w:p>
      <w:pPr>
        <w:pStyle w:val="Normal"/>
        <w:ind w:firstLine="709"/>
        <w:jc w:val="both"/>
        <w:rPr/>
      </w:pPr>
      <w:r>
        <w:rPr/>
        <w:t xml:space="preserve">В разрезе налоговых и неналоговых доходов отмечается рост относительно прошлого года по основным бюджетообразующим налогам: налогу на прибыль организаций (+43,8%) и НДФЛ (+23,6%). Выросли поступления по штрафам (+70,2%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доходы муниципальных образований в 1 кв. 2018 года поступило 10 228,1 млн. руб., что ниже поступлений соответствующего периода 2017 года (-0,7%). В разрезе налоговых и неналоговых доходов увеличились доходы муниципальных районов на 5,6%, доходы городских округов снизились на 7,1 процента. Снижение доходов по городским округам обусловлено в основном изменением (в сторону уменьшения) дополнительных нормативов отчислений по НДФЛ на 2018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Аудитор</w:t>
        <w:tab/>
        <w:tab/>
        <w:tab/>
        <w:tab/>
        <w:tab/>
        <w:tab/>
        <w:tab/>
        <w:tab/>
        <w:tab/>
        <w:t>Н.Л. Ноздрюхина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13">
    <w:name w:val="Знак Знак13"/>
    <w:basedOn w:val="Style12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Знак"/>
    <w:basedOn w:val="Style12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Знак Знак12"/>
    <w:basedOn w:val="Style12"/>
    <w:qFormat/>
    <w:rPr>
      <w:sz w:val="24"/>
      <w:szCs w:val="24"/>
      <w:lang w:val="ru-RU" w:bidi="ar-SA"/>
    </w:rPr>
  </w:style>
  <w:style w:type="character" w:styleId="Style17">
    <w:name w:val="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сноски Знак"/>
    <w:basedOn w:val="Style12"/>
    <w:qFormat/>
    <w:rPr>
      <w:rFonts w:ascii="Arial" w:hAnsi="Arial" w:cs="Arial"/>
      <w:lang w:val="ru-RU" w:bidi="ar-SA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1">
    <w:name w:val="Таблотст"/>
    <w:basedOn w:val="Normal"/>
    <w:qFormat/>
    <w:pPr>
      <w:spacing w:lineRule="exact" w:line="220"/>
      <w:ind w:left="85" w:hanging="0"/>
      <w:jc w:val="both"/>
    </w:pPr>
    <w:rPr>
      <w:rFonts w:ascii="Arial" w:hAnsi="Arial" w:cs="Arial"/>
      <w:sz w:val="20"/>
      <w:szCs w:val="20"/>
    </w:rPr>
  </w:style>
  <w:style w:type="paragraph" w:styleId="1">
    <w:name w:val="Стиль1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обл.доклада"/>
    <w:basedOn w:val="Normal"/>
    <w:qFormat/>
    <w:pPr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Таблица"/>
    <w:basedOn w:val="Style30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Style3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">
    <w:name w:val="Основной текст 31"/>
    <w:basedOn w:val="Normal"/>
    <w:qFormat/>
    <w:pPr>
      <w:widowControl w:val="false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311">
    <w:name w:val="Верхний колонтитул31"/>
    <w:basedOn w:val="Normal"/>
    <w:qFormat/>
    <w:pPr>
      <w:widowControl w:val="false"/>
      <w:jc w:val="both"/>
    </w:pPr>
    <w:rPr>
      <w:sz w:val="20"/>
      <w:szCs w:val="20"/>
    </w:rPr>
  </w:style>
  <w:style w:type="paragraph" w:styleId="2">
    <w:name w:val="Таблотст2"/>
    <w:basedOn w:val="Style31"/>
    <w:qFormat/>
    <w:pPr>
      <w:ind w:left="170" w:hanging="0"/>
      <w:jc w:val="both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34">
    <w:name w:val="Доклад"/>
    <w:qFormat/>
    <w:pPr>
      <w:widowControl/>
      <w:bidi w:val="0"/>
    </w:pPr>
    <w:rPr>
      <w:rFonts w:ascii="Arial" w:hAnsi="Arial" w:eastAsia="JournalRub;Arial" w:cs="Arial"/>
      <w:color w:val="auto"/>
      <w:sz w:val="20"/>
      <w:szCs w:val="20"/>
      <w:lang w:val="ru-RU" w:bidi="ar-SA" w:eastAsia="zh-CN"/>
    </w:rPr>
  </w:style>
  <w:style w:type="paragraph" w:styleId="Style35">
    <w:name w:val="Текст обл.доклада"/>
    <w:basedOn w:val="Normal"/>
    <w:qFormat/>
    <w:pPr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Style36">
    <w:name w:val="Информация об изменениях документа"/>
    <w:basedOn w:val="Style26"/>
    <w:next w:val="Normal"/>
    <w:qFormat/>
    <w:pPr>
      <w:ind w:left="170" w:hanging="0"/>
    </w:pPr>
    <w:rPr>
      <w:rFonts w:cs="Arial"/>
      <w:color w:val="353842"/>
      <w:shd w:fill="F0F0F0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34:00Z</dcterms:created>
  <dc:creator>Заброда</dc:creator>
  <dc:description/>
  <cp:keywords/>
  <dc:language>en-US</dc:language>
  <cp:lastModifiedBy>Горина_2</cp:lastModifiedBy>
  <cp:lastPrinted>2018-05-04T10:20:00Z</cp:lastPrinted>
  <dcterms:modified xsi:type="dcterms:W3CDTF">2018-05-04T07:22:00Z</dcterms:modified>
  <cp:revision>30</cp:revision>
  <dc:subject/>
  <dc:title>Аналитическая записка</dc:title>
</cp:coreProperties>
</file>