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комплектности и соответствии установленным формам бюджетной отчет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тета физической культуры и спорта Волгоградской области з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</w:t>
      </w:r>
      <w:r>
        <w:rPr>
          <w:i/>
        </w:rPr>
        <w:t>наименование главного администратора бюджетных средств</w:t>
      </w:r>
      <w:r>
        <w:rPr/>
        <w:t>)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1"/>
        <w:gridCol w:w="4650"/>
        <w:gridCol w:w="1736"/>
        <w:gridCol w:w="1877"/>
        <w:gridCol w:w="1383"/>
        <w:gridCol w:w="4253"/>
      </w:tblGrid>
      <w:tr>
        <w:trPr>
          <w:tblHeader w:val="true"/>
          <w:trHeight w:val="10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д формы по ОКУД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фор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/отсутствие документа</w:t>
            </w:r>
          </w:p>
          <w:p>
            <w:pPr>
              <w:pStyle w:val="Normal"/>
              <w:autoSpaceDE w:val="false"/>
              <w:ind w:left="-73" w:right="-142" w:hanging="0"/>
              <w:jc w:val="center"/>
              <w:rPr/>
            </w:pPr>
            <w:r>
              <w:rPr>
                <w:i/>
              </w:rPr>
              <w:t>(да «+», нет «-»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ие установленной форме</w:t>
            </w:r>
          </w:p>
          <w:p>
            <w:pPr>
              <w:pStyle w:val="Normal"/>
              <w:autoSpaceDE w:val="false"/>
              <w:ind w:left="-74" w:right="-143" w:hanging="0"/>
              <w:jc w:val="center"/>
              <w:rPr/>
            </w:pPr>
            <w:r>
              <w:rPr>
                <w:i/>
              </w:rPr>
              <w:t>(да «+», нет «-»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подписей</w:t>
            </w:r>
          </w:p>
          <w:p>
            <w:pPr>
              <w:pStyle w:val="Normal"/>
              <w:autoSpaceDE w:val="false"/>
              <w:ind w:left="-73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да «+»</w:t>
            </w:r>
          </w:p>
          <w:p>
            <w:pPr>
              <w:pStyle w:val="Normal"/>
              <w:autoSpaceDE w:val="false"/>
              <w:ind w:left="-73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ет «-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та информ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описывается отсутствующие показатели, необоснованно незаполненные пол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по заключению счетов бюджетного учета отчетного финансового 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 финансовых результатах деятельност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движении денежных средст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 подписи главного бухгалте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по консолидируемым расчета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бюджетных обязательств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8Н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бюджетных обязательств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8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32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ьзовании межбюджетных трансфертов из федерального бюджета субъектами РФ, муниципальными образованиями и территориальным государственным внебюджетным фонд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 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6" w:leader="none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 нарушение п.152 Инструкции № 191н в разделе 5 «Прочие вопросы деятельности субъекта бюджетной отчетности» текстовой части пояснительной записки:</w:t>
            </w:r>
          </w:p>
          <w:p>
            <w:pPr>
              <w:pStyle w:val="Style18"/>
              <w:tabs>
                <w:tab w:val="clear" w:pos="708"/>
                <w:tab w:val="left" w:pos="316" w:leader="none"/>
                <w:tab w:val="left" w:pos="99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 Указан недействующий приказ об утверждении учетной политики Комитета от 29.12.2017 №871, который фактически был отменен с 01.01.2019 приказом Комитета от  26.12.2018 №902; </w:t>
            </w:r>
          </w:p>
          <w:p>
            <w:pPr>
              <w:pStyle w:val="Style18"/>
              <w:tabs>
                <w:tab w:val="clear" w:pos="708"/>
                <w:tab w:val="left" w:pos="316" w:leader="none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2. Содержится недостоверная информация о наличии в учетной политике Комитета дополнительного забалансового счета 43 «Запасные части к принтерам, МФУ», т.к. в учетной политике, утвержденной приказом Комитета от 30.12.2019 №1023, такой забалансовый счет не предусмотрен; </w:t>
            </w:r>
          </w:p>
          <w:p>
            <w:pPr>
              <w:pStyle w:val="Style18"/>
              <w:tabs>
                <w:tab w:val="clear" w:pos="708"/>
                <w:tab w:val="left" w:pos="316" w:leader="none"/>
                <w:tab w:val="left" w:pos="99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верно отмечено, что перечень нетиповых форм первичных учетных документов и отчетных форм перечислен в приложении №2 к учетной политике,  утвержденной вышеуказанным (недействующим) приказом Комитета;</w:t>
            </w:r>
          </w:p>
          <w:p>
            <w:pPr>
              <w:pStyle w:val="Style18"/>
              <w:tabs>
                <w:tab w:val="clear" w:pos="708"/>
                <w:tab w:val="left" w:pos="316" w:leader="none"/>
                <w:tab w:val="left" w:pos="99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Неверно указано наименование ф. 0503296 «Сведения об исполнении судебных решений по денежным обязательствам бюджета», которая не составлена в связи с отсутствием числовых значений (нарушения устранены). 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к Пояснительной записке: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аблица № 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 направлениях деятель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аблица № 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ении текстовых статей закона (решения) о бюдже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/>
              <w:t>не предусмотре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 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сновных положениях учетной полит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/>
              <w:t>не предусмотре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нарушение п.156 Инструкции № 191н в графе 4 таблицы №4 вместо характеристики применяемого способа ведения бюджетного учета, исходя из особенностей структуры, отраслевых и иных особенностей деятельности субъекта бюджетной отчетности в отношении указанных в графе 1 объектов бюджетного учета, указаны реквизиты недействующего приказа об утверждении учетной политики Комитета от 29.12.2017 №871 (отменен с 01.01.2019 приказом Комитета от  26.12.2018 №902, размещенным на момент проверки (25.02.2021) на официальном сайте Комитета «</w:t>
            </w:r>
            <w:r>
              <w:rPr>
                <w:lang w:val="en-US"/>
              </w:rPr>
              <w:t>sport</w:t>
            </w:r>
            <w:r>
              <w:rPr/>
              <w:t>.</w:t>
            </w:r>
            <w:r>
              <w:rPr>
                <w:lang w:val="en-US"/>
              </w:rPr>
              <w:t>volgogra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») (нарушение устранено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аблица № 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ведении инвентаризац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расхождений (п. 158 Инструкции № 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полнении бюджет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/>
              <w:t>не предусмотре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ении мероприятий в рамках целевых програм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целевых иностранных кредитах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50316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вижении нефинансовых актив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/>
              <w:t>не предусмотре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по дебиторской и кредиторской задолженност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/>
              <w:t>не предусмотре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финансовых вложениях получателя  бюджетных средств, администратора источников финансирования дефицита бюджета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/>
              <w:t>не предусмотре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государственном                </w:t>
              <w:br/>
              <w:t>(муниципальном) долге, предоставленных бюджетных кредит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50317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зменении остатков валюты баланс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/>
              <w:t>не предусмотре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нарушение п. 170 Инструкции №191н в графе 3 раздела 2 «изменения в связи с реорганизацией»  ф. 0503173 по бюджету неверно указан код главы по БК контрагента по отражаемым расчетам (указан 802 вместо 850) (нарушение устранено).</w:t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50317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инятых и неисполненных обязательствах получателя бюджетных средст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/>
              <w:t>не предусмотре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50317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ведения об остатках денежных средств на счетах получателя бюджетных средств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/>
              <w:t>не предусмотре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50319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ложениях в объекты недвижимого имущества, объектах незавершенного строитель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50329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дения об исполнении судебных решений по денежным обязательствам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составлена в связи с отсутствием числовых значений (п. 8 Инструкции № 191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Ведущий инспектор КСП                                                                                                                                                                       С.А. Жирков 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13:00Z</dcterms:created>
  <dc:creator>User</dc:creator>
  <dc:description/>
  <cp:keywords/>
  <dc:language>en-US</dc:language>
  <cp:lastModifiedBy>Жирков</cp:lastModifiedBy>
  <cp:lastPrinted>2020-03-23T21:36:00Z</cp:lastPrinted>
  <dcterms:modified xsi:type="dcterms:W3CDTF">2021-03-17T05:45:00Z</dcterms:modified>
  <cp:revision>72</cp:revision>
  <dc:subject/>
  <dc:title/>
</cp:coreProperties>
</file>