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УТВЕРЖДАЮ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редседатель контрольно-счетной палаты Волгоградской области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>____________И.А. Дьяченко</w:t>
      </w:r>
    </w:p>
    <w:p>
      <w:pPr>
        <w:pStyle w:val="Normal"/>
        <w:ind w:left="4956" w:firstLine="708"/>
        <w:jc w:val="center"/>
        <w:rPr/>
      </w:pPr>
      <w:r>
        <w:rPr>
          <w:b/>
          <w:bCs/>
        </w:rPr>
        <w:t>__________ марта 2016 года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Заключ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внешней проверки бюджетной отчетности и отдельных вопросов исполнения областного бюджета за 2015 год главным администратором средств областного бюджета – комитетом по труду и занятости населения Волгоградской области (далее Комит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ие сведени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Камеральная проверка проведена в соответствии со Стандартом финансового контроля, утвержденным постановлением коллегии КСП от 30.09.2008 № 37 в редакции от 12.12.2014 (далее Стандарт финансового контроля КСП).</w:t>
      </w:r>
    </w:p>
    <w:p>
      <w:pPr>
        <w:pStyle w:val="Normal"/>
        <w:ind w:firstLine="720"/>
        <w:jc w:val="both"/>
        <w:rPr/>
      </w:pPr>
      <w:r>
        <w:rPr/>
        <w:t>Камеральная проверка проведена на основе бюджетной отчетности Комитета за 2015 год в составе, определ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 № 191н (далее Инструкция № 191н).</w:t>
      </w:r>
    </w:p>
    <w:p>
      <w:pPr>
        <w:pStyle w:val="Normal"/>
        <w:ind w:firstLine="709"/>
        <w:jc w:val="both"/>
        <w:rPr/>
      </w:pPr>
      <w:r>
        <w:rPr/>
        <w:t>Согласно Положению о Комитете, утвержденному постановлением Администрации Волгоградской области от 24.11.2014 № 35-п, Комитет является органом исполнительной власти Волгоградской области, уполномоченным в сфере занятости населения, социально-трудовой сфере, включая вопросы оплаты труда и его охраны, государственной экспертизы условий труда.</w:t>
      </w:r>
    </w:p>
    <w:p>
      <w:pPr>
        <w:pStyle w:val="Normal"/>
        <w:tabs>
          <w:tab w:val="clear" w:pos="708"/>
          <w:tab w:val="left" w:pos="2505" w:leader="none"/>
        </w:tabs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олнота и достоверность бюджетной отчетности </w:t>
      </w:r>
    </w:p>
    <w:p>
      <w:pPr>
        <w:pStyle w:val="Normal"/>
        <w:tabs>
          <w:tab w:val="clear" w:pos="708"/>
          <w:tab w:val="left" w:pos="2505" w:leader="none"/>
        </w:tabs>
        <w:ind w:firstLine="709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2505" w:leader="none"/>
        </w:tabs>
        <w:ind w:firstLine="709"/>
        <w:jc w:val="both"/>
        <w:rPr/>
      </w:pPr>
      <w:r>
        <w:rPr/>
        <w:t>Бюджетная отчетность представлена в комитет финансов Волгоградской области (далее Облфин) 09.02.2016 в соответствии с графиком отчетности, установленным приказом Облфина от  12.01.2016 № 06-05-01-61/50.</w:t>
      </w:r>
    </w:p>
    <w:p>
      <w:pPr>
        <w:pStyle w:val="Normal"/>
        <w:ind w:firstLine="709"/>
        <w:jc w:val="both"/>
        <w:rPr/>
      </w:pPr>
      <w:r>
        <w:rPr/>
        <w:t>В нарушение п. 8 Инструкции № 191н в пояснительной записке отсутствует информация о причине отсутствия формы бюджетной отчетности 0503167 «Сведения о целевых иностранных кредитах» (не имеющей числовых значений). В ходе проверки нарушение устранено.</w:t>
      </w:r>
    </w:p>
    <w:p>
      <w:pPr>
        <w:pStyle w:val="Normal"/>
        <w:ind w:firstLine="709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Основные показатели бюджетной отчетности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Исполнение доходов</w:t>
      </w:r>
    </w:p>
    <w:p>
      <w:pPr>
        <w:pStyle w:val="Normal"/>
        <w:ind w:firstLine="709"/>
        <w:jc w:val="both"/>
        <w:rPr/>
      </w:pPr>
      <w:r>
        <w:rPr/>
        <w:t>Сравнительный анализ плановых и фактических показателей исполнения доходов бюджета Комитета за 2015 год приведен в таблице № 1:</w:t>
      </w:r>
    </w:p>
    <w:p>
      <w:pPr>
        <w:pStyle w:val="Normal"/>
        <w:ind w:left="707" w:firstLine="709"/>
        <w:jc w:val="right"/>
        <w:rPr/>
      </w:pPr>
      <w:r>
        <w:rPr>
          <w:b/>
          <w:i/>
        </w:rPr>
        <w:t>Таблица № 1, тыс. руб</w:t>
      </w:r>
      <w:r>
        <w:rPr/>
        <w:t>.</w:t>
      </w:r>
    </w:p>
    <w:tbl>
      <w:tblPr>
        <w:tblW w:w="100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85"/>
        <w:gridCol w:w="2117"/>
        <w:gridCol w:w="1134"/>
        <w:gridCol w:w="1134"/>
        <w:gridCol w:w="709"/>
        <w:gridCol w:w="719"/>
      </w:tblGrid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стр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*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р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 3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36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%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4%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убъектов РФ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1 13 02992 02 0000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,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5%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средств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1 16 32000 02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3%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государственных нужд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1 16 33020 02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1 16 90020 02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%</w:t>
            </w:r>
          </w:p>
        </w:tc>
      </w:tr>
      <w:tr>
        <w:trPr>
          <w:trHeight w:val="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 0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3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2 02 02046 02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9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95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2 02 02101 02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9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реализацию полномочий РФ по осуществлению социальных выплат безработным гражданам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4 2 02 03025 02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39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39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 и субвенций, имеющих целевое назначение, прошлых лет из бюджетов субъектов РФ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2 19 02000 02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74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707"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i/>
          <w:i/>
          <w:highlight w:val="yellow"/>
        </w:rPr>
      </w:pPr>
      <w:r>
        <w:rPr>
          <w:i/>
        </w:rPr>
        <w:t>*отклонение посчитано в соответствие с п.57 Инструкции № 191н без учета строк с отсутствующими данными в графе «утверждено», то есть без учета строк 5, 7 и 12.</w:t>
      </w:r>
    </w:p>
    <w:p>
      <w:pPr>
        <w:pStyle w:val="Normal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огласно Стандарту финансового контроля КСП планирование Комитетом бюджетных поступлений по строкам 3 и 4 таблицы № 1 является некачественным, так как отклонение прогнозных и фактических поступлений по этим доходам превышает 10 процентов. Эти доходы согласно форме бюджетной отчетности 0503164 перевыполнены по причинам: </w:t>
      </w:r>
    </w:p>
    <w:p>
      <w:pPr>
        <w:pStyle w:val="Normal"/>
        <w:ind w:firstLine="709"/>
        <w:jc w:val="both"/>
        <w:rPr/>
      </w:pPr>
      <w:r>
        <w:rPr/>
        <w:t>по строке 3 за счет поступления дебиторской задолженности прошлых лет, излишне выплаченных пособий по безработице (выявленных при повторном обращении), поступлений от возвратов субсидий, выделенных работодателям на оборудование рабочих мест инвалидов, в связи с невыполнением этими работодателями условий предоставления субсидий;</w:t>
      </w:r>
    </w:p>
    <w:p>
      <w:pPr>
        <w:pStyle w:val="Normal"/>
        <w:ind w:firstLine="709"/>
        <w:jc w:val="both"/>
        <w:rPr/>
      </w:pPr>
      <w:r>
        <w:rPr/>
        <w:t xml:space="preserve">по строке 4 в связи с поступлениями по результатам ревизии деятельности центров занятости Клетского и Иловлинского районов, проведённой Комитетом.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i/>
          <w:i/>
          <w:u w:val="single"/>
        </w:rPr>
      </w:pPr>
      <w:r>
        <w:rPr>
          <w:i/>
          <w:u w:val="single"/>
        </w:rPr>
        <w:t>Исполнение расх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Бюджетные ассигнования Комитета в представленной к проверке бюджетной росписи от 31.12.2015 на 9785,8 тыс. руб., или на 0,9% превышают бюджетные ассигнования, утвержденные Законом Волгоградской области от 20.11.2014 № 151-ОД «Об областном бюджете на 2015 год и на плановый период 2016 и 2017 годов» (далее Закон об областном бюджете на 2015 год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казанное превышение сложилось по следующим причин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2"/>
        <w:rPr/>
      </w:pPr>
      <w:r>
        <w:rPr/>
        <w:t>- в связи с поступлением субвенций из федерального бюджета сверх объемов, утвержденных Законом о бюджете, на осуществление переданного полномочия Российской Федерации по осуществлению социальных выплат гражданам, признанным в установленном порядке безработными, в сумме 43 610,5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2"/>
        <w:rPr/>
      </w:pPr>
      <w:r>
        <w:rPr/>
        <w:t>- в связи с уменьшением на 33 824,7 тыс. руб. бюджетных ассигнований комитетом финансов Волгоградской области по основаниям, предусмотренным статьей 217 Бюджетного кодекса РФ, а также статьей 25 Закона об областном бюджете на 2015 год, в том числе в  бюджетной росписи не предусмотрены расходы по целевой статье 2930000 на реализацию государственной программы «Содействие занятости населения, улучшение условий и охраны труда в Волгоградской области в 2014-2016 годах», подпрограммы «Дополнительные мероприятия в сфере занятости населения, направленные на снижение напряженности на рынке труда Волгоградской области» (далее подпрограмма), предусмотренные Законом об областном бюджете в размере 5904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Реализация </w:t>
      </w:r>
      <w:r>
        <w:rPr>
          <w:u w:val="single"/>
        </w:rPr>
        <w:t>всех</w:t>
      </w:r>
      <w:r>
        <w:rPr/>
        <w:t xml:space="preserve"> мероприятий этой подпрограммы предусматривалась на условиях софинансирования из средств областного бюджета (5904,2 тыс. руб.) и федерального бюджета (112180,1 тыс. руб.), всего – 118084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Средства федерального бюджета в бюджет Волгоградской области в течение 2015 года выделены не были, в связи с чем реализация подпрограммы не осуществлялась.</w:t>
      </w:r>
    </w:p>
    <w:p>
      <w:pPr>
        <w:pStyle w:val="Normal"/>
        <w:ind w:firstLine="709"/>
        <w:jc w:val="both"/>
        <w:rPr/>
      </w:pPr>
      <w:r>
        <w:rPr/>
        <w:t>Следует отметить, что дополнительные мероприятия в сфере занятости населения, направленные на снижение напряженности на рынке труда Волгоградской области, являлись одним из мероприятий Плана обеспечения устойчивого развития экономики и социальной стабильности Волгоградской области на 2015-2017 годы, утвержденного постановлением Губернатора Волгоградской области от 13.02.2015 № 127.</w:t>
      </w:r>
    </w:p>
    <w:p>
      <w:pPr>
        <w:pStyle w:val="Normal"/>
        <w:ind w:firstLine="709"/>
        <w:jc w:val="both"/>
        <w:rPr/>
      </w:pPr>
      <w:r>
        <w:rPr/>
        <w:t xml:space="preserve">При этом в отчете о выполнении этого плана за 2015 год (представлен в адрес КСП письмом комитета экономики Волгоградской области от 31.12.2015 № 07-06-02-20/9677) указано, что проблемы в реализации указанного мероприятия отсутствуют. 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2015 году исполнение расходов Комитетом составило 1116044,2 тыс. руб., что на 19365,1 тыс. руб., или на 1,7% меньше бюджетной росписи (1135409,3 тыс. руб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равнительный анализ исполнения бюджетных расходов Комитетом за 2015 год</w:t>
      </w:r>
      <w:r>
        <w:rPr>
          <w:u w:val="single"/>
        </w:rPr>
        <w:t xml:space="preserve"> </w:t>
      </w:r>
      <w:r>
        <w:rPr/>
        <w:t xml:space="preserve"> представлен в таблице № 2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b/>
          <w:b/>
          <w:i/>
          <w:i/>
        </w:rPr>
      </w:pPr>
      <w:r>
        <w:rPr>
          <w:b/>
          <w:i/>
        </w:rPr>
        <w:t>Таблица № 2, тыс. руб.</w:t>
      </w:r>
    </w:p>
    <w:tbl>
      <w:tblPr>
        <w:tblW w:w="99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25"/>
        <w:gridCol w:w="400"/>
        <w:gridCol w:w="1018"/>
        <w:gridCol w:w="1134"/>
        <w:gridCol w:w="1134"/>
        <w:gridCol w:w="992"/>
        <w:gridCol w:w="709"/>
      </w:tblGrid>
      <w:tr>
        <w:trPr>
          <w:trHeight w:val="45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(подраз-дел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бюджетной роспись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</w:t>
            </w:r>
          </w:p>
        </w:tc>
      </w:tr>
      <w:tr>
        <w:trPr>
          <w:trHeight w:val="151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.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5 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6 0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 36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7%</w:t>
            </w:r>
          </w:p>
        </w:tc>
      </w:tr>
      <w:tr>
        <w:trPr>
          <w:trHeight w:val="21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429 3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1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18 86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4,4%</w:t>
            </w:r>
          </w:p>
        </w:tc>
      </w:tr>
      <w:tr>
        <w:trPr>
          <w:trHeight w:val="66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Формирование доступной среды жизнедеятельности для инвалидов и маломобильных групп населения в Волгоградской области»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%</w:t>
            </w:r>
          </w:p>
        </w:tc>
      </w:tr>
      <w:tr>
        <w:trPr>
          <w:trHeight w:val="49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Оказание содействия добровольному переселению в Российскую Федерацию соотечественников, проживающих за рубежом»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0,6%</w:t>
            </w:r>
          </w:p>
        </w:tc>
      </w:tr>
      <w:tr>
        <w:trPr>
          <w:trHeight w:val="50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П «Содействие занятости населения, улучшение условий и охраны труда в Волгоградской области в 2014-2016 год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 9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7 93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,7%</w:t>
            </w:r>
          </w:p>
        </w:tc>
      </w:tr>
      <w:tr>
        <w:trPr>
          <w:trHeight w:val="42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Активная политика занятости населе-ния и социальная поддержка безработных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 9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7 93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,7%</w:t>
            </w:r>
          </w:p>
        </w:tc>
      </w:tr>
      <w:tr>
        <w:trPr>
          <w:trHeight w:val="50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Дополнительные мероприятия в сфере занятости населения, направленные на снижение напряженности на рынке труда Волгоград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3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%</w:t>
            </w:r>
          </w:p>
        </w:tc>
      </w:tr>
      <w:tr>
        <w:trPr>
          <w:trHeight w:val="49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Развитие и совершенствование системы территориального общественного самоуправления Волгоградской области» на 2014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31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%</w:t>
            </w:r>
          </w:p>
        </w:tc>
      </w:tr>
      <w:tr>
        <w:trPr>
          <w:trHeight w:val="36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направления обеспечения деятельности государственных органов Волгогра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0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 3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,5%</w:t>
            </w:r>
          </w:p>
        </w:tc>
      </w:tr>
      <w:tr>
        <w:trPr>
          <w:trHeight w:val="31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государственных органов Волгогра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99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,9%</w:t>
            </w:r>
          </w:p>
        </w:tc>
      </w:tr>
      <w:tr>
        <w:trPr>
          <w:trHeight w:val="18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93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93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2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П «Содействие занятости населения, улучшение условий и охраны труда в Волгоградской области в 2014-2016 год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-2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%</w:t>
            </w:r>
          </w:p>
        </w:tc>
      </w:tr>
      <w:tr>
        <w:trPr>
          <w:trHeight w:val="34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Активная политика занятости населе-ния и социальная поддержка безработных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%</w:t>
            </w:r>
          </w:p>
        </w:tc>
      </w:tr>
      <w:tr>
        <w:trPr>
          <w:trHeight w:val="17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2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2 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28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2,2%</w:t>
            </w:r>
          </w:p>
        </w:tc>
      </w:tr>
      <w:tr>
        <w:trPr>
          <w:trHeight w:val="56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Оказание содействия добровольному переселению в Российскую Федерацию соотечественников, проживающих за рубежом»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3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0,3%</w:t>
            </w:r>
          </w:p>
        </w:tc>
      </w:tr>
      <w:tr>
        <w:trPr>
          <w:trHeight w:val="43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П «Содействие занятости населения, улучшение условий и охраны труда в Волгоградской области в 2014-2016 год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3,5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лучшение условий и охраны труда в Волгоград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2 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3,5%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 xml:space="preserve">Более детальный анализ исполнения расходов приведен в </w:t>
      </w:r>
      <w:r>
        <w:rPr>
          <w:color w:val="0000FF"/>
          <w:sz w:val="24"/>
          <w:szCs w:val="24"/>
        </w:rPr>
        <w:t>приложении № 1</w:t>
      </w:r>
      <w:r>
        <w:rPr>
          <w:sz w:val="24"/>
          <w:szCs w:val="24"/>
        </w:rPr>
        <w:t>.</w:t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 xml:space="preserve">Как видно из таблицы № 2, </w:t>
      </w:r>
      <w:r>
        <w:rPr>
          <w:sz w:val="24"/>
          <w:szCs w:val="24"/>
          <w:u w:val="single"/>
        </w:rPr>
        <w:t>в наибольшем размере</w:t>
      </w:r>
      <w:r>
        <w:rPr>
          <w:sz w:val="24"/>
          <w:szCs w:val="24"/>
        </w:rPr>
        <w:t xml:space="preserve"> (17931,23 тыс. руб.) расходы не исполнены относительно бюджетной росписи по подразделу 0401, государственной программе «Содействие занятости населения, улучшение условий и охраны труда в Волгоградской области в 2014-2016 годах», подпрограмме «Активная политика занятости населения и социальная поддержка безработных граждан».</w:t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 xml:space="preserve">В разрезе мероприятий этой подпрограммы (см. </w:t>
      </w:r>
      <w:r>
        <w:rPr>
          <w:color w:val="0000FF"/>
          <w:sz w:val="24"/>
          <w:szCs w:val="24"/>
        </w:rPr>
        <w:t>приложение № 1</w:t>
      </w:r>
      <w:r>
        <w:rPr>
          <w:sz w:val="24"/>
          <w:szCs w:val="24"/>
        </w:rPr>
        <w:t>) в наибольшем размере расходы не исполнены: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на информационно-техническое сопровождение оказания услуг в области занятости населения (целевая статья 2910027) – на 1733,4 тыс. руб. (на 30%) по причине отсутствия кассового плана для оплаты расходов и финансирования выставленных заявок на оплату расходов; 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на обеспечение деятельности казённых учреждений (целевая статья 2910059) – на 9259,2 тыс. руб. (на 4,3%) по той же причине;</w:t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 xml:space="preserve">- на содействие самозанятости безработных граждан (целевая статья 2918072) – на 3689,3 тыс. руб. (на 12,3%) по причине отсутствия финансирования выставленных заявок на оплату расходов.  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 наибольшей степени</w:t>
      </w:r>
      <w:r>
        <w:rPr>
          <w:sz w:val="24"/>
          <w:szCs w:val="24"/>
        </w:rPr>
        <w:t xml:space="preserve"> расходы не исполнены: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по подразделу 0401, государственной программе «Оказание содействия добровольному переселению в Российскую Федерацию соотечественников, проживающих за рубежом» на 2014-2020 годы (246,3 тыс. руб., 20,6%) на содействие занятости участников программ и членов их семей (целевая статья 2801094) – на 30,0 тыс. руб. (на 35,3%) и организацию  содействия занятости участников программы и членов их семей (целевая статья 2802076) – на 144,1 тыс. руб. (на 31,4%) по причине отсутствия лимитов бюджетных обязательств;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по подразделу 1006, государственной программе «Содействие занятости населения, улучшение условий и охраны труда в Волгоградской области в 2014-2016 годах», подпрограмме «Улучшение условий и охраны труда в Волгоградской области» на подготовку работников по охране труда (целевая статья 2922057) – на 242,9 тыс. руб. (на 83,5%) по причине отсутствия кассового плана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ндартом финансового контроля КСП указанные причины неисполнения Комитетом расходов в 2015 году являются объективными. </w:t>
      </w:r>
    </w:p>
    <w:p>
      <w:pPr>
        <w:pStyle w:val="Normal"/>
        <w:ind w:firstLine="720"/>
        <w:jc w:val="both"/>
        <w:rPr/>
      </w:pPr>
      <w:r>
        <w:rPr/>
        <w:t xml:space="preserve">Из таблицы № 2 видно, что в 2015 году Комитет являлся исполнителем 4  государственных программ Волгоградской области. 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программных расходов в общей сумме расходов Комитета в 2015 году составила 96 процентов. </w:t>
      </w:r>
    </w:p>
    <w:p>
      <w:pPr>
        <w:pStyle w:val="Endnote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</w:rPr>
      </w:pPr>
      <w:r>
        <w:rPr>
          <w:i/>
          <w:u w:val="single"/>
        </w:rPr>
        <w:t>Сравнительный анализ показателей исполнения расходов областного бюджета за отчетный год и предыдущий год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Учитывая удельный вес программных расходов, а также то, что в 2014 году полномочия Комитета в сфере занятости населения, социально-трудовой сфере, включая вопросы оплаты труда и его охраны, и государственной экспертизы условий труда, осуществляло министерство труда и социальной защиты населения Волгоградской области, анализ проведен не по подразделам бюджетной классификации, а в разрезе государственных программ в сфере труда и занятости.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нализ приведён в таблице № 3.</w:t>
      </w:r>
    </w:p>
    <w:p>
      <w:pPr>
        <w:pStyle w:val="Endnote"/>
        <w:ind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3, тыс. руб.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134"/>
        <w:gridCol w:w="1134"/>
        <w:gridCol w:w="992"/>
        <w:gridCol w:w="709"/>
      </w:tblGrid>
      <w:tr>
        <w:trPr>
          <w:trHeight w:val="221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</w:t>
            </w:r>
          </w:p>
        </w:tc>
      </w:tr>
      <w:tr>
        <w:trPr>
          <w:trHeight w:val="151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.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Формирование доступной среды жизнедеятельности для инвалидов и маломобильных групп населения в Волгоградской области» на 2014-2016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9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,1</w:t>
            </w:r>
          </w:p>
        </w:tc>
      </w:tr>
      <w:tr>
        <w:trPr>
          <w:trHeight w:val="277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16"/>
                <w:szCs w:val="16"/>
              </w:rPr>
              <w:t>ГП «Оказание содействия добровольному переселению в Российскую Федерацию соотечественников, проживающих за рубежом»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2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6 2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90,2</w:t>
            </w:r>
          </w:p>
        </w:tc>
      </w:tr>
      <w:tr>
        <w:trPr>
          <w:trHeight w:val="32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П «Содействие занятости населения, улучшение условий и охраны труда в Волгоградской области в 2014-2016 год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 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4 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5 8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,8</w:t>
            </w:r>
          </w:p>
        </w:tc>
      </w:tr>
      <w:tr>
        <w:trPr>
          <w:trHeight w:val="89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8 2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0 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 82 2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8,3</w:t>
            </w:r>
          </w:p>
        </w:tc>
      </w:tr>
    </w:tbl>
    <w:p>
      <w:pPr>
        <w:pStyle w:val="Endnote"/>
        <w:ind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таблицы № 3 видно, что в наибольшей степени увеличены расходы на Государственную программу «Оказание содействия добровольному переселению в Российскую Федерацию соотечественников, проживающих за рубежом» на 2014-2020 годы.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расходов обусловлен увеличением количества участников программы, что повлекло рост расходов на выплаты участникам программы единовременного пособия на жилищное обустройство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дебиторской и кредиторской задолженно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Анализ задолженностей Комитета за 2015 год приведен в таблице № 4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Таблица № 4, тыс. руб.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418"/>
        <w:gridCol w:w="1366"/>
        <w:gridCol w:w="1296"/>
      </w:tblGrid>
      <w:tr>
        <w:trPr>
          <w:trHeight w:val="68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, т.р.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38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 813,3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 Расчеты по доход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 537,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 537,1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206 Расчеты по выданным авансам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32,5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09 Расчеты по ущербу и иным доход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,7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3 Расчеты по платежам в бюджеты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1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3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3 683,3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2 Расчеты по принят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291,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 384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 092,7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 Расчеты по платежам в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30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98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670,9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Прочие расчеты с кредитор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,4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 Расчеты по доход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9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921,4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8 Расчеты с подотчетными лиц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,8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структуре дебиторской задолженности Комитета на конец 2015 года наибольшую долю занимает задолженность по поступлениям от других бюджетов бюджетной системы РФ в размере 1537,1 тыс. руб., образованная в результате осуществления расходов центрами занятости населения за счет средств субсидии федерального бюджета, поступившей в Волгоградскую область в рамках Государственной программы Волгоградской области «Формирование доступной среды жизнедеятельности для инвалидов и других маломобильных групп населения в Волгоградской области». Полномочия главного администратора доходов Волгоградской области по  данным поступлениям возложено на комитет социальной защиты населения Волгоградской области. Консолидация доходов и расходов по данной государственной программе производится на уровне комитета финансов Волгоградской области. </w:t>
      </w:r>
    </w:p>
    <w:p>
      <w:pPr>
        <w:pStyle w:val="Normal"/>
        <w:ind w:firstLine="720"/>
        <w:jc w:val="both"/>
        <w:rPr/>
      </w:pPr>
      <w:r>
        <w:rPr/>
        <w:t xml:space="preserve">В структуре кредиторской задолженности наибольшую долю занимает: </w:t>
      </w:r>
    </w:p>
    <w:p>
      <w:pPr>
        <w:pStyle w:val="Normal"/>
        <w:ind w:firstLine="720"/>
        <w:jc w:val="both"/>
        <w:rPr/>
      </w:pPr>
      <w:r>
        <w:rPr/>
        <w:t>- задолженность по перечислениям другим бюджетам бюджетной системы РФ (счет 302.51) в размере 6378,9 тыс. руб., образованная перед Пенсионным фондом РФ по возмещению фонду расходов, связанных с назначением досрочной пенсии безработным гражданам, в связи с недостаточностью субвенции из федерального бюджета, выделяемой на эти цели;</w:t>
      </w:r>
    </w:p>
    <w:p>
      <w:pPr>
        <w:pStyle w:val="Normal"/>
        <w:ind w:firstLine="709"/>
        <w:jc w:val="both"/>
        <w:rPr/>
      </w:pPr>
      <w:r>
        <w:rPr/>
        <w:t>- задолженность по страховым взносам на обязательное пенсионное страхование на выплату страховой части трудовой пенсии (счет 303.10) за работников Комитета и подведомственных ему учреждений в размере 3934,6 тыс. руб.,  образованная по причине нефинансирования заявок на оплату расходов;</w:t>
      </w:r>
    </w:p>
    <w:p>
      <w:pPr>
        <w:pStyle w:val="Normal"/>
        <w:ind w:firstLine="709"/>
        <w:jc w:val="both"/>
        <w:rPr/>
      </w:pPr>
      <w:r>
        <w:rPr/>
        <w:t>- задолженность по пособиям по социальной помощи населению (счет 302.62) в размере 3607 тыс. руб.,</w:t>
      </w:r>
      <w:r>
        <w:rPr>
          <w:rFonts w:cs="Arial" w:ascii="Arial" w:hAnsi="Arial"/>
        </w:rPr>
        <w:t xml:space="preserve"> </w:t>
      </w:r>
      <w:r>
        <w:rPr/>
        <w:t xml:space="preserve">образованная по расходам на предоставление финансовой помощи безработным гражданам на самозанятость по причине нефинансирования заявок на оплату расходов; </w:t>
      </w:r>
    </w:p>
    <w:p>
      <w:pPr>
        <w:pStyle w:val="Normal"/>
        <w:ind w:firstLine="720"/>
        <w:jc w:val="both"/>
        <w:rPr/>
      </w:pPr>
      <w:r>
        <w:rPr/>
        <w:t>- задолженность по прочим работам, услугам (счет 302.26) в размере 2867,6 тыс. руб., образованная по расходам на информационно-техническое сопровождение и прочим услугам частично по причине отсутствия кассового плана (333,8 тыс. руб.) и нефинансирования заявок на оплату расходов;</w:t>
      </w:r>
    </w:p>
    <w:p>
      <w:pPr>
        <w:pStyle w:val="Normal"/>
        <w:ind w:firstLine="720"/>
        <w:jc w:val="both"/>
        <w:rPr/>
      </w:pPr>
      <w:r>
        <w:rPr/>
        <w:t>- задолженность по поступлениям от других бюджетов бюджетной системы РФ (счет 205.51) в размере 1921,4 тыс. руб., образованная по средствам федерального бюджета, подлежащих возврату в федеральный бюджет (возвращены 26.01.2016), в том числе 1155,4 тыс. руб. - средства субсидий прошлых лет на дополнительные мероприятия на снижение напряженности на рынке труда, возвращенные в 2015 году физическими и юридическими лицами в доход бюджета; 549,7 тыс. руб. – средства субвенции прошлых лет, возвращенные в 2015 году физическими лицами в доход бюджета, как</w:t>
      </w:r>
      <w:r>
        <w:rPr>
          <w:sz w:val="28"/>
          <w:szCs w:val="28"/>
        </w:rPr>
        <w:t xml:space="preserve"> </w:t>
      </w:r>
      <w:r>
        <w:rPr/>
        <w:t>незаконно полученные пособия по безработице,  досрочно назначенные пенсии; 0,2 тыс. руб. – средства субсидий на реализацию дополнительных мероприятий, направленных на снижение напряженности на рынке труда</w:t>
      </w:r>
      <w:r>
        <w:rPr>
          <w:sz w:val="28"/>
          <w:szCs w:val="28"/>
        </w:rPr>
        <w:t xml:space="preserve">, </w:t>
      </w:r>
      <w:r>
        <w:rPr/>
        <w:t>неиспользованных в 2015 году; 3,4 тыс. руб. – средства субсидий на реализацию мероприятий, предусмотренных программой о</w:t>
      </w:r>
      <w:r>
        <w:rPr>
          <w:bCs/>
        </w:rPr>
        <w:t>казание содействия добровольному переселению в Российскую Федерацию соотечественников, проживающих за рубежом</w:t>
      </w:r>
      <w:r>
        <w:rPr>
          <w:sz w:val="28"/>
          <w:szCs w:val="28"/>
        </w:rPr>
        <w:t xml:space="preserve">, </w:t>
      </w:r>
      <w:r>
        <w:rPr/>
        <w:t>неиспользованных в 2015 году; 212,7 тыс. руб. – средства субвенции на выплату пособий безработным,  неиспользованной в 2015 году;</w:t>
      </w:r>
    </w:p>
    <w:p>
      <w:pPr>
        <w:pStyle w:val="Normal"/>
        <w:ind w:firstLine="720"/>
        <w:jc w:val="both"/>
        <w:rPr/>
      </w:pPr>
      <w:r>
        <w:rPr/>
        <w:t>- задолженность по страховым взносам на обязательное медицинское страхование в Федеральный ФОМС (счет 303.07) за работников Комитета и подведомственных ему учреждений в размере 864,8 тыс. руб.,  образованная по причине нефинансирования заявок на оплату расходов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/>
        <w:t>Общая сумма кредиторской задолженности на 31.12.2015 (23316,5 тыс. руб.) превысила разницу между доведенными лимитами бюджетных обязательств и исполненными расходами (16424,5 тыс. руб.) на 6892,0 тыс. руб. что обусловлено принятием обязательств сверх лимитов по возмещению за счет субвенции из федерального бюджета расходов Пенсионного фонда РФ, связанных с назначением досрочной пенсии безработным гражданам в связи с недостаточностью субвенции (6378,9 тыс. руб.) и отражением в форме 0503169 задолженности по поступлениям от других бюджетов бюджетной системы РФ,  подлежащей возврату в федеральный бюджет.</w:t>
      </w:r>
    </w:p>
    <w:p>
      <w:pPr>
        <w:pStyle w:val="Normal"/>
        <w:ind w:firstLine="709"/>
        <w:jc w:val="both"/>
        <w:rPr/>
      </w:pPr>
      <w:r>
        <w:rPr/>
        <w:t>Оценка качества работы Комитета с просроченными задолженностями, произведенная  в соответствии со Стандартом финансового контроля КСП путем определения доли просроченной задолженностей относительно кассового исполнения доходов (расходов),  свидетельствует о хорошей работе Комитет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Оплата труда государственных гражданских служащих  Комитета</w:t>
      </w:r>
    </w:p>
    <w:p>
      <w:pPr>
        <w:pStyle w:val="Normal"/>
        <w:ind w:firstLine="720"/>
        <w:jc w:val="both"/>
        <w:rPr/>
      </w:pPr>
      <w:r>
        <w:rPr/>
        <w:t>Согласно информации, представленной Комитетом, расчетный фонд на оплату труда 66 сотрудников на 2015 год составил 30283,5 тыс. руб., в том числе 3 544,7 тыс. руб. (11,7%) на премии за выполнение особо важных и сложных заданий (3 должностных оклада) в соответствии со ст. 3 Закона Волгоградской области от 10.10.2005 № 1114-ОД «О денежном содержании государственных гражданских служащих Волгоградской области».</w:t>
      </w:r>
    </w:p>
    <w:p>
      <w:pPr>
        <w:pStyle w:val="Normal"/>
        <w:ind w:firstLine="720"/>
        <w:jc w:val="both"/>
        <w:rPr/>
      </w:pPr>
      <w:r>
        <w:rPr/>
        <w:t>На выплаты, предусмотренные иными законами и нормативными правовыми актами Волгоградской областной Думы, Губернатора Волгоградской области и Администрации Волгоградской области направлено 260,94 тыс. руб. (97,7 тыс. руб. – надбавка за правовое обеспечение, 30,0 тыс. руб. – материальная помощь в связи с рождением ребенка, 20,0 тыс. руб. – материальная помощь в связи со смертью, 113,24 тыс. руб. – оплата больничных листов, праздничных и выходных дней).</w:t>
      </w:r>
    </w:p>
    <w:p>
      <w:pPr>
        <w:pStyle w:val="Normal"/>
        <w:ind w:firstLine="720"/>
        <w:jc w:val="both"/>
        <w:rPr/>
      </w:pPr>
      <w:r>
        <w:rPr/>
        <w:t xml:space="preserve">По 18 вакантным должностям в течение года (среднегодовое количество вакансий – 5 штатных единиц, количество дней вакансий – 578) фонд оплаты труда составил 1050,7 тыс. рублей. Согласно информации Комитета, в декабре 2015 года произведена выплата премий за счет экономии фонда оплаты труда в размере 80,5 тыс. руб. (приказ Комитета от 21.12.2015 № 133-от)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стижение поставленных целей и ожидаемых результат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Анализ проведен на основании данных пояснительной записки, в разделе 5 которой отражаются результаты деятельности субъекта бюджетной отчетности, и формы 0503162 «Сведения о результатах деятельности» (далее форма 0503162), в которой  согласно п.161 Инструкции № 191н</w:t>
      </w:r>
      <w:bookmarkStart w:id="0" w:name="sub_11612"/>
      <w:r>
        <w:rPr/>
        <w:t xml:space="preserve"> содержатся обобщенные за отчетный период данные о результатах деятельности субъекта бюджетной отчетности при исполнении государственного (муниципального) задания, в том числе о результатах деятельности подведомственных бюджетных и автономных учреждений в пределах предоставленных им субсидий из соответствующего бюджета на исполнение государственного (муниципального) задания.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/>
        <w:t xml:space="preserve">В форме 0503162 раскрыты результаты 12 государственных услуг, оказываемых подведомственными Комитету учреждениями, с кассовыми расходами на сумму 73060,8 тыс. руб., что составляет 6,6% от общих кассовых расходов. Информация о результативности оставшихся направлений деятельности и соответственно выделяемых на них средств, приведена в разделе 2 пояснительной записки.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гласно указанным формам отчетности все запланированные показатели и результаты выполнены и перевыполнены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месте с тем информация о выполнении ряда показателей результативности вызывает сомнение в её достоверности.</w:t>
      </w:r>
    </w:p>
    <w:p>
      <w:pPr>
        <w:pStyle w:val="Normal"/>
        <w:ind w:firstLine="709"/>
        <w:jc w:val="both"/>
        <w:rPr/>
      </w:pPr>
      <w:r>
        <w:rPr/>
        <w:t xml:space="preserve">Так, фактическое значение показателя «Доля экономически активного населения Волгоградской области, получившего государственную услугу по информированию о положении на рынке труда Волгоградской области, включая организацию ярмарок вакансий и учебных рабочих мест», указанное в форме 0503162, превысило 100% и составило 112,6%, что не может быть, так как часть (то есть доля) не может быть больше целого.  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Аналогично, указанное в разделе 2 пояснительной записки фактическое значение показателя «Доля безработных граждан, принявших участие в специальных мероприятиях по профилированию безработных граждан, в общей численности граждан, признанных безработными в установленном законодательством порядке в течение года» составило 129,1 процент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Это свидетельствует о формальном подходе к формированию показателей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i/>
        </w:rPr>
        <w:t>Состояние внутреннего финансового контроля и аудита.</w:t>
      </w:r>
    </w:p>
    <w:p>
      <w:pPr>
        <w:pStyle w:val="Normal"/>
        <w:ind w:firstLine="709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нформация о результатах мероприятий внутреннего </w:t>
      </w:r>
      <w:r>
        <w:rPr>
          <w:u w:val="single"/>
        </w:rPr>
        <w:t>государственного</w:t>
      </w:r>
      <w:r>
        <w:rPr/>
        <w:t xml:space="preserve"> финансового контроля в соответствии с п.157 Инструкции № 191н подлежит отражению в таблице № 5 к Пояснительной записке «Сведения о результатах мероприятий внутреннего государственного контроля». При этом в этой таблице подлежат отражению данные о результатах контрольных мероприятий, проведённых Федеральной службой финансово-бюджетного надзора и органом государственного (муниципального) финансового контроля.</w:t>
      </w:r>
    </w:p>
    <w:p>
      <w:pPr>
        <w:pStyle w:val="Normal"/>
        <w:ind w:firstLine="709"/>
        <w:jc w:val="both"/>
        <w:rPr/>
      </w:pPr>
      <w:r>
        <w:rPr/>
        <w:t xml:space="preserve">В нарушение этого в таблице № 5 отражены данные о результатах контрольных мероприятий, проведённых Комитетом, который не является органом </w:t>
      </w:r>
      <w:r>
        <w:rPr>
          <w:u w:val="single"/>
        </w:rPr>
        <w:t>государственного</w:t>
      </w:r>
      <w:r>
        <w:rPr/>
        <w:t xml:space="preserve"> (муниципального) финансового контроля.</w:t>
      </w:r>
    </w:p>
    <w:p>
      <w:pPr>
        <w:pStyle w:val="Normal"/>
        <w:ind w:firstLine="709"/>
        <w:jc w:val="both"/>
        <w:rPr/>
      </w:pPr>
      <w:r>
        <w:rPr/>
        <w:t>Согласно Порядку осуществления органом внутреннего государственного финансового контроля Волгоградской области полномочий по внутреннему государственному финансовому контролю, утвержденному постановлением Правительства Волгоградской области от 10.02.2014 № 37-п, органом внутреннего государственного  финансового контроля в сфере бюджетных правоотношений Волгоградской области является комитет финансов Волго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План внутреннего финансового аудита исполнен на 62,5% (из 8 запланированных мероприятий проведено 5). Согласно отчету о результатах аудиторской проверки сектором внутреннего финансового аудита за 2015 год установлено нарушений в количестве 194 случаев, в сумме 211,6 тыс. рублей. Нарушения устранены.  </w:t>
      </w:r>
    </w:p>
    <w:p>
      <w:pPr>
        <w:pStyle w:val="Normal"/>
        <w:ind w:firstLine="709"/>
        <w:jc w:val="both"/>
        <w:rPr/>
      </w:pPr>
      <w:r>
        <w:rPr/>
        <w:t>(</w:t>
      </w:r>
      <w:r>
        <w:rPr>
          <w:color w:val="0000FF"/>
        </w:rPr>
        <w:t>Приложение № 2</w:t>
      </w:r>
      <w:r>
        <w:rPr/>
        <w:t xml:space="preserve"> - Информация о состоянии внутреннего финансового аудита).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КСП отмечала низкую эффективность внутреннего контроля, осуществляемого Комитетом и центрами занятости Волгограда и Волжского, по результатам проведённой в 2015 году проверки законности и эффективности использования бюджетных средств, выделенных в 2014 году - истекшем периоде 2015 года на реализацию подпрограммы «Активная политика занятости населения и социальная поддержка безработных граждан» государственной программы Волгоградской области «Содействие занятости населения, улучшение условий и охраны труда в Волгоградской области в 2014 – 2020 годах», утвержденной постановлением Правительства Волгоградской области от 23.12.2013 № 767-п (далее проверка подпрограммы «Активная политика занятости населения и социальная поддержка безработных граждан»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color w:val="000000"/>
        </w:rPr>
      </w:pPr>
      <w:r>
        <w:rPr/>
        <w:t xml:space="preserve">Так, этой проверкой были установлены 8 случаев несоблюдения получателями </w:t>
      </w:r>
      <w:r>
        <w:rPr>
          <w:color w:val="000000"/>
        </w:rPr>
        <w:t xml:space="preserve">субсидии (сторонними организациями и предпринимателями) из областного бюджета на оказание содействия в трудоустройстве незанятых инвалидов на оборудованные (оснащенные) для них рабочие места условий получения субсидий, а именно: не соблюдены условия по </w:t>
      </w:r>
      <w:r>
        <w:rPr>
          <w:bCs/>
        </w:rPr>
        <w:t xml:space="preserve">выплате заработной платы принятым на работу инвалидам, по </w:t>
      </w:r>
      <w:r>
        <w:rPr>
          <w:color w:val="000000"/>
        </w:rPr>
        <w:t xml:space="preserve">сохранению оснащенных рабочих мест не менее 36 месяцев и обеспечению занятости инвалидов на этих местах, по своевременному извещению центров занятости об увольнении инвалидов с оснащенных рабочих мест, а также по соответствию оборудованных рабочих мест инвалидов </w:t>
      </w:r>
      <w:r>
        <w:rPr/>
        <w:t xml:space="preserve">требованиям санитарных правил. При этом КСП были установлены нарушения у 2 получателей субсидий, ранее безрезультатно проверенных центром занятости Волжско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/>
        <w:t>В отношении получателей субсидий, допустивших несоблюдение своих обязательств, сотрудниками КСП составлено 8 протоколов о привлечении к административной ответственности, по 7 из которых приняты положительные решения о наложении штрафных санкций (5 протоколов) и предупреждений (2 протокола), по 1 протоколу срок рассмотрения не наступ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ывод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</w:t>
      </w:r>
      <w:r>
        <w:rPr/>
        <w:t xml:space="preserve"> Проверкой состава и содержания бюджетной отчетности установлено 2 случая нарушения положений Инструкции № 191н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Информация о выполнении 2 показателей результативности не достоверн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План внутреннего финансового аудита исполнен на 62,5% (из 8 запланированных мероприятий проведено 5). При этом, как отмечалось КСП при проведении проверки подпрограммы «Активная политика занятости населения и социальная поддержка безработных граждан», внутренний контроль Комитета и центров занятости  характеризуется низкой эффективностью и результативностью.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ед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Комитет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 xml:space="preserve">Обратить внимание на ненадлежащий контроль за соблюдением требований Инструкции № 191н при заполнении форм годовой бюджетной отчетности за 2015 год, за формированием фактических значений показателей результатив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беспечить эффективность и результативность внутреннего финансового контроля и аудита.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</w:rPr>
        <w:t>Аудитор</w:t>
        <w:tab/>
        <w:tab/>
        <w:tab/>
        <w:tab/>
        <w:tab/>
        <w:tab/>
        <w:tab/>
        <w:tab/>
        <w:tab/>
        <w:t xml:space="preserve">           М.Е. Татаринцев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Fc12976805593110">
    <w:name w:val="fc1297680559311-0"/>
    <w:basedOn w:val="Style13"/>
    <w:qFormat/>
    <w:rPr/>
  </w:style>
  <w:style w:type="character" w:styleId="Fc12976813112290">
    <w:name w:val="fc1297681311229-0"/>
    <w:basedOn w:val="Style13"/>
    <w:qFormat/>
    <w:rPr/>
  </w:style>
  <w:style w:type="character" w:styleId="Fc12976816459120">
    <w:name w:val="fc1297681645912-0"/>
    <w:basedOn w:val="Style13"/>
    <w:qFormat/>
    <w:rPr/>
  </w:style>
  <w:style w:type="character" w:styleId="Fc12978400236090">
    <w:name w:val="fc1297840023609-0"/>
    <w:basedOn w:val="Style13"/>
    <w:qFormat/>
    <w:rPr/>
  </w:style>
  <w:style w:type="character" w:styleId="Fc12978400236091">
    <w:name w:val="fc1297840023609-1"/>
    <w:basedOn w:val="Style13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rFonts w:eastAsia="Times New Roman" w:cs="Times New Roman"/>
      <w:lang w:val="ru-RU" w:bidi="ar-SA"/>
    </w:rPr>
  </w:style>
  <w:style w:type="character" w:styleId="CharAttribute5">
    <w:name w:val="CharAttribute5"/>
    <w:qFormat/>
    <w:rPr>
      <w:rFonts w:ascii="Times New Roman" w:hAnsi="Times New Roman" w:eastAsia="Times New Roman"/>
      <w:b/>
      <w:i/>
      <w:spacing w:val="14"/>
      <w:sz w:val="24"/>
    </w:rPr>
  </w:style>
  <w:style w:type="character" w:styleId="CharAttribute6">
    <w:name w:val="CharAttribute6"/>
    <w:qFormat/>
    <w:rPr>
      <w:rFonts w:ascii="Times New Roman" w:hAnsi="Times New Roman" w:eastAsia="Times New Roman"/>
      <w:b/>
      <w:i/>
      <w:spacing w:val="-2"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2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Информация об изменениях документа"/>
    <w:basedOn w:val="Style19"/>
    <w:next w:val="Normal"/>
    <w:qFormat/>
    <w:pPr>
      <w:ind w:left="0" w:hanging="0"/>
    </w:pPr>
    <w:rPr>
      <w:sz w:val="24"/>
      <w:szCs w:val="24"/>
    </w:rPr>
  </w:style>
  <w:style w:type="paragraph" w:styleId="Style27">
    <w:name w:val="Текст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ParaAttribute2">
    <w:name w:val="ParaAttribute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shd w:fill="FFFFFF" w:val="clear"/>
      <w:bidi w:val="0"/>
      <w:ind w:right="168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19">
    <w:name w:val="ParaAttribute19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0:00Z</dcterms:created>
  <dc:creator>I_Panina</dc:creator>
  <dc:description/>
  <cp:keywords/>
  <dc:language>en-US</dc:language>
  <cp:lastModifiedBy>Авдеев</cp:lastModifiedBy>
  <cp:lastPrinted>2016-02-26T18:25:00Z</cp:lastPrinted>
  <dcterms:modified xsi:type="dcterms:W3CDTF">2016-03-10T09:12:00Z</dcterms:modified>
  <cp:revision>57</cp:revision>
  <dc:subject/>
  <dc:title>Показатели исполнения расходов КУГИ за 2007 год в разрезе разделов и ‎подразделов областного бюджета приведены в таблице</dc:title>
</cp:coreProperties>
</file>