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формац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комплектности и соответствии установленным формам бюджетной отчетно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тета здравоохранения Волгоград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61"/>
        <w:gridCol w:w="6351"/>
        <w:gridCol w:w="1560"/>
        <w:gridCol w:w="1275"/>
        <w:gridCol w:w="1275"/>
        <w:gridCol w:w="3120"/>
      </w:tblGrid>
      <w:tr>
        <w:trPr>
          <w:tblHeader w:val="true"/>
          <w:trHeight w:val="111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№ </w:t>
            </w:r>
            <w:r>
              <w:rPr>
                <w:b/>
                <w:i/>
                <w:sz w:val="22"/>
                <w:szCs w:val="22"/>
              </w:rPr>
              <w:t>п/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д формы по ОКУД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фор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личие/отсутствие докумен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да «+»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нет «-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ответствие установленной форм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да «+», нет «-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личие подписе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да «+», нет «-»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лнота информац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описывается отсутствующие показатели, необоснованно незаполненные пол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110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по заключению счетов бюджетного учета отчетного финансового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503121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 о финансовых результатах деятельност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125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равка по консолидируемым расчета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127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128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 принятых бюджетных обязательств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130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 главного распорядителя, распорядителя, получателя бюджетных средств, главного администратора, администратора  источников финансирования дефицита бюджета, главного администратора, администратора доходо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160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яснительная записка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 к Пояснительной записке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№ 1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основных направлениях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№2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мерах по повышению эффективности расходования бюджетных сред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№3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полнении текстовых статей закона (решения) о бюдже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№4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особенностях ведения бюджетного уч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№5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результатах мероприятий внутреннего контр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№6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роведении инвентар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№7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результатах  внешних контрольных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503161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количестве подведомствен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162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результатах деятельност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163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зменениях бюджетной росписи главного распорядителя бюджетных средств, главного администратора источников финансирования дефицита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164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б исполнении бюдже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166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полнении мероприятий в рамках целевых програ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167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целевых иностранных кредитах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168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движении нефинансовых акт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169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дебиторской и кредиторской задолженност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171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финансовых вложениях получателя  бюджетных средств, администратора источников финансирования дефицита бюджета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172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государственном                </w:t>
              <w:br/>
              <w:t>(муниципальном) долге, предоставленных бюджетных кредит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173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б изменении остатков валюты баланс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175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принятых и неисполненных обязательствах получателя бюджетных средст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176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Сведения по ущербу имуществу, хищениях денежных средств и материальных ценносте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177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пользовании информационно-коммуникационных технолог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178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Сведения об остатках денежных средств на счетах получателя бюджетных средст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184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равка о суммах консолидируемых поступлений, подлежащих зачислению на счет бюдже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296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полнении судебных решений по денежным обязательствам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324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 об использовании межбюджетных трансфер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1:08:00Z</dcterms:created>
  <dc:creator>Самарцева</dc:creator>
  <dc:description/>
  <cp:keywords/>
  <dc:language>en-US</dc:language>
  <cp:lastModifiedBy>Пользователь</cp:lastModifiedBy>
  <dcterms:modified xsi:type="dcterms:W3CDTF">2016-03-25T11:49:00Z</dcterms:modified>
  <cp:revision>8</cp:revision>
  <dc:subject/>
  <dc:title>Таблица № 1</dc:title>
</cp:coreProperties>
</file>