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УТВЕРЖДАЮ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редседатель контрольно-счетной палаты Волгоградской области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>____________И.А. Дьяченко</w:t>
      </w:r>
    </w:p>
    <w:p>
      <w:pPr>
        <w:pStyle w:val="Normal"/>
        <w:ind w:left="4956" w:firstLine="708"/>
        <w:jc w:val="center"/>
        <w:rPr/>
      </w:pPr>
      <w:r>
        <w:rPr>
          <w:b/>
          <w:bCs/>
        </w:rPr>
        <w:t>__________ апреля 2016 года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Заключ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внешней проверки бюджетной отчетности и отдельных вопросов исполнения областного бюджета за 2015 год главным администратором средств областного бюджета – комитетом здравоохранения Волгоградской област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алее Комит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ие сведения</w:t>
      </w:r>
    </w:p>
    <w:p>
      <w:pPr>
        <w:pStyle w:val="Normal"/>
        <w:ind w:firstLine="720"/>
        <w:jc w:val="both"/>
        <w:rPr/>
      </w:pPr>
      <w:r>
        <w:rPr/>
        <w:t>Камеральная проверка проведена в соответствии со Стандартом финансового контроля, утвержденным постановлением коллегии КСП от 30.09.2008 № 37 в редакции от 12.12.2014 (далее Стандарт финансового контроля КСП), на основе бюджетной отчетности Комитета за 2015 год в составе, определ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2.2010 № 191н (далее Инструкция № 191н).</w:t>
      </w:r>
    </w:p>
    <w:p>
      <w:pPr>
        <w:pStyle w:val="Normal"/>
        <w:ind w:firstLine="720"/>
        <w:jc w:val="both"/>
        <w:rPr/>
      </w:pPr>
      <w:r>
        <w:rPr/>
        <w:t xml:space="preserve">Согласно Положению о Комитете, утвержденному </w:t>
      </w:r>
      <w:hyperlink w:anchor="sub_0">
        <w:r>
          <w:rPr>
            <w:rStyle w:val="InternetLink"/>
            <w:bCs/>
            <w:color w:val="000000"/>
          </w:rPr>
          <w:t>постановлением</w:t>
        </w:r>
      </w:hyperlink>
      <w:r>
        <w:rPr/>
        <w:t xml:space="preserve"> Губернатора Волгоградской области от 24.11.2014 № 152, Комитет является органом исполнительной власти Волгоградской области, уполномоченным в сфере охраны здоровья граждан на территории Волгоградской области.</w:t>
      </w:r>
    </w:p>
    <w:p>
      <w:pPr>
        <w:pStyle w:val="Normal"/>
        <w:tabs>
          <w:tab w:val="clear" w:pos="708"/>
          <w:tab w:val="left" w:pos="2505" w:leader="none"/>
        </w:tabs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олнота и достоверность бюджетной отчетности </w:t>
      </w:r>
    </w:p>
    <w:p>
      <w:pPr>
        <w:pStyle w:val="Normal"/>
        <w:tabs>
          <w:tab w:val="clear" w:pos="708"/>
          <w:tab w:val="left" w:pos="2505" w:leader="none"/>
        </w:tabs>
        <w:ind w:firstLine="720"/>
        <w:jc w:val="both"/>
        <w:rPr/>
      </w:pPr>
      <w:r>
        <w:rPr/>
        <w:t xml:space="preserve">Бюджетная </w:t>
      </w:r>
      <w:r>
        <w:rPr>
          <w:bCs/>
        </w:rPr>
        <w:t xml:space="preserve">отчетность за 2015 год </w:t>
      </w:r>
      <w:r>
        <w:rPr/>
        <w:t>представлена Комитетом в комитет финансов Волгоградской области (далее Облфин) в соответствии с графиком отчетности, установленным письмом Облфина от 12.01.2016 № 06-05-01-61/50, в установленный срок (до 11.02.2016).</w:t>
      </w:r>
    </w:p>
    <w:p>
      <w:pPr>
        <w:pStyle w:val="Normal"/>
        <w:ind w:firstLine="720"/>
        <w:jc w:val="both"/>
        <w:rPr/>
      </w:pPr>
      <w:r>
        <w:rPr/>
        <w:t>В нарушение п. 154 Инструкции № 191н в таблице № 2 к пояснительной записке не приведена информация о реквизитах организационно-распорядительных документов, в соответствии с которыми Комитетом реализуются меры по повышению эффективности бюджетных средств в части мероприятий по профилактике работ по ремонту основных средств, заправке картриджей, внедрению электронного документооборо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писание основных показателей отчетности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явленных отклонений и анализ бюджетной отчетности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Исполнение доходов</w:t>
      </w:r>
    </w:p>
    <w:p>
      <w:pPr>
        <w:pStyle w:val="Normal"/>
        <w:ind w:firstLine="709"/>
        <w:jc w:val="both"/>
        <w:rPr>
          <w:i/>
          <w:i/>
        </w:rPr>
      </w:pPr>
      <w:r>
        <w:rPr/>
        <w:t>Сравнительный анализ плановых и фактических показателей исполнения доходов бюджета Комитетом за 2015 год приведен в таблице № 1:</w:t>
      </w:r>
    </w:p>
    <w:p>
      <w:pPr>
        <w:pStyle w:val="Normal"/>
        <w:ind w:firstLine="709"/>
        <w:jc w:val="right"/>
        <w:rPr/>
      </w:pPr>
      <w:r>
        <w:rPr>
          <w:i/>
        </w:rPr>
        <w:t>Таблица № 1, тыс. руб</w:t>
      </w:r>
      <w:r>
        <w:rPr/>
        <w:t>.</w:t>
      </w:r>
    </w:p>
    <w:tbl>
      <w:tblPr>
        <w:tblW w:w="97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3686"/>
        <w:gridCol w:w="1044"/>
        <w:gridCol w:w="992"/>
        <w:gridCol w:w="851"/>
        <w:gridCol w:w="709"/>
      </w:tblGrid>
      <w:tr>
        <w:trPr>
          <w:trHeight w:val="25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ст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бюджетным назначениям*</w:t>
            </w:r>
          </w:p>
        </w:tc>
      </w:tr>
      <w:tr>
        <w:trPr>
          <w:trHeight w:val="3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-нения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: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70 9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72 8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1 9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0,2</w:t>
            </w:r>
          </w:p>
        </w:tc>
      </w:tr>
      <w:tr>
        <w:trPr>
          <w:trHeight w:val="1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1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, в том числе: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8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8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4,5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1 11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</w:tr>
      <w:tr>
        <w:trPr>
          <w:trHeight w:val="26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1 13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2 8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18,6</w:t>
            </w:r>
          </w:p>
        </w:tc>
      </w:tr>
      <w:tr>
        <w:trPr>
          <w:trHeight w:val="8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1 16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,2</w:t>
            </w:r>
          </w:p>
        </w:tc>
      </w:tr>
      <w:tr>
        <w:trPr>
          <w:trHeight w:val="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2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 в том числе: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51 0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52 0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1 06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+0,1</w:t>
            </w:r>
          </w:p>
        </w:tc>
      </w:tr>
      <w:tr>
        <w:trPr>
          <w:trHeight w:val="2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1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 251 0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 252 6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+1 5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+0,1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1 2 18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ходы бюджетов бюджетной системы РФ от возврата бюджетами бюджетной системы РФ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 90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1 2 19 02000 02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2 4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*отклонение посчитано в соответствие с п.57 Инструкции № 191н без учета строк, с отсутствующими данными в графе «утверждено», то есть без учета строк 8 и 9.</w:t>
      </w:r>
    </w:p>
    <w:p>
      <w:pPr>
        <w:pStyle w:val="TextBody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eastAsia="Calibri"/>
        </w:rPr>
      </w:pPr>
      <w:r>
        <w:rPr/>
        <w:t xml:space="preserve">Как видно из таблицы № 1, </w:t>
      </w:r>
      <w:r>
        <w:rPr>
          <w:rFonts w:eastAsia="Calibri"/>
        </w:rPr>
        <w:t>доходы перевыполнены на 0,2%, в том числе по н</w:t>
      </w:r>
      <w:r>
        <w:rPr/>
        <w:t>алоговым и неналоговым доходам на 4,5%, по безвозмездным поступлениям на                0,1процента.</w:t>
      </w:r>
    </w:p>
    <w:p>
      <w:pPr>
        <w:pStyle w:val="Normal"/>
        <w:ind w:firstLine="720"/>
        <w:jc w:val="both"/>
        <w:rPr/>
      </w:pPr>
      <w:r>
        <w:rPr/>
        <w:t xml:space="preserve">Перевыполнение доходов  главным образом сложилось по доходам от </w:t>
      </w:r>
      <w:r>
        <w:rPr>
          <w:iCs/>
        </w:rPr>
        <w:t xml:space="preserve">оказания платных услуг (работ) и компенсации затрат государства и безвозмездных поступлений от других бюджетов за счет возврата остатков межбюджетных трансфертов прошлых лет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i/>
          <w:i/>
          <w:u w:val="single"/>
        </w:rPr>
      </w:pPr>
      <w:r>
        <w:rPr>
          <w:i/>
          <w:u w:val="single"/>
        </w:rPr>
        <w:t>Исполнение расходов</w:t>
      </w:r>
    </w:p>
    <w:p>
      <w:pPr>
        <w:pStyle w:val="TextBody"/>
        <w:spacing w:before="0" w:after="0"/>
        <w:ind w:firstLine="709"/>
        <w:jc w:val="both"/>
        <w:rPr/>
      </w:pPr>
      <w:r>
        <w:rPr/>
        <w:t>В 2015 году исполнение расходов Комитетом составило 16 457 725,2 тыс. руб., или 98,9% к значению, утвержденному Законом Волгоградской области от 20.11.2014 №  151-ОД «Об областном бюджете на 2015 год и на плановый период 2016 и 2017 годов» (далее Закон о бюджете) в последней редакции (16 633 042,9 тыс. руб.), и 98,8 % к значению, утвержденному бюджетной росписью (16 653 789,1 тыс. рублей).</w:t>
      </w:r>
    </w:p>
    <w:p>
      <w:pPr>
        <w:pStyle w:val="Normal"/>
        <w:ind w:firstLine="720"/>
        <w:jc w:val="both"/>
        <w:rPr/>
      </w:pPr>
      <w:r>
        <w:rPr/>
        <w:t>Превышение расходов, утвержденных  бюджетной росписью, над расходами, утвержденными Законом о бюджете, на 20 746,2 тыс. руб. обусловлено главным образом поступлением средств из федерального бюджета на лекарственное обеспечение отдельных категорий граждан сверх запланированных объемов.</w:t>
      </w:r>
    </w:p>
    <w:p>
      <w:pPr>
        <w:pStyle w:val="Normal"/>
        <w:ind w:firstLine="720"/>
        <w:jc w:val="both"/>
        <w:rPr/>
      </w:pPr>
      <w:r>
        <w:rPr/>
        <w:t>Сравнительный анализ плановых и фактических показателей исполнения расходов областного бюджета за 2015 год в разрезе подразделов и целевых статей расходов приведен в Приложении № 1.</w:t>
      </w:r>
    </w:p>
    <w:p>
      <w:pPr>
        <w:pStyle w:val="Normal"/>
        <w:ind w:firstLine="709"/>
        <w:jc w:val="both"/>
        <w:rPr/>
      </w:pPr>
      <w:r>
        <w:rPr/>
        <w:t>Всего в 2015 году не исполнено расходов относительно бюджетной росписи на 196 063,9 тыс. руб., из них в наибольшей степени: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98 815,3 тыс. руб., или на 50,4% - на обеспечение деятельности (оказание услуг) казенных учреждений, что обусловлено недофинансированием заявок на сумму 95 510,7 тыс. руб., образованием экономии по результатам проведения конкурентных закупок товаров, работ, услуг на 1 082 тыс. руб., а также  невыполнением предусмотренных контрактами объемов выполненных работ на 2 222,6 тыс. руб.;</w:t>
      </w:r>
    </w:p>
    <w:p>
      <w:pPr>
        <w:pStyle w:val="Normal"/>
        <w:ind w:firstLine="709"/>
        <w:jc w:val="both"/>
        <w:rPr/>
      </w:pPr>
      <w:r>
        <w:rPr/>
        <w:t>на 41 625,3 тыс. руб., или на 21,2% в связи с недофинансированием заявок на перечисление субсидий на государственное задание бюджетным и автономным учреждениям;</w:t>
      </w:r>
    </w:p>
    <w:p>
      <w:pPr>
        <w:pStyle w:val="Normal"/>
        <w:ind w:firstLine="709"/>
        <w:jc w:val="both"/>
        <w:rPr/>
      </w:pPr>
      <w:r>
        <w:rPr/>
        <w:t>на 19 284,1 тыс. руб., или на 9,8% - на лекарственное обеспечение отдельных категорий граждан в связи с недофинансированием заявок на 6 753,7 тыс. руб. и образованием экономии по результатам проведения конкурентных закупок товаров, работ, услуг на 12 530,4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огласно Закону о бюджете доля программных расходов в общей сумме расходов Комитета в 2015 году составила 99,5 процента.</w:t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>Сравнительный анализ показателей исполнения расходов бюджета Комитетом за отчетный и предыдущий годы приведен в таблице № 2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Таблица № 2, тыс. руб.</w:t>
      </w:r>
    </w:p>
    <w:tbl>
      <w:tblPr>
        <w:tblW w:w="943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58"/>
        <w:gridCol w:w="1312"/>
        <w:gridCol w:w="1440"/>
        <w:gridCol w:w="1080"/>
        <w:gridCol w:w="900"/>
      </w:tblGrid>
      <w:tr>
        <w:trPr>
          <w:trHeight w:val="25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расход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39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солютн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18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647 4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57 7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810 29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5,18%</w:t>
            </w:r>
          </w:p>
        </w:tc>
      </w:tr>
      <w:tr>
        <w:trPr>
          <w:trHeight w:val="14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9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8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1 58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36,99%</w:t>
            </w:r>
          </w:p>
        </w:tc>
      </w:tr>
      <w:tr>
        <w:trPr>
          <w:trHeight w:val="14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9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1 58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36,99%</w:t>
            </w:r>
          </w:p>
        </w:tc>
      </w:tr>
      <w:tr>
        <w:trPr>
          <w:trHeight w:val="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25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 1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-134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-0,07%</w:t>
            </w:r>
          </w:p>
        </w:tc>
      </w:tr>
      <w:tr>
        <w:trPr>
          <w:trHeight w:val="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 5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7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3 14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1,81%</w:t>
            </w:r>
          </w:p>
        </w:tc>
      </w:tr>
      <w:tr>
        <w:trPr>
          <w:trHeight w:val="24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фессиональная подготовка и повышение квалифика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1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3 27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16,62%</w:t>
            </w:r>
          </w:p>
        </w:tc>
      </w:tr>
      <w:tr>
        <w:trPr>
          <w:trHeight w:val="17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00 4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108 4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808 00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5,28%</w:t>
            </w:r>
          </w:p>
        </w:tc>
      </w:tr>
      <w:tr>
        <w:trPr>
          <w:trHeight w:val="1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21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 60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514 607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16,08%</w:t>
            </w:r>
          </w:p>
        </w:tc>
      </w:tr>
      <w:tr>
        <w:trPr>
          <w:trHeight w:val="14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 2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60 33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3,44%</w:t>
            </w:r>
          </w:p>
        </w:tc>
      </w:tr>
      <w:tr>
        <w:trPr>
          <w:trHeight w:val="1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18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12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14 057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9,96%</w:t>
            </w:r>
          </w:p>
        </w:tc>
      </w:tr>
      <w:tr>
        <w:trPr>
          <w:trHeight w:val="9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5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оздоровительная помощь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28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5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11 53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5,65%</w:t>
            </w:r>
          </w:p>
        </w:tc>
      </w:tr>
      <w:tr>
        <w:trPr>
          <w:trHeight w:val="15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6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отовка, переработка, хранение донорской крови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5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174 49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48,59%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7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765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7,67%</w:t>
            </w:r>
          </w:p>
        </w:tc>
      </w:tr>
      <w:tr>
        <w:trPr>
          <w:trHeight w:val="2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адные научные исследования в области здравоохран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81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7,60%</w:t>
            </w:r>
          </w:p>
        </w:tc>
      </w:tr>
      <w:tr>
        <w:trPr>
          <w:trHeight w:val="20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8 6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81 0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40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1 462 316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15,20%</w:t>
            </w:r>
          </w:p>
        </w:tc>
      </w:tr>
      <w:tr>
        <w:trPr>
          <w:trHeight w:val="1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4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29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836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+0,56%</w:t>
            </w:r>
          </w:p>
        </w:tc>
      </w:tr>
      <w:tr>
        <w:trPr>
          <w:trHeight w:val="15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 4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9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836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+0,56%</w:t>
            </w:r>
          </w:p>
        </w:tc>
      </w:tr>
    </w:tbl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 xml:space="preserve">Как видно из таблицы № 2, расходы бюджета Комитета в 2015 году исполнены на   </w:t>
      </w:r>
      <w:r>
        <w:rPr>
          <w:bCs/>
          <w:iCs/>
          <w:sz w:val="24"/>
          <w:szCs w:val="24"/>
        </w:rPr>
        <w:t>810 297,10</w:t>
      </w:r>
      <w:r>
        <w:rPr>
          <w:bCs/>
          <w:i/>
          <w:iCs/>
          <w:sz w:val="24"/>
          <w:szCs w:val="24"/>
        </w:rPr>
        <w:t> </w:t>
      </w:r>
      <w:r>
        <w:rPr>
          <w:sz w:val="24"/>
          <w:szCs w:val="24"/>
        </w:rPr>
        <w:t>тыс. руб., или на 5,2% больше расходов 2014 года.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ибольшей мере в 2015 году расходы увеличены по подразделу 0909 «Другие вопросы в области здравоохранения» - на 15,2%, или на </w:t>
      </w:r>
      <w:r>
        <w:rPr>
          <w:bCs/>
          <w:iCs/>
          <w:sz w:val="24"/>
          <w:szCs w:val="24"/>
        </w:rPr>
        <w:t xml:space="preserve">1 462 316,70 тыс. руб. </w:t>
      </w:r>
      <w:r>
        <w:rPr>
          <w:sz w:val="24"/>
          <w:szCs w:val="24"/>
        </w:rPr>
        <w:t>за счет увеличения страховых взносов на обязательное медицинское страхование неработающего населения Волгоградской области, передаваемых в Федеральный фонд обязательного медицинского страхования.</w:t>
      </w:r>
    </w:p>
    <w:p>
      <w:pPr>
        <w:pStyle w:val="Endnote"/>
        <w:ind w:firstLine="708"/>
        <w:jc w:val="both"/>
        <w:rPr/>
      </w:pPr>
      <w:r>
        <w:rPr>
          <w:sz w:val="24"/>
          <w:szCs w:val="24"/>
        </w:rPr>
        <w:t>По отдельным подразделам наблюдается снижение расходов:</w:t>
      </w:r>
    </w:p>
    <w:p>
      <w:pPr>
        <w:pStyle w:val="Normal"/>
        <w:ind w:firstLine="709"/>
        <w:jc w:val="both"/>
        <w:rPr/>
      </w:pPr>
      <w:r>
        <w:rPr/>
        <w:t xml:space="preserve">- по подразделу 0906 «Заготовка, переработка, хранение и обеспечение безопасности донорской крови и ее компонентов» в 2 раза, или на </w:t>
      </w:r>
      <w:r>
        <w:rPr>
          <w:bCs/>
          <w:iCs/>
        </w:rPr>
        <w:t>174 498,20 тыс. руб.,</w:t>
      </w:r>
      <w:r>
        <w:rPr/>
        <w:t xml:space="preserve"> в связи с отсутствием в 2015 году по сравнению с 2014 годом средств федерального бюджета на мероприятия по развитию службы крови – 132 128,4 тыс. руб., а также уменьшением средств, выделяемых подведомственным учреждениям на погашение кредиторской задолженности прошлых лет по исполнительным листам, на сумму 42 369,8 тыс. рублей;</w:t>
      </w:r>
    </w:p>
    <w:p>
      <w:pPr>
        <w:pStyle w:val="Endnote"/>
        <w:ind w:firstLine="708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- по подразделу 0901 «</w:t>
      </w:r>
      <w:r>
        <w:rPr>
          <w:sz w:val="24"/>
          <w:szCs w:val="24"/>
        </w:rPr>
        <w:t xml:space="preserve">Стационарная медицинская помощь» на </w:t>
      </w:r>
      <w:r>
        <w:rPr>
          <w:bCs/>
          <w:iCs/>
          <w:sz w:val="24"/>
          <w:szCs w:val="24"/>
        </w:rPr>
        <w:t xml:space="preserve">16,08%, или на </w:t>
        <w:br/>
        <w:t>514 607,30 тыс. руб.</w:t>
      </w:r>
      <w:r>
        <w:rPr>
          <w:sz w:val="24"/>
          <w:szCs w:val="24"/>
        </w:rPr>
        <w:t xml:space="preserve"> в связи с отсутствием по сравнению с 2014 годом средств на наказы избирателей по причине отмены Закона Волгоградской области от 10.01.2002 № 661-ОД «О наказах и обращениях избирателей к депутатам Волгоградской областной Думы и Губернатору  Волгоградской области» (337 450,5 тыс. руб.), а также в связи с сокращением расходов и завершением отдельных мероприятий на 177 156,8 тыс. руб., осуществляемых за счет </w:t>
      </w:r>
      <w:r>
        <w:rPr>
          <w:sz w:val="24"/>
          <w:szCs w:val="24"/>
          <w:u w:val="single"/>
        </w:rPr>
        <w:t>федерального бюджета</w:t>
      </w:r>
      <w:r>
        <w:rPr>
          <w:sz w:val="24"/>
          <w:szCs w:val="24"/>
        </w:rPr>
        <w:t>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ньшено финансирование по межбюджетным трансфертам (в 2014 году использовались остатки межбюджетных трансфертов 2013 года в сумме 87 888,7 тыс. руб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кращено финансовое обеспечение мероприятий, направленных на проведение перинатальной (дородовой) диагностики нарушений развития ребенка на 54 252,3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ьшено финансирование мероприятия по оказанию высокотехнологичных видов медицинской помощи на 14355,4 тыс. рублей. (Справочно: общая сумма расходов на данное мероприятие за счет всех источников финансирования в 2015 году увеличена с 869,5 млн. руб. до 966 млн. руб., что обусловлено увеличением выделенных средств за счет фонда медицинского страхования на 315,8 млн. руб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кращена 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на 9 897,5 тыс. руб.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ньшены расходы на компенсацию, связанные с оказанием в 2014 году медицинскими организациями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на 7317,2 тыс. руб.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ьшено финансовое обеспечение закупки антибактериальных и противотуберкулёзных лекарственных препаратов (второго ряда) на 3 445,7 тыс.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дебиторской и кредиторской задолженно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Анализ задолженностей Комитета приведен в таблице № 3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аблица № 3, тыс. руб.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090"/>
        <w:gridCol w:w="1200"/>
        <w:gridCol w:w="1200"/>
        <w:gridCol w:w="1614"/>
      </w:tblGrid>
      <w:tr>
        <w:trPr>
          <w:trHeight w:val="158" w:hRule="atLeast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ая деятельност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зменения (-) снижени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+) рост </w:t>
            </w:r>
          </w:p>
        </w:tc>
      </w:tr>
      <w:tr>
        <w:trPr>
          <w:trHeight w:val="233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01.01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.12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97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биторская задолженность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 58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 79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79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2 раза</w:t>
            </w:r>
          </w:p>
        </w:tc>
      </w:tr>
      <w:tr>
        <w:trPr>
          <w:trHeight w:val="14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(сч. 205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91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24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668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 раза</w:t>
            </w:r>
          </w:p>
        </w:tc>
      </w:tr>
      <w:tr>
        <w:trPr>
          <w:trHeight w:val="19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анным авансам (сч. 206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18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6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28,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7 раза</w:t>
            </w:r>
          </w:p>
        </w:tc>
      </w:tr>
      <w:tr>
        <w:trPr>
          <w:trHeight w:val="9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дотчетным лицам (сч. 208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%</w:t>
            </w:r>
          </w:p>
        </w:tc>
      </w:tr>
      <w:tr>
        <w:trPr>
          <w:trHeight w:val="139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и иным доходам (сч. 209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9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0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,6%</w:t>
            </w:r>
          </w:p>
        </w:tc>
      </w:tr>
      <w:tr>
        <w:trPr>
          <w:trHeight w:val="171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 (сч. 303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0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4 раза</w:t>
            </w:r>
          </w:p>
        </w:tc>
      </w:tr>
      <w:tr>
        <w:trPr>
          <w:trHeight w:val="7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орская задолженность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9 99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0 42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469566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  <w:tab w:val="center" w:pos="79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3,2 раза</w:t>
            </w:r>
          </w:p>
        </w:tc>
      </w:tr>
      <w:tr>
        <w:trPr>
          <w:trHeight w:val="12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нятым обязательствам (сч. 302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6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95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7682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 раза</w:t>
            </w:r>
          </w:p>
        </w:tc>
      </w:tr>
      <w:tr>
        <w:trPr>
          <w:trHeight w:val="137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в бюджет (сч. 303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2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41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4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4 раза</w:t>
            </w:r>
          </w:p>
        </w:tc>
      </w:tr>
      <w:tr>
        <w:trPr>
          <w:trHeight w:val="137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 (сч. 304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49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дотчетным лицам (сч. 208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3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5 раз</w:t>
            </w:r>
          </w:p>
        </w:tc>
      </w:tr>
      <w:tr>
        <w:trPr>
          <w:trHeight w:val="137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(сч. 205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45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678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и иным доходам (сч. 209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,7 раза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Из таблицы № 3 видно, что дебиторская и кредиторская задолженности за 2015 год уменьшилась в 2 раза и 3,2 раза соответственно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на 31.12.2015 составила 210 423,9 тыс. руб. и превысила разницу между доведенными лимитами бюджетных обязательств и кассовыми расходами на 21 166,1 тыс. руб. по причине доведения лимитов на погашение кредиторской задолженности прошлых лет не в полном объеме.</w:t>
      </w:r>
    </w:p>
    <w:p>
      <w:pPr>
        <w:pStyle w:val="Normal"/>
        <w:ind w:firstLine="709"/>
        <w:jc w:val="both"/>
        <w:rPr/>
      </w:pPr>
      <w:r>
        <w:rPr/>
        <w:t xml:space="preserve">Кредиторская задолженность по обязательствам, возникшим в 2015 году, составила 183 293,7 тыс. руб. и не превысила разницу между лимитами и кассовыми расходами по обязательствам 2015 года. </w:t>
      </w:r>
    </w:p>
    <w:p>
      <w:pPr>
        <w:pStyle w:val="Normal"/>
        <w:ind w:firstLine="709"/>
        <w:jc w:val="both"/>
        <w:rPr/>
      </w:pPr>
      <w:r>
        <w:rPr/>
        <w:t>Основная доля кредиторской задолженности сложилась по расходам на обеспечение деятельности казенных учреждений (106,1 млн. руб.) и по перечислениям бюджетным и автономным государственным учреждениям субсидий на государственное задание и на иные цели (45,4 млн. рублей). Кредиторская задолженность бюджетных и автономных учреждений, сложившаяся перед поставщиками за счет средств на государственное задание и на иные цели, составляет 128,2 млн. рублей. Превышение кредиторской задолженности бюджетных и автономных учреждений над задолженностью Комитета перед ними обусловлено высоким уровнем задолженности названных учреждений на начало 2015 года.</w:t>
      </w:r>
    </w:p>
    <w:p>
      <w:pPr>
        <w:pStyle w:val="Normal"/>
        <w:ind w:firstLine="709"/>
        <w:jc w:val="both"/>
        <w:rPr/>
      </w:pPr>
      <w:r>
        <w:rPr/>
        <w:t>Объем просроченной кредиторской задолженности Комитета на 31.12.2015 составил 6 414,4 тыс. руб., или 0,04 % от кассовых расходов Комитета 2015 года, что в соответствии со Стандартом финансового контроля характеризует работу с кредиторской задолженностью как качественную.</w:t>
      </w:r>
    </w:p>
    <w:p>
      <w:pPr>
        <w:pStyle w:val="Normal"/>
        <w:ind w:firstLine="709"/>
        <w:jc w:val="both"/>
        <w:rPr/>
      </w:pPr>
      <w:r>
        <w:rPr/>
        <w:t xml:space="preserve">Объем дебиторской задолженности Комитета на 31.12.2015 составил </w:t>
      </w:r>
      <w:r>
        <w:rPr>
          <w:bCs/>
          <w:iCs/>
        </w:rPr>
        <w:t>110 795,14</w:t>
      </w:r>
      <w:r>
        <w:rPr/>
        <w:t> тыс. руб., или 8,7 % от кассового исполнения по доходам Комитета в 2015 году (1 272 898,4 тыс. руб.), что в соответствии со Стандартом финансового контроля характеризует работу с дебиторской задолженностью как удовлетворительну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Анализ достижения поставленных целей и ожидаемых результатов</w:t>
      </w:r>
    </w:p>
    <w:p>
      <w:pPr>
        <w:pStyle w:val="Normal"/>
        <w:ind w:firstLine="709"/>
        <w:jc w:val="both"/>
        <w:rPr/>
      </w:pPr>
      <w:r>
        <w:rPr/>
        <w:t>Анализ проведен на основании данных пояснительной записки и формы 0503162 «Сведения о результатах деятельности» (далее форма 0503162), в которой  согласно п.161 Инструкции № 191н</w:t>
      </w:r>
      <w:bookmarkStart w:id="0" w:name="sub_11612"/>
      <w:r>
        <w:rPr/>
        <w:t xml:space="preserve"> содержатся обобщенные за отчетный период данные о результатах деятельности субъекта бюджетной отчетности при исполнении государственного (муниципального) задания, в том числе о результатах деятельности подведомственных бюджетных и автономных учреждений в пределах предоставленных им субсидий из соответствующего бюджета на исполнение государственного (муниципального) задания.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/>
        <w:t xml:space="preserve">Согласно форме 0503162 все запланированные показатели и результаты государственных услуг выполнены и перевыполнены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2015 году Комитетом осуществлялась реализация 10 государственных программ (далее ГП), из которых по 2 государственным программам Комитет выступал в качестве ответственного исполнителя.</w:t>
      </w:r>
    </w:p>
    <w:p>
      <w:pPr>
        <w:pStyle w:val="21"/>
        <w:tabs>
          <w:tab w:val="clear" w:pos="708"/>
          <w:tab w:val="left" w:pos="8505" w:leader="none"/>
          <w:tab w:val="left" w:pos="9639" w:leader="none"/>
        </w:tabs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  <w:t>Информация о финансировании и исполнении целевых программ Комитетом представлена в таблице № 4.</w:t>
      </w:r>
    </w:p>
    <w:tbl>
      <w:tblPr>
        <w:tblW w:w="9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4275"/>
        <w:gridCol w:w="942"/>
        <w:gridCol w:w="971"/>
        <w:gridCol w:w="850"/>
        <w:gridCol w:w="851"/>
        <w:gridCol w:w="850"/>
        <w:gridCol w:w="276"/>
        <w:gridCol w:w="433"/>
      </w:tblGrid>
      <w:tr>
        <w:trPr/>
        <w:tc>
          <w:tcPr>
            <w:tcW w:w="9384" w:type="dxa"/>
            <w:gridSpan w:val="8"/>
            <w:tcBorders/>
          </w:tcPr>
          <w:p>
            <w:pPr>
              <w:pStyle w:val="21"/>
              <w:spacing w:lineRule="auto" w:line="240" w:before="0" w:after="0"/>
              <w:ind w:firstLine="709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аблица №4, тыс. руб.                                                                                                      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1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firstLine="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государствен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верждено ГП на 2015 год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в 2015 году (профинансировано)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выполнено в 2015 году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установленных целевых показате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ей на 2015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-во достигнутых целевых показателей в 2015 году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sz w:val="16"/>
                <w:szCs w:val="16"/>
              </w:rPr>
              <w:t xml:space="preserve">«Повышение безопасности дорожного движения в Волгоградской области» на 2014-2016 годы»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16.12.2013 № 733-п 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sz w:val="16"/>
                <w:szCs w:val="16"/>
              </w:rPr>
              <w:t>«Оказание содействия добровольному переселению в РФ соотечественников, проживающих за рубежом» на 2014-2020 годы»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23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12.2013 № 768-п (</w:t>
            </w:r>
            <w:r>
              <w:rPr>
                <w:i/>
                <w:iCs/>
                <w:sz w:val="16"/>
                <w:szCs w:val="16"/>
              </w:rPr>
              <w:t xml:space="preserve"> 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Развитие образования» на 2014-2020 годы»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25.11.2013 № 668-п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sz w:val="16"/>
                <w:szCs w:val="16"/>
              </w:rPr>
              <w:t>«Региональная молодежная политика Волгоградской области» на 2014-2016 годы»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07.04.2014 № 170-п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Развитие системы профилактики немедицинского потребления наркотиков, алкоголя и других психоактивных веществ и совершенствование системы оказания медицинской помощи больным наркологического профиля в Волгоградской области на 2014-2017 годы</w:t>
            </w:r>
            <w:r>
              <w:rPr>
                <w:b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25.11.2013 № 665-п (</w:t>
            </w:r>
            <w:r>
              <w:rPr>
                <w:b/>
                <w:i/>
                <w:iCs/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,9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» на 2014-2016 годы и на период до 2020 года»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09.12.2013 № 705-п 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ормирование доступной среды жизнедеятельности для инвалидов и маломобильных групп населения»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30.12.2013 № 805-п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ind w:left="-32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ащита населения и территории от чрезвычайных ситуаций, обеспечение пожарной безопасности» на 2014-2017 годы»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22.11.2013 № 650-п 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firstLine="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азвитие здравоохранения Волгоградской области на 2014-2016 годы и на период до 2020 года», утв. </w:t>
            </w:r>
            <w:hyperlink w:anchor="sub_0">
              <w:r>
                <w:rPr>
                  <w:rStyle w:val="InternetLink"/>
                  <w:color w:val="000000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Правительства Волгоградской области от 25.11.2013 № 666-п (</w:t>
            </w:r>
            <w:r>
              <w:rPr>
                <w:b/>
                <w:i/>
                <w:iCs/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7027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001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8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Государственная поддержка социально ориентированных некоммерческих организаций, осуществляющих деятельность на территории Волгоградской области» на 2014-2020 годы», утв. постановление Правительства Волгоградской области от 09.12.2013 № 722-п (</w:t>
            </w:r>
            <w:r>
              <w:rPr>
                <w:i/>
                <w:iCs/>
                <w:sz w:val="16"/>
                <w:szCs w:val="16"/>
              </w:rPr>
              <w:t>соисполнител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firstLine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3896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49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видно из таблицы № 4, расходы на государственные программы Комитетом исполнены на 16 394 962,7 тыс. руб., или на 98,8 процента.</w:t>
      </w:r>
    </w:p>
    <w:p>
      <w:pPr>
        <w:pStyle w:val="Normal"/>
        <w:ind w:firstLine="720"/>
        <w:jc w:val="both"/>
        <w:rPr/>
      </w:pPr>
      <w:r>
        <w:rPr/>
        <w:t>По государственной программе «Развитие системы профилактики немедицинского потребления наркотиков, алкоголя и других психоактивных веществ и совершенствование системы оказания медицинской помощи больным наркологического профиля в Волгоградской области на 2014-2017 годы» расходы не исполнены на 1879,49 тыс. руб. за счет экономии от проведения конкурсных процедур и сокращения фактического срока реабилитации и ресоализации наркопотребителей в зависимости от степени их наркозависимости (по сравнению с запланированным)  с соответствующим сокращением расходов, что не повлияло на 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/>
        <w:t>По государственной программе «Развитие здравоохранения Волгоградской области на 2014-2016 годы и на период до 2020 года расходы не исполнены на 197 015,2 тыс. руб., что привело к образованию кредиторской задолженности в сумме 201 833,2 тыс. руб. (с учетом задолженности прошлых лет) и невыполнению программных мероприятий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Из 82 целевых показателей этой программы не исполнены 15, информация о причинах неисполнения которых отражена в приложении № 2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плата труда государственных гражданских служащих Комитета</w:t>
      </w:r>
    </w:p>
    <w:p>
      <w:pPr>
        <w:pStyle w:val="Normal"/>
        <w:ind w:firstLine="709"/>
        <w:jc w:val="both"/>
        <w:rPr/>
      </w:pPr>
      <w:r>
        <w:rPr/>
        <w:t>По информации Комитета расчетный фонд на оплату труда 67 государственных гражданских служащих Комитета на 2015 год составил 37 336 тыс. руб., из них 1924,5 тыс. руб. (5,1 %) на премии за выполнение особо важных и сложных заданий (3 должностных оклада) в соответствии со ст. 3 Закона Волгоградской области от 10.10.2005 № 1114-ОД «О денежном содержании государственных гражданских служащих Волгоградской области».</w:t>
      </w:r>
    </w:p>
    <w:p>
      <w:pPr>
        <w:pStyle w:val="Normal"/>
        <w:ind w:firstLine="709"/>
        <w:jc w:val="both"/>
        <w:rPr/>
      </w:pPr>
      <w:r>
        <w:rPr/>
        <w:t>Фактически расходы Комитета на оплату труда государственных гражданских служащих в 2015 году составили 37 866,3 тыс. руб., что превышает расчетный фонд на 530,3 тыс. руб., или на 1,4%, что обусловлено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- движением кадров в течение 2015 года и осуществлением работникам единовременной выплаты при предоставлении ежегодного оплачиваемого отпуска                        и материальной помощи по отдельным должностям дважды (выплаты предоставлены работникам, занимающим должности ушедших в отпуск по уходу за ребенком или уволенных, получивших данные выплаты до ухода в отпуск по уходу за ребенком/увольнения);</w:t>
      </w:r>
    </w:p>
    <w:p>
      <w:pPr>
        <w:pStyle w:val="Normal"/>
        <w:ind w:firstLine="709"/>
        <w:jc w:val="both"/>
        <w:rPr/>
      </w:pPr>
      <w:r>
        <w:rPr>
          <w:szCs w:val="20"/>
        </w:rPr>
        <w:t>- выплатами компенсации за неиспользованный отпуск работникам без расторжения трудовых отношений.</w:t>
      </w:r>
    </w:p>
    <w:p>
      <w:pPr>
        <w:pStyle w:val="Normal"/>
        <w:ind w:firstLine="709"/>
        <w:jc w:val="both"/>
        <w:rPr/>
      </w:pPr>
      <w:r>
        <w:rPr/>
        <w:t xml:space="preserve">Согласно пояснениям Комитета вышеназванное превышение компенсировано за счет экономии, образовавшейся по </w:t>
      </w:r>
      <w:r>
        <w:rPr>
          <w:szCs w:val="20"/>
        </w:rPr>
        <w:t>фонду оплаты труда работников, занимающих должности, не отнесенные к должностям государственной гражданской службы Волгоградской области.</w:t>
      </w:r>
    </w:p>
    <w:p>
      <w:pPr>
        <w:pStyle w:val="Normal"/>
        <w:ind w:firstLine="709"/>
        <w:jc w:val="both"/>
        <w:rPr/>
      </w:pPr>
      <w:r>
        <w:rPr/>
        <w:t>На премирование государственных служащих Комитета за счет экономии фонда оплаты труда в 2015 году направлено 2 550,3 тыс. руб., в том числе:</w:t>
      </w:r>
    </w:p>
    <w:p>
      <w:pPr>
        <w:pStyle w:val="Normal"/>
        <w:ind w:firstLine="709"/>
        <w:jc w:val="both"/>
        <w:rPr/>
      </w:pPr>
      <w:r>
        <w:rPr/>
        <w:t>-  2 512,4 тыс. руб. за безупречную и эффективную гражданскую службу;</w:t>
      </w:r>
    </w:p>
    <w:p>
      <w:pPr>
        <w:pStyle w:val="Normal"/>
        <w:ind w:firstLine="709"/>
        <w:jc w:val="both"/>
        <w:rPr/>
      </w:pPr>
      <w:r>
        <w:rPr/>
        <w:t>- 37,9 тыс. руб. за выполнение особо важных и сложных зад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</w:rPr>
        <w:t>Анализ системы внутреннего финансового контроля и аудита Комитета</w:t>
      </w:r>
    </w:p>
    <w:p>
      <w:pPr>
        <w:pStyle w:val="Normal"/>
        <w:ind w:firstLine="709"/>
        <w:jc w:val="both"/>
        <w:rPr/>
      </w:pPr>
      <w:r>
        <w:rPr/>
        <w:t xml:space="preserve">Информация о результатах мероприятий внутреннего </w:t>
      </w:r>
      <w:r>
        <w:rPr>
          <w:u w:val="single"/>
        </w:rPr>
        <w:t>государственного</w:t>
      </w:r>
      <w:r>
        <w:rPr/>
        <w:t xml:space="preserve"> финансового контроля в соответствии с п.157 Инструкции № 191н подлежит отражению в таблице № 5 к Пояснительной записке «Сведения о результатах мероприятий внутреннего государственного контроля». При этом в этой таблице подлежат отражению данные о результатах контрольных мероприятий, проведённых Федеральной службой финансово-бюджетного надзора и органом государственного (муниципального) финансового контроля.</w:t>
      </w:r>
    </w:p>
    <w:p>
      <w:pPr>
        <w:pStyle w:val="Normal"/>
        <w:ind w:firstLine="709"/>
        <w:jc w:val="both"/>
        <w:rPr/>
      </w:pPr>
      <w:r>
        <w:rPr/>
        <w:t xml:space="preserve">В нарушение этого в таблице № 5 отражены данные о результатах контрольных мероприятий, проведённых Комитетом, который не является органом </w:t>
      </w:r>
      <w:r>
        <w:rPr>
          <w:u w:val="single"/>
        </w:rPr>
        <w:t>государственного</w:t>
      </w:r>
      <w:r>
        <w:rPr/>
        <w:t xml:space="preserve"> (муниципального) финансового контроля.</w:t>
      </w:r>
    </w:p>
    <w:p>
      <w:pPr>
        <w:pStyle w:val="Normal"/>
        <w:ind w:firstLine="709"/>
        <w:jc w:val="both"/>
        <w:rPr/>
      </w:pPr>
      <w:r>
        <w:rPr/>
        <w:t>Согласно отчету о результатах внутреннего финансового аудита за 2015 год при запланированных 2-х аудиторских проверках фактически проведено 7 проверок. Выявлено финансовых нарушений на 10 524,7 тыс. руб., в том числе недостач и хищений на 3 371,3 тыс. руб., необоснованных расходов на 932,9 тыс. руб., прочих нарушений по ведению бухгалтерского учета на 6 220,5 тыс. рублей. По итогам проведенных проверок устранено финансовых нарушений на 2845,6 тыс. руб. (или 27% от выявленных), привлечено к дисциплинарной ответственности - 3 чел., к уголовной ответственности – 1 человек.</w:t>
      </w:r>
    </w:p>
    <w:p>
      <w:pPr>
        <w:pStyle w:val="Normal"/>
        <w:ind w:firstLine="709"/>
        <w:jc w:val="both"/>
        <w:rPr/>
      </w:pPr>
      <w:r>
        <w:rPr/>
        <w:t>(Приложение № 3 - Информация о состоянии внутреннего финансового аудит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ыв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оверкой состава и содержания бюджетной отчетности установлено 2 случая нарушения положений Инструкции № 191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 государственной программе «Развитие здравоохранения Волгоградской области на 2014-2016 годы и на период до 2020 года» из 82 показателей не достигнуты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 итогам внутреннего финансового аудита устранено 27% нарушений от выявленны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ед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Комитет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братить внимание на ненадлежащий контроль за соблюдением требований Инструкции № 191н при заполнении форм годовой бюджетной отчетности за 2015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Провести анализ причин невыполнения целевых показателей государственных програ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Принять действенные меры по устранению выявленных нарушений в рамках внутреннего финансового аудит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</w:rPr>
        <w:t>Аудитор</w:t>
        <w:tab/>
        <w:tab/>
        <w:t xml:space="preserve">           </w:t>
        <w:tab/>
        <w:tab/>
        <w:tab/>
        <w:tab/>
        <w:tab/>
        <w:tab/>
        <w:t xml:space="preserve">               М.Е. Татаринцев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Fc12976805593110">
    <w:name w:val="fc1297680559311-0"/>
    <w:basedOn w:val="Style13"/>
    <w:qFormat/>
    <w:rPr/>
  </w:style>
  <w:style w:type="character" w:styleId="Fc12976813112290">
    <w:name w:val="fc1297681311229-0"/>
    <w:basedOn w:val="Style13"/>
    <w:qFormat/>
    <w:rPr/>
  </w:style>
  <w:style w:type="character" w:styleId="Fc12976816459120">
    <w:name w:val="fc1297681645912-0"/>
    <w:basedOn w:val="Style13"/>
    <w:qFormat/>
    <w:rPr/>
  </w:style>
  <w:style w:type="character" w:styleId="Fc12978400236090">
    <w:name w:val="fc1297840023609-0"/>
    <w:basedOn w:val="Style13"/>
    <w:qFormat/>
    <w:rPr/>
  </w:style>
  <w:style w:type="character" w:styleId="Fc12978400236091">
    <w:name w:val="fc1297840023609-1"/>
    <w:basedOn w:val="Style13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rFonts w:eastAsia="Times New Roman" w:cs="Times New Roman"/>
      <w:lang w:val="ru-RU" w:bidi="ar-SA"/>
    </w:rPr>
  </w:style>
  <w:style w:type="character" w:styleId="CharAttribute5">
    <w:name w:val="CharAttribute5"/>
    <w:qFormat/>
    <w:rPr>
      <w:rFonts w:ascii="Times New Roman" w:hAnsi="Times New Roman" w:eastAsia="Times New Roman"/>
      <w:b/>
      <w:i/>
      <w:spacing w:val="14"/>
      <w:sz w:val="24"/>
    </w:rPr>
  </w:style>
  <w:style w:type="character" w:styleId="CharAttribute6">
    <w:name w:val="CharAttribute6"/>
    <w:qFormat/>
    <w:rPr>
      <w:rFonts w:ascii="Times New Roman" w:hAnsi="Times New Roman" w:eastAsia="Times New Roman"/>
      <w:b/>
      <w:i/>
      <w:spacing w:val="-2"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2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Информация об изменениях документа"/>
    <w:basedOn w:val="Style19"/>
    <w:next w:val="Normal"/>
    <w:qFormat/>
    <w:pPr>
      <w:ind w:left="0" w:hanging="0"/>
    </w:pPr>
    <w:rPr>
      <w:sz w:val="24"/>
      <w:szCs w:val="24"/>
    </w:rPr>
  </w:style>
  <w:style w:type="paragraph" w:styleId="Style27">
    <w:name w:val="Текст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ParaAttribute2">
    <w:name w:val="ParaAttribute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/>
      <w:shd w:fill="FFFFFF" w:val="clear"/>
      <w:bidi w:val="0"/>
      <w:ind w:right="168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19">
    <w:name w:val="ParaAttribute19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6:00Z</dcterms:created>
  <dc:creator>I_Panina</dc:creator>
  <dc:description/>
  <cp:keywords/>
  <dc:language>en-US</dc:language>
  <cp:lastModifiedBy>Авдеев</cp:lastModifiedBy>
  <cp:lastPrinted>2016-04-20T17:07:00Z</cp:lastPrinted>
  <dcterms:modified xsi:type="dcterms:W3CDTF">2016-04-21T05:48:00Z</dcterms:modified>
  <cp:revision>18</cp:revision>
  <dc:subject/>
  <dc:title>Показатели исполнения расходов КУГИ за 2007 год в разрезе разделов и ‎подразделов областного бюджета приведены в таблице</dc:title>
</cp:coreProperties>
</file>