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иложение 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плектности и соответствии установленным формам бюджетной отчет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а здравоохранения Волгоградской области за 2017 год (далее Комите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1"/>
        <w:gridCol w:w="4650"/>
        <w:gridCol w:w="1560"/>
        <w:gridCol w:w="1275"/>
        <w:gridCol w:w="1275"/>
        <w:gridCol w:w="4679"/>
      </w:tblGrid>
      <w:tr>
        <w:trPr>
          <w:tblHeader w:val="true"/>
          <w:trHeight w:val="1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 формы по ОКУД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/отсутствие докумен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да «+»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ет «-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>Соответствие уста-новленной форм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(да «+», нет «-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подпис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 «+», нет «-»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та информ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описывается отсутствующие показатели, необоснованно незаполненные пол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Формы согласно Инструкции №191н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авка по заключению счетов бюджетного учета отчетно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чет о финансовых результатах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движении денеж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авка по консолидируемым расчет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нарушение п.11 Инструкции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Ф от 28.12.2010 № 191н (далее Инструкция №191н) раздел 1 ф.0503127 содержит строку «Доходы бюджета - ИТОГО»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принятых бюджетных обязательст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нарушение п.70 и 72.1 Инструкции № 191н в графе «Утверждено ассигнований бюджетных» раздела 3 «Обязательства финансовых годов, следующих за текущим (отчетным) финансовым годом» формы 0503128 «Отчёт о бюджетных обязательствах» (далее ф.0503128) не отражена сумма показателей утвержденных (доведенных) бюджетных назначений бюджетных ассигнований по расходам бюджета на 2018 и плановый период 2019 год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нарушение Порядка составления и представления бюджетной отчетности (письмо Облфина от 13.12.2017 № 06-05-01-61/12181) не обеспечено равенство взаимосвязанных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яснительная запис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нарушение п.158 Инструкции № 191н в Пояснительной записке не отражён факт проведения годовой инвентаризации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я к Пояснительной записк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 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сновных направления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полнении текстовых статей закона (решения)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 нарушение п.152 инструкции № 191н форма 0503160 «Пояснительная записка» (далее Пояснительная записка) не включает «Сведения об исполнении текстовых статей закона (решения) о бюджете»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</w:rPr>
                <w:t>(Таблица N 3)</w:t>
              </w:r>
            </w:hyperlink>
            <w:r>
              <w:rPr>
                <w:rFonts w:eastAsia="Calibri" w:cs="Times New Roman" w:ascii="Times New Roman" w:hAnsi="Times New Roman"/>
              </w:rPr>
              <w:t>, раскрывающие информацию об исполнении ст.7 Закона Волгоградской области от 06.12.2016 № 126-ОД «Об областном бюджете на 2017 год и на плановый период 2018 и 2019 год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собенностях ведения бюджетного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езультатах мероприятий внутренн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роведении инвентар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езультатах  внешних контроль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количестве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 результатах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7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б исполнении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нарушение Порядка составления и представления бюджетной отчетности (письмо Облфина от 13.12.2017 № 06-05-01-61/12181) в графе 9 ф.0503164 не указаны конкретные причины отклонений по доходам по кодам бюджетной классификации: 8111130199202, 8111163200002, 8111163302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сполнении мероприятий в рамках целев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сутствуют числовые значения, что отражено в Пояснительной запис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целевых иностранных кред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сутствуют числовые значения, что отражено в Пояснительной запис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движении нефинансов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 дебиторской и кредиторской задолж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 финансовых вложениях получателя  бюджетных средств, администратора источников финансирования дефицита бюджет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государственном (муниципальном) дол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сутствуют числовые значения, что отражено в Пояснительной запис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зменении остатков валюты баланс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сутствуют числовые значения, что отражено в Пояснительной запис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 принятых и неисполненных обязательствах получателя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нарушение Порядка составления и представления бюджетной отчетности (письмо Облфина от 13.12.2017 № 06-05-01-61/12181) коды причин неисполнения бюджетных и денежных обязательств, указанные в графе 7 формы 0503175 «Сведения о принятых и неисполненных обязательствах получателя бюджетных средств», не соответствуют кодам, установленным Порядком Облф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спользовании информацион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нарушение п.172 Инструкции № 191н бюджетная отчетность не содержит формы 0503177 «Сведения об использовании информационно-коммуникационных технологий» при наличии расходов на информационно-коммуникационные технологии по целевым статьям расходов, содержащим в пятом разряде кода соответствующего направления расходов буквенное значение «И»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б остатках денежных средств на счетах получателя бюджетных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В нарушение п.173 Инструкции № 191н в графе 1 «Номер банковского (лицевого) счёта» формы 0503178 «Сведения об остатках денежных средств на счетах получателя бюджетных средств» не указан номер лицевого счёта, открытого Комит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8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сутствуют числовые значения, что отражено в Пояснительной запис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19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ложениях в объекты недвижимого имущества, объектах незавершенного строи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сутствуют числовые значения, что отражено в Пояснительной запис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/>
              <w:t>050329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полнении судебных решений по денежным обязательствам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32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</w:t>
            </w:r>
            <w:r>
              <w:rPr>
                <w:b/>
              </w:rPr>
              <w:t xml:space="preserve"> </w:t>
            </w:r>
            <w:r>
              <w:rPr/>
              <w:t>об использовании межбюджетных трансфертов из федерального бюджета субъектами РФ, муниципальными образованиями и территориальным государственным внебюджетным Фон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нарушение письма Федерального казначейства от 11.12.2012 года № 42-7.4-05/2.1-704 в составе бюджетной отчетности сформирован форма 0503324 «Отчет об использовании межбюджетных трансфертов из федерального бюджета субъектами РФ, муниципальными образованиями и территориальным государственным внебюджетным фондом», содержащая целевые средства, полученные из бюджета Фонда обязательного медицинского страх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</w:t>
      </w:r>
    </w:p>
    <w:p>
      <w:pPr>
        <w:pStyle w:val="Normal"/>
        <w:ind w:firstLine="708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чальник инспекции  </w:t>
        <w:tab/>
        <w:tab/>
        <w:tab/>
        <w:tab/>
        <w:tab/>
        <w:tab/>
        <w:tab/>
        <w:tab/>
        <w:tab/>
        <w:tab/>
        <w:tab/>
        <w:tab/>
        <w:t xml:space="preserve">                             А.В. Авдеев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2600377CBEEEAA891375E282B82D8F93CD59283C7B65B73F3B1EA4F1E5FC40F03DF528CBDB4C58N8h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25:00Z</dcterms:created>
  <dc:creator>User</dc:creator>
  <dc:description/>
  <cp:keywords/>
  <dc:language>en-US</dc:language>
  <cp:lastModifiedBy>Авдеев</cp:lastModifiedBy>
  <cp:lastPrinted>2018-03-26T16:54:00Z</cp:lastPrinted>
  <dcterms:modified xsi:type="dcterms:W3CDTF">2018-03-28T05:37:00Z</dcterms:modified>
  <cp:revision>141</cp:revision>
  <dc:subject/>
  <dc:title>Таблица № 1</dc:title>
</cp:coreProperties>
</file>