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39"/>
        <w:gridCol w:w="4375"/>
      </w:tblGrid>
      <w:tr>
        <w:trPr/>
        <w:tc>
          <w:tcPr>
            <w:tcW w:w="5096" w:type="dxa"/>
            <w:tcBorders/>
          </w:tcPr>
          <w:p>
            <w:pPr>
              <w:pStyle w:val="ConsNormal"/>
              <w:widowControl/>
              <w:ind w:firstLine="6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4295</wp:posOffset>
                      </wp:positionV>
                      <wp:extent cx="3098800" cy="2602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8800" cy="2602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  <w:gridCol w:w="2612"/>
                                  </w:tblGrid>
                                  <w:tr>
                                    <w:trPr>
                                      <w:trHeight w:val="1258" w:hRule="atLeast"/>
                                    </w:trPr>
                                    <w:tc>
                                      <w:tcPr>
                                        <w:tcW w:w="488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69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570230" cy="723900"/>
                                              <wp:effectExtent l="0" t="0" r="0" b="0"/>
                                              <wp:docPr id="2" name="Изображение Герба Волгоградской области для бланков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Изображение Герба Волгоградской области для бланков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0" t="-16" r="-20" b="-1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0230" cy="723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488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ind w:hanging="108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ОНТРОЛЬНО-СЧЕТНАЯ ПАЛАТА Волгоградской обла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4880" w:type="dxa"/>
                                        <w:gridSpan w:val="2"/>
                                        <w:tcBorders>
                                          <w:bottom w:val="thinThickSmallGap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69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ул. Рабоче-Крестьянская, 30, г. Волгоград, 400074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69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тел./факс (8442) 30-87-01; 30-87-3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69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/>
                                          <w:t>-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/>
                                          <w:t xml:space="preserve">: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lang w:val="en-US"/>
                                            </w:rPr>
                                            <w:t>ksp</w:t>
                                          </w:r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lang w:val="en-US"/>
                                            </w:rPr>
                                            <w:t>volganet</w:t>
                                          </w:r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ind w:firstLine="69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КПО 4602413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696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ИНН/КПП 3444065566/344501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top w:val="thinThickSmallGap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ind w:hanging="108"/>
                                          <w:rPr/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«26» февраля 2016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2" w:type="dxa"/>
                                        <w:tcBorders>
                                          <w:top w:val="thinThickSmallGap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2"/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>01КСП-04-05/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/>
                                      </w:tcPr>
                                      <w:p>
                                        <w:pPr>
                                          <w:pStyle w:val="11"/>
                                          <w:ind w:firstLine="12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12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pt;height:204.9pt;mso-wrap-distance-left:0pt;mso-wrap-distance-right:9pt;mso-wrap-distance-top:0pt;mso-wrap-distance-bottom:0pt;margin-top:5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612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48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696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0230" cy="723900"/>
                                        <wp:effectExtent l="0" t="0" r="0" b="0"/>
                                        <wp:docPr id="3" name="Изображение Герба Волгоградской области для бланков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Изображение Герба Волгоградской области для бланков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230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48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hanging="1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ЬНО-СЧЕТНАЯ ПАЛАТА Волгоград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880" w:type="dxa"/>
                                  <w:gridSpan w:val="2"/>
                                  <w:tcBorders>
                                    <w:bottom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96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л. Рабоче-Крестьянская, 30, г. Волгоград, 400074,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6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./факс (8442) 30-87-01; 30-87-37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6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ksp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volganet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firstLine="696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ПО 4602413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6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/КПП 3444065566/3445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ind w:hanging="108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«26» февраля 2016 г.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thinThick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01КСП-04-05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ind w:firstLine="12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ind w:firstLine="696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75" w:type="dxa"/>
            <w:tcBorders/>
          </w:tcPr>
          <w:p>
            <w:pPr>
              <w:pStyle w:val="Normal"/>
              <w:snapToGrid w:val="false"/>
              <w:ind w:firstLine="696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ConsNormal"/>
              <w:widowControl/>
              <w:ind w:firstLine="69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rmal"/>
              <w:widowControl/>
              <w:ind w:firstLine="69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rmal"/>
              <w:widowControl/>
              <w:ind w:firstLine="69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firstLine="69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71" w:hanging="0"/>
              <w:rPr/>
            </w:pPr>
            <w:r>
              <w:rPr>
                <w:b/>
                <w:sz w:val="28"/>
                <w:szCs w:val="28"/>
              </w:rPr>
              <w:t>Председателю комитета сельского хозяйства Волгоградской</w:t>
            </w:r>
          </w:p>
          <w:p>
            <w:pPr>
              <w:pStyle w:val="Normal"/>
              <w:ind w:left="-118" w:firstLine="4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ind w:hanging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ind w:hanging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В. Иванову</w:t>
            </w:r>
          </w:p>
          <w:p>
            <w:pPr>
              <w:pStyle w:val="ConsNormal"/>
              <w:widowControl/>
              <w:ind w:hanging="1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widowControl/>
              <w:ind w:firstLine="69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69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firstLine="69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696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ключение</w:t>
      </w:r>
    </w:p>
    <w:p>
      <w:pPr>
        <w:pStyle w:val="Style23"/>
        <w:autoSpaceDE w:val="false"/>
        <w:spacing w:lineRule="auto" w:line="240" w:before="0" w:after="0"/>
        <w:ind w:left="0" w:firstLine="851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возражения к акту проверки эффективности использования бюджетных средств, направленных на предоставление грантов на развитие семейных животноводческих  ферм в рамках Государственной программы «Развитие сельского хозяйства и регулирования рынков сельскохозяйственной продукции, сырья и продовольствия на 2013-2020 годы», за 2015 год, а также анализа результативности предоставления грантов на развитие семейных животноводческих ферм в 2013-2014 года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/>
        <w:t>Контрольно-счетная палата Волгоградской области (далее КСП), рассмотрев Ваши возражения, сообщает следующее.</w:t>
      </w:r>
    </w:p>
    <w:p>
      <w:pPr>
        <w:pStyle w:val="Normal"/>
        <w:ind w:left="-284" w:firstLine="568"/>
        <w:jc w:val="both"/>
        <w:rPr>
          <w:u w:val="single"/>
        </w:rPr>
      </w:pPr>
      <w:r>
        <w:rPr/>
        <w:t xml:space="preserve">В соответствии с возражениями, изложенными </w:t>
      </w:r>
      <w:r>
        <w:rPr>
          <w:b/>
        </w:rPr>
        <w:t xml:space="preserve">в пункте 1, </w:t>
      </w:r>
      <w:r>
        <w:rPr/>
        <w:t xml:space="preserve">комитет сельского хозяйства Волгоградской области (далее Комитет) считает, что «целевым показателем «Количество построенных или реконструированных семейных животноводческих ферм» </w:t>
      </w:r>
      <w:r>
        <w:rPr>
          <w:u w:val="single"/>
        </w:rPr>
        <w:t>является количество ферм, развивающихся с помощью государственной поддержки».</w:t>
      </w:r>
    </w:p>
    <w:p>
      <w:pPr>
        <w:pStyle w:val="Normal"/>
        <w:ind w:left="-284" w:firstLine="568"/>
        <w:jc w:val="both"/>
        <w:rPr/>
      </w:pPr>
      <w:r>
        <w:rPr/>
        <w:t xml:space="preserve">Согласно отчету Комитета о реализации ГП ВО «Развитие сельского хозяйства и регулирования рынков сельскохозяйственной продукции, сырья и продовольствия» за 2015 год фактическое исполнение данного целевого показателя соответствует количеству получателей грантов - 26 единиц. Вместе с тем проверкой было установлено, что 5 получателями гранта в 2015 году (из 26) расходы по состоянию на 01.01.2016 вообще не производились. </w:t>
      </w:r>
    </w:p>
    <w:p>
      <w:pPr>
        <w:pStyle w:val="Normal"/>
        <w:ind w:left="-284" w:firstLine="568"/>
        <w:jc w:val="both"/>
        <w:rPr/>
      </w:pPr>
      <w:r>
        <w:rPr/>
        <w:t xml:space="preserve">По мнению КСП, плановое и фактическое исполнение данного показателя в 2015 году, должно отражать плановое и фактическое  количество построенных или реконструированных семейных животноводческих ферм получателями гранта 2013 года (через 18 месяцев), поскольку количество получателей грантов не может являться ни результатом реализации подпрограммы </w:t>
      </w:r>
      <w:r>
        <w:rPr>
          <w:color w:val="000000"/>
        </w:rPr>
        <w:t>«Поддержка малых форм хозяйствования» ни индикатором результативности предоставления грантов</w:t>
      </w:r>
      <w:r>
        <w:rPr/>
        <w:t>.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>
          <w:u w:val="single"/>
        </w:rPr>
        <w:t xml:space="preserve">Возражения, изложенные </w:t>
      </w:r>
      <w:r>
        <w:rPr>
          <w:b/>
          <w:u w:val="single"/>
        </w:rPr>
        <w:t xml:space="preserve">в пункте 2, </w:t>
      </w:r>
      <w:r>
        <w:rPr>
          <w:u w:val="single"/>
        </w:rPr>
        <w:t>не принимаются</w:t>
      </w:r>
      <w:r>
        <w:rPr/>
        <w:t xml:space="preserve">. </w:t>
      </w:r>
    </w:p>
    <w:p>
      <w:pPr>
        <w:pStyle w:val="Style22"/>
        <w:ind w:left="-240" w:firstLine="600"/>
        <w:rPr/>
      </w:pPr>
      <w:bookmarkStart w:id="0" w:name="sub_190"/>
      <w:r>
        <w:rPr>
          <w:rFonts w:cs="Times New Roman" w:ascii="Times New Roman" w:hAnsi="Times New Roman"/>
          <w:bCs/>
          <w:color w:val="26282F"/>
        </w:rPr>
        <w:t xml:space="preserve">В соответствии со ст. 190 ГК РФ </w:t>
      </w:r>
      <w:bookmarkStart w:id="1" w:name="sub_19001"/>
      <w:bookmarkEnd w:id="0"/>
      <w:r>
        <w:rPr>
          <w:rFonts w:cs="Times New Roman" w:ascii="Times New Roman" w:hAnsi="Times New Roman"/>
          <w:bCs/>
          <w:color w:val="26282F"/>
        </w:rPr>
        <w:t>у</w:t>
      </w:r>
      <w:r>
        <w:rPr>
          <w:rFonts w:cs="Times New Roman" w:ascii="Times New Roman" w:hAnsi="Times New Roman"/>
        </w:rPr>
        <w:t>становленный правовым актом срок определяется календарной датой или истечением периода времени, который исчисляется годами, месяцами, неделями, днями или часами. А</w:t>
      </w:r>
      <w:bookmarkEnd w:id="1"/>
      <w:r>
        <w:rPr>
          <w:rFonts w:cs="Times New Roman" w:ascii="Times New Roman" w:hAnsi="Times New Roman"/>
        </w:rPr>
        <w:t xml:space="preserve"> течение срока, определенного периодом времени, согласно ст.191 ГК РФ начинается на следующий день после календарной даты или наступления события, которыми определено его начало.</w:t>
      </w:r>
      <w:bookmarkStart w:id="2" w:name="sub_193"/>
      <w:r>
        <w:rPr>
          <w:rFonts w:cs="Times New Roman" w:ascii="Times New Roman" w:hAnsi="Times New Roman"/>
        </w:rPr>
        <w:t xml:space="preserve"> </w:t>
      </w:r>
      <w:bookmarkEnd w:id="2"/>
      <w:r>
        <w:rPr>
          <w:rFonts w:cs="Times New Roman" w:ascii="Times New Roman" w:hAnsi="Times New Roman"/>
        </w:rPr>
        <w:t>Если последний день срока приходится на нерабочий день, согласно ст.193 ГК РФ днем окончания срока считается ближайший следующий за ним рабочий день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 xml:space="preserve">Порядком предоставления грантов на развитие семейных животноводческих ферм, утвержденным постановлением Администрации Волгоградской области от 19.06.2015 №338-п (далее Порядок №338-п) исчисление всех сроков определяется днями, а значит окончание рабочего дня в 17 час. 30 мин. не означает, что начиная с  17 час. 31 мин. начинаются предусмотренные п. 4.7. Порядка № 338-п </w:t>
      </w:r>
      <w:r>
        <w:rPr>
          <w:u w:val="single"/>
        </w:rPr>
        <w:t>15 рабочих дней со дня окончания приема документов</w:t>
      </w:r>
      <w:r>
        <w:rPr/>
        <w:t xml:space="preserve">, отведенные для рассмотрения представленных документов, письменного уведомления заявителей об отказе в допуске их к участию в конкурсе, размещения на портале Комитета информации о заявителях, допущенных к участию в конкурсе, а также о дате, времени и месте проведения заседания конкурсной комиссии и др. По мнению КСП днем окончания приема документов является 10.07.2015, а первым рабочим днем со дня окончания приема документов является </w:t>
      </w:r>
      <w:r>
        <w:rPr>
          <w:u w:val="single"/>
        </w:rPr>
        <w:t>13.07.2015</w:t>
      </w:r>
      <w:r>
        <w:rPr/>
        <w:t>, а не 10.07.2015 с 17 час. 31 мин. по 22 час. 19 мин., как следует из представленных возражений.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>
          <w:u w:val="single"/>
        </w:rPr>
        <w:t xml:space="preserve">По возражениям, изложенным </w:t>
      </w:r>
      <w:r>
        <w:rPr>
          <w:b/>
          <w:u w:val="single"/>
        </w:rPr>
        <w:t>в пункте 3:</w:t>
      </w:r>
      <w:r>
        <w:rPr>
          <w:u w:val="single"/>
        </w:rPr>
        <w:t xml:space="preserve"> 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/>
        <w:t xml:space="preserve">В акте проверки отсутствует какая-либо информация по вопросу фактического проживании членов крестьянского (фермерского) хозяйства Жиркова В.В. </w:t>
      </w:r>
    </w:p>
    <w:p>
      <w:pPr>
        <w:pStyle w:val="Normal"/>
        <w:tabs>
          <w:tab w:val="left" w:pos="720" w:leader="none"/>
        </w:tabs>
        <w:ind w:left="-284" w:firstLine="568"/>
        <w:jc w:val="both"/>
        <w:rPr>
          <w:u w:val="single"/>
        </w:rPr>
      </w:pPr>
      <w:r>
        <w:rPr/>
        <w:t>Возражения, изложенные в абзаце 2 пункта 3, носят пояснительный характер.</w:t>
      </w:r>
    </w:p>
    <w:p>
      <w:pPr>
        <w:pStyle w:val="Normal"/>
        <w:tabs>
          <w:tab w:val="left" w:pos="720" w:leader="none"/>
        </w:tabs>
        <w:ind w:left="-284" w:firstLine="568"/>
        <w:jc w:val="both"/>
        <w:rPr>
          <w:u w:val="single"/>
        </w:rPr>
      </w:pPr>
      <w:r>
        <w:rPr>
          <w:u w:val="single"/>
        </w:rPr>
        <w:t xml:space="preserve">Возражения, изложенные </w:t>
      </w:r>
      <w:r>
        <w:rPr>
          <w:b/>
          <w:u w:val="single"/>
        </w:rPr>
        <w:t xml:space="preserve">в пункте 4, </w:t>
      </w:r>
      <w:r>
        <w:rPr>
          <w:u w:val="single"/>
        </w:rPr>
        <w:t>не принимаются.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/>
        <w:t>Изменение очередности при формировании реестров получателей грантов привело к тому, что отдельные фермеры, набравшие по итогам конкурса большее количество балов, получили гранты более чем на 2 месяца позже тех, кто набрал меньшее количество балов.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>
          <w:u w:val="single"/>
        </w:rPr>
        <w:t xml:space="preserve">Возражения, изложенные </w:t>
      </w:r>
      <w:r>
        <w:rPr>
          <w:b/>
          <w:u w:val="single"/>
        </w:rPr>
        <w:t xml:space="preserve">в пункте 5, </w:t>
      </w:r>
      <w:r>
        <w:rPr>
          <w:u w:val="single"/>
        </w:rPr>
        <w:t>не принимаются.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/>
        <w:t xml:space="preserve">В пункте 10 раздела 4 Порядка № 338-п действительно нет нормы о том, что отраженные в заверенной банком выписке из банковского счета денежные средства в размере не менее 40% от затрат, указанных в представленном плане расходов, должны быть именно собственные или заемные. Вместе с тем согласно Приложению 2 «Критерии оценки документов заявителя конкурсной комиссией по отбору К(Ф)Х, имеющих право на получение грантов на развитие семейных животноводческих ферм» к Порядку №338-п, </w:t>
      </w:r>
      <w:r>
        <w:rPr>
          <w:u w:val="single"/>
        </w:rPr>
        <w:t>одним из критериев оценки документов</w:t>
      </w:r>
      <w:r>
        <w:rPr/>
        <w:t xml:space="preserve"> является «Доля </w:t>
      </w:r>
      <w:r>
        <w:rPr>
          <w:u w:val="single"/>
        </w:rPr>
        <w:t>собственных денежных средств</w:t>
      </w:r>
      <w:r>
        <w:rPr/>
        <w:t xml:space="preserve"> на расчетном счете по отношению к сумме затрат, указанных в представленном плане расходов», значение которого может составлять </w:t>
      </w:r>
      <w:r>
        <w:rPr>
          <w:u w:val="single"/>
        </w:rPr>
        <w:t>от 10 до 40 процентов</w:t>
      </w:r>
      <w:r>
        <w:rPr/>
        <w:t xml:space="preserve">. То есть исходя из такого критерия оценки, на банковском счете получателя должны быть только </w:t>
      </w:r>
      <w:r>
        <w:rPr>
          <w:u w:val="single"/>
        </w:rPr>
        <w:t>собственные средства</w:t>
      </w:r>
      <w:r>
        <w:rPr/>
        <w:t xml:space="preserve">, поскольку наличие заемных средств на счете никак не оценивается. По проверенным получателям грантов, средства, отраженные в представленных ими выписках из банковского счета, </w:t>
      </w:r>
      <w:r>
        <w:rPr>
          <w:u w:val="single"/>
        </w:rPr>
        <w:t>единой конкурсной комиссией, были оценены как собственные средства,</w:t>
      </w:r>
      <w:r>
        <w:rPr/>
        <w:t xml:space="preserve"> о чем свидетельствуют выставленные оценки в оценочных ведомостях заявителей. 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/>
        <w:t xml:space="preserve">При этом полагаем, что денежные средства, поступившие на банковские счета фермеров по договорам займов, а также в качестве оплаты по договорам за поставку продукции, оказание работ и услуг, которые практически сразу (на следующий день либо, через несколько дней) были возвращены обратно по причине «расторжения договоров, невыполнения установленного объема работ или поставку продукции», </w:t>
      </w:r>
      <w:r>
        <w:rPr>
          <w:u w:val="single"/>
        </w:rPr>
        <w:t>по сути не являлись их собственными средствами,</w:t>
      </w:r>
      <w:r>
        <w:rPr/>
        <w:t xml:space="preserve"> а временно были размещены на счетах претендентов на получение гранта, с целью получения заверенных банком выписок из банковского счета, подтверждающих наличие денежных средств в требуемом размере, и последующего предоставления их в Комитет, и таким образом, приобретения права на участие в конкурсе на получение гранта.  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>
          <w:u w:val="single"/>
        </w:rPr>
        <w:t xml:space="preserve">Возражения, изложенные </w:t>
      </w:r>
      <w:r>
        <w:rPr>
          <w:b/>
          <w:u w:val="single"/>
        </w:rPr>
        <w:t xml:space="preserve">в пункте 6, </w:t>
      </w:r>
      <w:r>
        <w:rPr>
          <w:u w:val="single"/>
        </w:rPr>
        <w:t>не принимаются</w:t>
      </w:r>
      <w:r>
        <w:rPr/>
        <w:t xml:space="preserve">. </w:t>
      </w:r>
    </w:p>
    <w:p>
      <w:pPr>
        <w:pStyle w:val="Normal"/>
        <w:autoSpaceDE w:val="false"/>
        <w:ind w:left="-284" w:firstLine="568"/>
        <w:jc w:val="both"/>
        <w:rPr/>
      </w:pPr>
      <w:r>
        <w:rPr/>
        <w:t xml:space="preserve">В акте проверки отражено, что согласно представленной ИП главой К(Ф)Х Алиевым Ш.А. в Минсельхоз ВО копией выписки с банковского счета денежные средства составляли 36,1% от планируемой стоимости приобретений на развитие семейной животноводческой фермы, а не 40% как предусмотрено п. 4.2. Порядка предоставления грантов на развитие семейных животноводческих ферм, утвержденного постановлением Правительства Волгоградской области от 25.09.2012 №407-п (далее Порядок №407-п). На основании этого сделан вывод о том, что ИП главой К(Ф)Х Алиевым Ш.А. не были представлены документы, подтверждающие наличие денежных средств в размере не менее 40% от стоимости приобретения на развитие семейной животноводческой фермы, то есть он не мог участвовать в конкурсе. 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/>
        <w:t xml:space="preserve">Выводов о том, что от ИП главы К(Ф)Х Алиева Ш.А. требовалось «представление письменного согласия кредитной организации на предоставление кредита в размере не менее 40% от стоимости приобретения на развитие семейной животноводческой фермы», </w:t>
      </w:r>
      <w:r>
        <w:rPr>
          <w:u w:val="single"/>
        </w:rPr>
        <w:t>акт проверки не содержит</w:t>
      </w:r>
      <w:r>
        <w:rPr/>
        <w:t xml:space="preserve">.  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/>
        <w:t xml:space="preserve">Возражения, изложенные </w:t>
      </w:r>
      <w:r>
        <w:rPr>
          <w:b/>
        </w:rPr>
        <w:t xml:space="preserve">в пункте 7, </w:t>
      </w:r>
      <w:r>
        <w:rPr/>
        <w:t>носят информационный характер, аналогичная информация отражена в акте проверки.</w:t>
      </w:r>
    </w:p>
    <w:p>
      <w:pPr>
        <w:pStyle w:val="Normal"/>
        <w:tabs>
          <w:tab w:val="left" w:pos="720" w:leader="none"/>
        </w:tabs>
        <w:ind w:left="-284" w:firstLine="568"/>
        <w:jc w:val="both"/>
        <w:rPr>
          <w:u w:val="single"/>
        </w:rPr>
      </w:pPr>
      <w:r>
        <w:rPr>
          <w:u w:val="single"/>
        </w:rPr>
        <w:t xml:space="preserve">Возражения, изложенные </w:t>
      </w:r>
      <w:r>
        <w:rPr>
          <w:b/>
          <w:u w:val="single"/>
        </w:rPr>
        <w:t xml:space="preserve">в пункте 8, </w:t>
      </w:r>
      <w:r>
        <w:rPr>
          <w:u w:val="single"/>
        </w:rPr>
        <w:t>не принимаются.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/>
        <w:t xml:space="preserve">В соответствии с п. «м» раздела 3 Порядка №407-п глава хозяйства обязуется использовать грант в течение 18 месяцев со дня поступления средств на счет главы хозяйства, т.е. ИП глава КФХ Немухин В.А. средства гранта должен был использовать до 13.06.2015. 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/>
        <w:t>В соответствии с п. «л» раздела 3 Порядка № 407-п и п. 2.3.4 Соглашения от 09.08.2013, заключенного с ИП главой КФХ Немухиным В.А., получение гранта было также обусловлено обязанностью главы КФХ оплачивать не менее 40% стоимости каждого наименования приобретаемого имущества, выполняемых, оказываемых услуг, указанных в плане расходов, в том числе непосредственно за счет собственных средств не менее 10% от стоимости каждого наименования.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/>
        <w:t>В плане расходов ИП главы КФХ Немухина В.А., являющегося приложением к дополнительному соглашению от 19.02.2015 №2, реконструкция здания коровника указана отдельной позицией, стоимость составляет 13164,0 тыс. руб., источниками финансирования являются: грант – 7000,0 тыс. руб., собственные средства – 4664,0 тыс. руб. и заемные средства – 1500,0 тыс. руб., срок исполнения установлен – 18 месяцев. Приобретение оборудования для коровника, в соответствии с планом расходов, предусматривалось только за счет средств фермера, то есть без использования средств гранта.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/>
        <w:t>Таким образом, в течение 18 месяцев ИП глава КФХ Немухин В.А. обязан был оплачивать затраты по реконструкции здания коровника, исходя из предусмотренной Порядком № 407-п и Соглашением от 09.08.2013 пропорции: 60% - средства гранта и 40% - собственные и заемные средства.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/>
        <w:t xml:space="preserve">Порядок № 407-п и Соглашение от 09.08.2013 не содержат норм, о том, что если в установленный планом расходов срок (18 месяцев) собственные средства будут использованы в меньшем размере, чем 40% от стоимости каждого наименования приобретаемого имущества, выполняемых, оказываемых услуг, указанных в плане расходов, то у фермера есть возможность их использовать и по истечении установленного срока.  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/>
        <w:t>Таким образом, установленное п. «л» раздела 3 Порядка № 407-п и п. 2.3.4 Соглашения от 09.08.2013 условие получение гранта в части оплаты за счет собственных средств не менее 40% стоимости расходов, ИП главой КФХ Немухиным В.А. было нарушено.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/>
        <w:t>Сведения о том, что ИП главой КФХ Немухиным В.А. в декабре 2015 года было создано 3 рабочее место (через полгода после окончания срока использования гранта), носят информационный характер и не влияют на выводы, изложенные в акте проверки.</w:t>
      </w:r>
    </w:p>
    <w:p>
      <w:pPr>
        <w:pStyle w:val="Normal"/>
        <w:tabs>
          <w:tab w:val="left" w:pos="720" w:leader="none"/>
        </w:tabs>
        <w:ind w:left="-284" w:firstLine="568"/>
        <w:jc w:val="both"/>
        <w:rPr>
          <w:u w:val="single"/>
        </w:rPr>
      </w:pPr>
      <w:r>
        <w:rPr>
          <w:u w:val="single"/>
        </w:rPr>
        <w:t xml:space="preserve">Возражения, изложенные </w:t>
      </w:r>
      <w:r>
        <w:rPr>
          <w:b/>
          <w:u w:val="single"/>
        </w:rPr>
        <w:t xml:space="preserve">в пункте 9, </w:t>
      </w:r>
      <w:r>
        <w:rPr>
          <w:u w:val="single"/>
        </w:rPr>
        <w:t>не принимаются.</w:t>
      </w:r>
    </w:p>
    <w:p>
      <w:pPr>
        <w:pStyle w:val="Normal"/>
        <w:ind w:left="-284" w:firstLine="568"/>
        <w:jc w:val="both"/>
        <w:rPr/>
      </w:pPr>
      <w:r>
        <w:rPr/>
        <w:t>ИП главы К(Ф)Х Алиев Ш.А., Умаров А.С. и Корсиков И.Б. являлись получателями грантов в 2014 году. Соглашениями,  заключенными Минсельхозом ВО с этими получателями грантов в 2014 году предусматривалось обязательство получателей грантов по обеспечению достижения целевых индикаторов реализации программы (установленных в приложении 2 к Соглашению) и предоставлению в установленном порядке отчетности о достижении целевых индикаторов в Минсельхоз ВО (п. 2.3.9.). При этом Соглашениями, заключенными с получателями грантов целевые индикаторы были установлены ежегодно, начиная с 2014 года.</w:t>
      </w:r>
    </w:p>
    <w:p>
      <w:pPr>
        <w:pStyle w:val="Normal"/>
        <w:ind w:left="-284" w:firstLine="568"/>
        <w:jc w:val="both"/>
        <w:rPr/>
      </w:pPr>
      <w:r>
        <w:rPr/>
        <w:t>Приказом Минсельхоза ВО от 27.01.2015 №9 «О реализации соглашений о предоставлении грантов на развитие семейных животноводческих ферм» установлен срок предоставления отчета о достижении целевых индикаторов получателями гранта, заключившими соглашение в 2014 году, – ежегодно на протяжении 5 лет в срок с 15-го по 28-е февраля.</w:t>
      </w:r>
    </w:p>
    <w:p>
      <w:pPr>
        <w:pStyle w:val="Normal"/>
        <w:ind w:left="-284" w:firstLine="568"/>
        <w:jc w:val="both"/>
        <w:rPr/>
      </w:pPr>
      <w:r>
        <w:rPr/>
        <w:t xml:space="preserve">ИП главы К(Ф)Х Алиев Ш.А., Умаров А.С. и Корсиков И.Б., согласно представленным ими </w:t>
      </w:r>
      <w:r>
        <w:rPr>
          <w:u w:val="single"/>
        </w:rPr>
        <w:t>отчетам о достижении целевых индикаторов за 2014 год,</w:t>
      </w:r>
      <w:r>
        <w:rPr/>
        <w:t xml:space="preserve"> частично или полностью не выполнили установленные им целевые индикаторы.</w:t>
      </w:r>
    </w:p>
    <w:p>
      <w:pPr>
        <w:pStyle w:val="Normal"/>
        <w:ind w:left="-284" w:firstLine="568"/>
        <w:jc w:val="both"/>
        <w:rPr/>
      </w:pPr>
      <w:r>
        <w:rPr/>
        <w:t xml:space="preserve">Однако в нарушение п. 2.3.10. Соглашений вышеназванными получателями грантов, не выполнившими установленные им на 2014 год целевые индикаторы, средства гранта не были возвращены. Меры по возврату средств гранта в связи с невыполнением целевых индикаторов Комитетом не предпринимались. </w:t>
      </w:r>
    </w:p>
    <w:p>
      <w:pPr>
        <w:pStyle w:val="Normal"/>
        <w:ind w:left="-284" w:firstLine="568"/>
        <w:jc w:val="both"/>
        <w:rPr/>
      </w:pPr>
      <w:r>
        <w:rPr/>
        <w:t xml:space="preserve">Вся вышеприведенная информация отражена в акте проверки на стр. 33. </w:t>
      </w:r>
    </w:p>
    <w:p>
      <w:pPr>
        <w:pStyle w:val="Normal"/>
        <w:ind w:left="-284" w:firstLine="568"/>
        <w:jc w:val="both"/>
        <w:rPr/>
      </w:pPr>
      <w:r>
        <w:rPr>
          <w:u w:val="single"/>
        </w:rPr>
        <w:t>Выводы о том, что ИП главами К(Ф)Х Алиевым Ш.А., Умаровым А.С. и Корсиковым И.Б. нарушены п. 2.3.5 Соглашений о предоставлении гранта, в части обязанности «не позднее 18 месяцев с момента заключения Соглашения создать не менее 3 рабочих мест…» в акте проверки отсутствуют.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>
          <w:u w:val="single"/>
        </w:rPr>
        <w:t xml:space="preserve">Возражения, изложенные </w:t>
      </w:r>
      <w:r>
        <w:rPr>
          <w:b/>
          <w:u w:val="single"/>
        </w:rPr>
        <w:t xml:space="preserve">в абзаце 1 пункта 10, </w:t>
      </w:r>
      <w:r>
        <w:rPr>
          <w:u w:val="single"/>
        </w:rPr>
        <w:t>носят информационный характер и будут учтены при подготовке отчета.</w:t>
      </w:r>
    </w:p>
    <w:p>
      <w:pPr>
        <w:pStyle w:val="Normal"/>
        <w:tabs>
          <w:tab w:val="left" w:pos="720" w:leader="none"/>
        </w:tabs>
        <w:ind w:left="-284" w:firstLine="568"/>
        <w:jc w:val="both"/>
        <w:rPr>
          <w:u w:val="single"/>
        </w:rPr>
      </w:pPr>
      <w:r>
        <w:rPr>
          <w:u w:val="single"/>
        </w:rPr>
        <w:t xml:space="preserve">Возражения, изложенные </w:t>
      </w:r>
      <w:r>
        <w:rPr>
          <w:b/>
          <w:u w:val="single"/>
        </w:rPr>
        <w:t xml:space="preserve">в абзацах 2 и 3 пункта 10, </w:t>
      </w:r>
      <w:r>
        <w:rPr>
          <w:u w:val="single"/>
        </w:rPr>
        <w:t>не принимаются.</w:t>
      </w:r>
    </w:p>
    <w:p>
      <w:pPr>
        <w:pStyle w:val="Normal"/>
        <w:autoSpaceDE w:val="false"/>
        <w:ind w:left="-284" w:firstLine="568"/>
        <w:jc w:val="both"/>
        <w:rPr/>
      </w:pPr>
      <w:r>
        <w:rPr/>
        <w:t xml:space="preserve">В соответствии со ст. 12 Закона РФ от 14.05.1993 № 4979-I «О ветеринарии» при </w:t>
      </w:r>
      <w:r>
        <w:rPr>
          <w:u w:val="single"/>
        </w:rPr>
        <w:t>планировке и строительстве животноводческих комплексов, других предприятий по производству и хранению продуктов животноводства, крестьянских (фермерских)</w:t>
      </w:r>
      <w:r>
        <w:rPr/>
        <w:t xml:space="preserve"> хозяйств должно быть предусмотрено создание наиболее благоприятных условий для содержания животных и производства продуктов животноводства, для предупреждения загрязнения окружающей среды производственными отходами и возбудителями заразных болезней животных.</w:t>
      </w:r>
      <w:bookmarkStart w:id="3" w:name="sub_27"/>
      <w:r>
        <w:rPr/>
        <w:t xml:space="preserve"> Предоставление </w:t>
      </w:r>
      <w:r>
        <w:rPr>
          <w:u w:val="single"/>
        </w:rPr>
        <w:t xml:space="preserve">земельного участка под строительство предприятий по производству и хранению продуктов животноводства допускается только при наличии заключений органов государственного ветеринарного надзора о соответствии размещения таких предприятий действующим ветеринарным нормам и </w:t>
      </w:r>
      <w:hyperlink r:id="rId6">
        <w:r>
          <w:rPr>
            <w:rStyle w:val="InternetLink"/>
            <w:u w:val="single"/>
          </w:rPr>
          <w:t>правилам</w:t>
        </w:r>
      </w:hyperlink>
      <w:r>
        <w:rPr/>
        <w:t>.</w:t>
      </w:r>
    </w:p>
    <w:p>
      <w:pPr>
        <w:pStyle w:val="Normal"/>
        <w:autoSpaceDE w:val="false"/>
        <w:ind w:left="-284" w:firstLine="568"/>
        <w:jc w:val="both"/>
        <w:rPr/>
      </w:pPr>
      <w:r>
        <w:rPr/>
        <w:t xml:space="preserve">Аналогичные требования </w:t>
      </w:r>
      <w:r>
        <w:rPr>
          <w:u w:val="single"/>
        </w:rPr>
        <w:t>к планировке, строительству, реконструкции,</w:t>
        <w:br/>
        <w:t xml:space="preserve"> модернизации животноводческих комплексов и других предприятий по производству, переработке и хранению продуктов животноводства, крестьянских (фермерских) хозяйств</w:t>
      </w:r>
      <w:r>
        <w:rPr/>
        <w:t xml:space="preserve"> и личных подсобных хозяйств граждан содержатся и в разделе 5 </w:t>
      </w:r>
      <w:bookmarkEnd w:id="3"/>
      <w:r>
        <w:rPr/>
        <w:t>Санитарных правил СП 3.1.084-96. Ветеринарные правила ВП13.3.4.1100-96 «Профилактика и борьба с заразными болезнями, общими для человека и животных. Общие положения» (утв. Департаментом ветеринарии Минсельхозпрода РФ и Госкомсанэпиднадзором РФ 31 мая, 18 июня 1996 г.).</w:t>
      </w:r>
    </w:p>
    <w:p>
      <w:pPr>
        <w:pStyle w:val="Normal"/>
        <w:autoSpaceDE w:val="false"/>
        <w:ind w:left="-284" w:firstLine="568"/>
        <w:jc w:val="both"/>
        <w:rPr/>
      </w:pPr>
      <w:r>
        <w:rPr/>
        <w:t>Таким образом, строительство, реконструкция, модернизация животноводческих ферм, производственных объектов по переработке животноводческой продукции должно осуществляться с учетом действующих санитарных и ветеринарных правил.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/>
        <w:t xml:space="preserve">Возражения, изложенные </w:t>
      </w:r>
      <w:r>
        <w:rPr>
          <w:b/>
        </w:rPr>
        <w:t xml:space="preserve">в пункте 11, </w:t>
      </w:r>
      <w:r>
        <w:rPr/>
        <w:t>носят информационный характер, и не влияют на выводы, изложенные в акте проверки.</w:t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-284" w:firstLine="568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-284" w:firstLine="709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ind w:left="-284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удитор                                                                                                                Е.А. Пузикова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/>
      <w:bCs/>
      <w:sz w:val="24"/>
      <w:lang w:val="ru-RU" w:bidi="ar-SA"/>
    </w:rPr>
  </w:style>
  <w:style w:type="character" w:styleId="Style15">
    <w:name w:val="Название Знак"/>
    <w:basedOn w:val="Style13"/>
    <w:qFormat/>
    <w:rPr>
      <w:rFonts w:eastAsia="Calibri"/>
      <w:b/>
      <w:bCs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yle17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b/>
      <w:bCs/>
      <w:sz w:val="24"/>
      <w:szCs w:val="24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5">
    <w:name w:val=" Знак Знак5"/>
    <w:basedOn w:val="Style13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Cs w:val="20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caps/>
      <w:sz w:val="3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sp@volganet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ksp@volganet.ru" TargetMode="External"/><Relationship Id="rId6" Type="http://schemas.openxmlformats.org/officeDocument/2006/relationships/hyperlink" Target="garantf1://70696410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00:00Z</dcterms:created>
  <dc:creator>Дьяченко</dc:creator>
  <dc:description/>
  <cp:keywords/>
  <dc:language>en-US</dc:language>
  <cp:lastModifiedBy>user</cp:lastModifiedBy>
  <cp:lastPrinted>2016-02-26T10:40:00Z</cp:lastPrinted>
  <dcterms:modified xsi:type="dcterms:W3CDTF">2016-02-26T07:54:00Z</dcterms:modified>
  <cp:revision>141</cp:revision>
  <dc:subject/>
  <dc:title> </dc:title>
</cp:coreProperties>
</file>