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hadow/>
        </w:rPr>
      </w:pPr>
      <w:r>
        <w:rPr>
          <w:i/>
          <w:shadow/>
        </w:rPr>
        <w:t>Приложение №1</w:t>
      </w:r>
    </w:p>
    <w:p>
      <w:pPr>
        <w:pStyle w:val="Normal"/>
        <w:jc w:val="center"/>
        <w:rPr>
          <w:shadow/>
        </w:rPr>
      </w:pPr>
      <w:r>
        <w:rPr>
          <w:shadow/>
        </w:rPr>
        <w:t>Перечень актов проверок, проведенных контрольно-счетной палатой Волгоградской област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.</w:t>
      </w:r>
    </w:p>
    <w:p>
      <w:pPr>
        <w:pStyle w:val="Normal"/>
        <w:spacing w:lineRule="exact" w:line="240"/>
        <w:jc w:val="center"/>
        <w:rPr>
          <w:shadow/>
        </w:rPr>
      </w:pPr>
      <w:r>
        <w:rPr>
          <w:shadow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646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 в комитете сельского хозяйства Волгоградской области от 22.01.2016;</w:t>
            </w:r>
          </w:p>
        </w:tc>
      </w:tr>
      <w:tr>
        <w:trPr>
          <w:trHeight w:val="243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 у ИП главы К(Ф)Х Кочкиной Н.И. Быковского муниципального района от 20.01.2016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Курганова Ю.Н. Быковского муниципального района от 21.01.2016;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 у ИП главы К(Ф)Х Корсикова И.Б. Городищенского муниципального района от 21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осмотра по вопросу подтверждения расходов на оплату электроэнергии у ИП главы К(Ф)Х Корсикова И.Б. Городищенского муниципального района от 16.02.2016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Лаврентьева С.Н. Дубовского муниципального района от 24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Сучкова А.С. Иловлинского муниципального района от 22.01.2016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Емельяненкова Н.В. Иловлинского муниципального района от 22.01.2016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ind w:left="-29" w:hanging="0"/>
              <w:jc w:val="center"/>
              <w:rPr>
                <w:shadow/>
              </w:rPr>
            </w:pPr>
            <w:r>
              <w:rPr>
                <w:shadow/>
              </w:rPr>
              <w:t>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Захарова М.А. Николаевского муниципального района от 22.01.2016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Сюбукова Ш.А. Николаевского муниципального района от 21.01.2016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Магомедаминова Х.А. Николаевского муниципального района от 20.01.2016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Махмудова Р.А. Николаевского муниципального района от 22.01.2016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Хадыновой Т.П. Николаевского муниципального района  от 22.01.2016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Ишатова К.А.  Николаевского муниципального района от 22.01.2016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 у ИП главы К(Ф)Х Немухина В.А.  Новониколаевского муниципального района от 25.12.2015;</w:t>
            </w:r>
          </w:p>
        </w:tc>
      </w:tr>
      <w:tr>
        <w:trPr>
          <w:trHeight w:val="2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Прохоренко А.Е. Октябрьского муниципального района от 24.12.2015;</w:t>
            </w:r>
          </w:p>
        </w:tc>
      </w:tr>
      <w:tr>
        <w:trPr>
          <w:trHeight w:val="2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 у ИП главы К(Ф)Х Плещенко В.Ф. Октябрьского муниципального района от 24.12.2015;</w:t>
            </w:r>
          </w:p>
        </w:tc>
      </w:tr>
      <w:tr>
        <w:trPr>
          <w:trHeight w:val="21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 у ИП главы К(Ф)Х Красова В.В.  Октябрьского муниципального района от 24.12.2015;</w:t>
            </w:r>
          </w:p>
        </w:tc>
      </w:tr>
      <w:tr>
        <w:trPr>
          <w:trHeight w:val="201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 у ИП главы К(Ф)Х Исенгалиевой А.К. Палласовского муниципального района от 24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Симаковой О.В. Палласовского муниципального района от 25.12.2015;</w:t>
            </w:r>
          </w:p>
        </w:tc>
      </w:tr>
      <w:tr>
        <w:trPr>
          <w:trHeight w:val="85" w:hRule="atLeast"/>
        </w:trPr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Битюковой Л.В. Палласовского муниципального района от 24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Джексимбаева С.Х. Палласовского муниципального района от 24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 у ИП главы К(Ф)Х Канатова М.К. Палласовского муниципального района от 25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 у ИП главы К(Ф)Х Атаева С.С. Палласовского муниципального района от 25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Нарумбаевой А.А. Палласовского муниципального района от 24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 у ИП главы К(Ф)Х Порываева И.Н. Палласовского муниципального района от 25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7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 у ИП главы К(Ф)Х Алиева Ш.А. Светлоярского муниципального района от 08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8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поставки, наличия и сохранности товарно-материальных ценностей, оплаченных в 2014 – 2015 годах за счет гранта на развитие семейных животноводческих ферм и собственных средств у ИП главы К(Ф)Х Алиева Ш.А. от 12.02.2016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9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 у ИП главы К(Ф)Х Булатова А.А. Светлоярского муниципального района от 11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30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Тюлькубаевой Н.Ж. Старополтавского муниципального района от 18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31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Умарова А.С. Старополтавского муниципального района от 18.12.2015;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32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у ИП главы К(Ф)Х Елиференко С.В. Старополтавского муниципального района от 18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33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 у ИП главы К(Ф)Х Жиркова В.В. Суровикинского муниципального района от 14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34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 у ИП главы К(Ф)Х Батрханова Р.Х. Суровикинского муниципального района от 14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35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>Акт проверки по вопросу эффективности использования бюджетных средств, направленных на предоставление грантов на развитие семейных животноводческих ферм в рамках Государственной программы «Развитие сельского хозяйства и регулирование рынков сельскохозяйственной продукции, сырья и продовольствия на 2013 – 2020 годы», за 2015 год и анализа результативности предоставления грантов на развитие семейных животноводческих ферм в 2013 – 2014 году у ИП главы К(Ф)Х Умбетова С.М. Суровикинского муниципального района от 15.12.2015;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36</w:t>
            </w:r>
          </w:p>
        </w:tc>
        <w:tc>
          <w:tcPr>
            <w:tcW w:w="8646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/>
              <w:t xml:space="preserve">Акт проверки от 24.03.2016 по вопросу подтверждения расходов на создание и развитие семейной животноводческой фермы у ИП главы КФХ Корсикова И.Б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22:00Z</dcterms:created>
  <dc:creator>User</dc:creator>
  <dc:description/>
  <dc:language>en-US</dc:language>
  <cp:lastModifiedBy>User</cp:lastModifiedBy>
  <cp:lastPrinted>2016-03-23T14:23:00Z</cp:lastPrinted>
  <dcterms:modified xsi:type="dcterms:W3CDTF">2016-03-23T11:35:00Z</dcterms:modified>
  <cp:revision>3</cp:revision>
  <dc:subject/>
  <dc:title>УТВЕРЖДАЮ</dc:title>
</cp:coreProperties>
</file>