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олучателей грантов на развитие семейных животноводческих ферм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 2013 - 2015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естр получателей грантов на развитие семейных животноводческих ферм</w:t>
      </w:r>
    </w:p>
    <w:p>
      <w:pPr>
        <w:pStyle w:val="Normal"/>
        <w:spacing w:lineRule="exact" w:line="240"/>
        <w:jc w:val="center"/>
        <w:rPr/>
      </w:pPr>
      <w:r>
        <w:rPr/>
        <w:t>в 2015 году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0"/>
        <w:gridCol w:w="2045"/>
        <w:gridCol w:w="2160"/>
        <w:gridCol w:w="1800"/>
        <w:gridCol w:w="1859"/>
        <w:gridCol w:w="23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О ИП главы КФХ - получателя гра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гранта, тыс.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ере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счет фермер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обственных/ заемных средств по плану рас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ский муниципальный район</w:t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ценко Юрий Викт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002160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ов Юрий Никола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000414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8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/859,6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убов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врентьев Сергей Николаевич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1014817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/3800,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ловлин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ков Александр Серге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0152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" w:hanging="0"/>
              <w:rPr/>
            </w:pPr>
            <w:r>
              <w:rPr/>
              <w:t xml:space="preserve">Емельяненков Николай Владимирович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8022898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/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мышин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Марина Валентин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6064472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4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5/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товский муниципальный район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иков Елена Александр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400657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/2 400,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аев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Михаил Александ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2476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/3 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буков Шамиль Абдулхак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0183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/>
            </w:pPr>
            <w:r>
              <w:rPr/>
              <w:t>1 150,0/3 4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омедаминов Халит Ахмед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0046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0,0/3 5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хмудов Рамзан Абдулвахит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0757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0,0/3 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дынова Турснай Пайзун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04582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/1 87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атов Кайрат Айбулат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02189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/1 900,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ский муниципальный район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ренко Александр Евгень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005587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24/0</w:t>
            </w:r>
          </w:p>
        </w:tc>
      </w:tr>
      <w:tr>
        <w:trPr>
          <w:trHeight w:val="273" w:hRule="atLeast"/>
        </w:trPr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ласовский муниципальный район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енгалиева Амина Курман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06369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акова Ольга Владимир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0977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0/1755,0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юкова Любовь Василь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0305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/3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жексимбаев Саткан Хайжа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3317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4/3496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тов Марат Кушкарба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37703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7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ев Сайд-Амин Сайдахмед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2878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0/35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мбаева Акбал Амангали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18863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/2600,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ерафимовиче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полев Сергей Михайл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010927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алов Темирбулат Хади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0010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ополтав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ькубаева Надежда Жумабае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01537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/0</w:t>
            </w:r>
          </w:p>
        </w:tc>
      </w:tr>
      <w:tr>
        <w:trPr/>
        <w:tc>
          <w:tcPr>
            <w:tcW w:w="15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ровикин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рков Виталий Викт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36855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36,34</w:t>
            </w:r>
          </w:p>
          <w:p>
            <w:pPr>
              <w:pStyle w:val="Normal"/>
              <w:jc w:val="center"/>
              <w:rPr/>
            </w:pPr>
            <w:r>
              <w:rPr/>
              <w:t>1 563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/3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рханов Рустам Хамит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10648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,0/0</w:t>
            </w:r>
          </w:p>
        </w:tc>
      </w:tr>
      <w:tr>
        <w:trPr/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 6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  <w:t>Реестр получателей грантов на развитие семейных животноводческих ферм</w:t>
      </w:r>
    </w:p>
    <w:p>
      <w:pPr>
        <w:pStyle w:val="Normal"/>
        <w:spacing w:lineRule="exact" w:line="240"/>
        <w:jc w:val="center"/>
        <w:rPr/>
      </w:pPr>
      <w:r>
        <w:rPr/>
        <w:t>в 2014 году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4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0"/>
        <w:gridCol w:w="2045"/>
        <w:gridCol w:w="2160"/>
        <w:gridCol w:w="1800"/>
        <w:gridCol w:w="1580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ИП главы КФХ - получателя гра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гранта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ере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счет фер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обственных/ заемных средств по плану расхо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ыковский муниципальный район</w:t>
            </w:r>
          </w:p>
        </w:tc>
      </w:tr>
      <w:tr>
        <w:trPr>
          <w:trHeight w:val="2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кина Надежда Ивановн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00242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 9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/1950,0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родищен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сиков Игорь Борис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3002876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/0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иквидзен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нов Руслан Мирзабек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100045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3,0</w:t>
            </w:r>
          </w:p>
          <w:p>
            <w:pPr>
              <w:pStyle w:val="Normal"/>
              <w:jc w:val="center"/>
              <w:rPr/>
            </w:pPr>
            <w:r>
              <w:rPr/>
              <w:t>1 7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  <w:p>
            <w:pPr>
              <w:pStyle w:val="Normal"/>
              <w:jc w:val="center"/>
              <w:rPr/>
            </w:pPr>
            <w:r>
              <w:rPr/>
              <w:t>24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0,0/0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ский муниципальный район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щенко Владимир Фед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00054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,0/0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лояр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Шамиль Абдулахад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035125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/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ополтав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аров Асильбек Серкали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006184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,0/0</w:t>
            </w:r>
          </w:p>
        </w:tc>
      </w:tr>
      <w:tr>
        <w:trPr/>
        <w:tc>
          <w:tcPr>
            <w:tcW w:w="14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ровикинский муниципальный рай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бетов Сергей Михайл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1499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,0/1834,0</w:t>
            </w:r>
          </w:p>
        </w:tc>
      </w:tr>
      <w:tr>
        <w:trPr/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 553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естр получателей грантов на развитие семейных животноводческих ферм</w:t>
      </w:r>
    </w:p>
    <w:p>
      <w:pPr>
        <w:pStyle w:val="Normal"/>
        <w:spacing w:lineRule="exact" w:line="240"/>
        <w:jc w:val="center"/>
        <w:rPr/>
      </w:pPr>
      <w:r>
        <w:rPr/>
        <w:t>в 2013 году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20"/>
        <w:gridCol w:w="2045"/>
        <w:gridCol w:w="2160"/>
        <w:gridCol w:w="1563"/>
        <w:gridCol w:w="1866"/>
        <w:gridCol w:w="223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 ИП главы КФХ - получателя грант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уч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гранта, тыс. 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еречис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счет фермер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обственных/ заемных средств по плану расход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ексеевский муниципальный район</w:t>
            </w:r>
          </w:p>
        </w:tc>
      </w:tr>
      <w:tr>
        <w:trPr>
          <w:trHeight w:val="24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ьев Александр Ива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101042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6,3*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олаев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аченко Владимир Викт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02293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0/289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буков Раис Камиль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117516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,4/1100,6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вониколаев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мухин Виталий Алексаед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010108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/3000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льхов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 Василий Иль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006895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4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0/199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мадов Рустам Дзаинды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201563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,0</w:t>
            </w:r>
          </w:p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3 01.11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/990,0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ский муниципальный район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ов Василий Василь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100050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0/0</w:t>
            </w:r>
          </w:p>
        </w:tc>
      </w:tr>
      <w:tr>
        <w:trPr>
          <w:trHeight w:val="215" w:hRule="atLeast"/>
        </w:trPr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ласовский муниципальный район</w:t>
            </w:r>
          </w:p>
        </w:tc>
      </w:tr>
      <w:tr>
        <w:trPr>
          <w:trHeight w:val="2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ываев Иван Никола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03201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/2940,0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лояр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тов  Анвер Ами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01607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-13.12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0,0/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ев Магомед  Камалуди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601457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8</w:t>
            </w:r>
          </w:p>
          <w:p>
            <w:pPr>
              <w:pStyle w:val="Normal"/>
              <w:jc w:val="center"/>
              <w:rPr/>
            </w:pPr>
            <w:r>
              <w:rPr/>
              <w:t>512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3</w:t>
            </w:r>
          </w:p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2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ерафимовиче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исов Руслан Саламан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7002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*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ахтубин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неев Николай Евгенье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510794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6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7*</w:t>
            </w:r>
          </w:p>
        </w:tc>
      </w:tr>
      <w:tr>
        <w:trPr/>
        <w:tc>
          <w:tcPr>
            <w:tcW w:w="14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тарополтавский муниципальный райо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иференко Сергей Викторови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9001298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Б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.20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1/1323,66</w:t>
            </w:r>
          </w:p>
        </w:tc>
      </w:tr>
      <w:tr>
        <w:trPr>
          <w:trHeight w:val="347" w:hRule="atLeast"/>
        </w:trPr>
        <w:tc>
          <w:tcPr>
            <w:tcW w:w="6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76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left="720" w:hanging="0"/>
        <w:rPr/>
      </w:pPr>
      <w:r>
        <w:rPr/>
        <w:t>* по данным ГП – 68РОР</w:t>
      </w:r>
    </w:p>
    <w:sectPr>
      <w:type w:val="nextPage"/>
      <w:pgSz w:orient="landscape" w:w="16838" w:h="11906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8:00Z</dcterms:created>
  <dc:creator>User</dc:creator>
  <dc:description/>
  <cp:keywords/>
  <dc:language>en-US</dc:language>
  <cp:lastModifiedBy>Melnikov</cp:lastModifiedBy>
  <cp:lastPrinted>2016-03-22T09:35:00Z</cp:lastPrinted>
  <dcterms:modified xsi:type="dcterms:W3CDTF">2016-04-12T10:35:00Z</dcterms:modified>
  <cp:revision>65</cp:revision>
  <dc:subject/>
  <dc:title> УТВЕРЖДАЮ</dc:title>
</cp:coreProperties>
</file>