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омплектности и соответствии установленным формам бюджетной отчет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а государственной охраны объектов культурного наследия 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4650"/>
        <w:gridCol w:w="1560"/>
        <w:gridCol w:w="1984"/>
        <w:gridCol w:w="1275"/>
        <w:gridCol w:w="4395"/>
      </w:tblGrid>
      <w:tr>
        <w:trPr>
          <w:tblHeader w:val="true"/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ет «-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ие установленной фор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финансовых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вижении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по консолидируемым расч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инятых бюджетных обязатель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ов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рах по повышению эффективности расходовани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текстовых статей закона (решения)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обенностях ведения бюджет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ка подпись в таблице не предусмотр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мероприятий внутренн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ведении инвентар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полнении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мероприятий в рамка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целевых иностранных кредит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ении не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ка подпись в таблице не предусмотр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ебиторской и кредиторской задолж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ка подпись в таблице не предусмотр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ведения о финансовых вложениях получателя бюджетных средств, администратора источников финансирования дефицита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ка подпись в таблице не предусмотр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м (муниципальном) долге, предоставленных бюджетных кред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зменении остатков валюты баланс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ка подпись в таблице не предусмотр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ка подпись в таблице не предусмотрен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29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б исполнении судебных решений по денежным обязательства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9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 вложениях в объекты недвижимого имущества, объектах незавершенного строитель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числовы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ный инспектор КСП Волгоградской области</w:t>
        <w:tab/>
        <w:tab/>
        <w:tab/>
        <w:tab/>
        <w:tab/>
        <w:tab/>
        <w:tab/>
        <w:t xml:space="preserve"> </w:t>
        <w:tab/>
        <w:t xml:space="preserve">                                             А.Б. Антип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7:00Z</dcterms:created>
  <dc:creator>User</dc:creator>
  <dc:description/>
  <cp:keywords/>
  <dc:language>en-US</dc:language>
  <cp:lastModifiedBy>Антипов</cp:lastModifiedBy>
  <cp:lastPrinted>2020-04-13T14:51:00Z</cp:lastPrinted>
  <dcterms:modified xsi:type="dcterms:W3CDTF">2021-03-01T18:11:00Z</dcterms:modified>
  <cp:revision>6</cp:revision>
  <dc:subject/>
  <dc:title/>
</cp:coreProperties>
</file>